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ведения о доходах, об имуществе и обязательствах имущественного характера муниципальных 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арата Исполнительного комитета муниципального образования г.Казани  и членов их 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за отчетный финансовый год с 1 января 2011 года  по 31 декабря 2011 года)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tbl>
      <w:tblPr>
        <w:tblW w:w="31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1856"/>
        <w:gridCol w:w="1174"/>
        <w:gridCol w:w="1587"/>
        <w:gridCol w:w="1739"/>
        <w:gridCol w:w="1620"/>
        <w:gridCol w:w="1136"/>
        <w:gridCol w:w="1148"/>
        <w:gridCol w:w="1620"/>
        <w:gridCol w:w="1620"/>
        <w:gridCol w:w="1620"/>
        <w:gridCol w:w="1620"/>
        <w:gridCol w:w="1620"/>
        <w:gridCol w:w="1620"/>
        <w:gridCol w:w="1620"/>
        <w:gridCol w:w="1620"/>
        <w:gridCol w:w="1620"/>
        <w:gridCol w:w="1620"/>
      </w:tblGrid>
      <w:tr>
        <w:trPr>
          <w:trHeight w:val="7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милия, имя отчество муниципаль-ного служащего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мещае-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-ный годовой дох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анспортных средств, принадлежащих на праве собственности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ущества, находящихся 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льзовании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-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кв.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-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и марка транспортно-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-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Исполнительный  комитет г.Казани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есошин Алексе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уководи-тель </w:t>
            </w:r>
            <w:r>
              <w:rPr>
                <w:sz w:val="22"/>
                <w:szCs w:val="22"/>
              </w:rPr>
              <w:t>Исполни-тельного</w:t>
            </w:r>
            <w:r>
              <w:rPr/>
              <w:t xml:space="preserve"> комитета г.Каз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88722,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- 1/3 доли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5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–Фольксваген Туарег.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одка надувная резиновая Стингрей, мотор лодочный Тохатсу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33128,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  - 1/3 дол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 садовый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 под  ИЖС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 под ИЖС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адовый домик;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80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05,7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5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94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1505,39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2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–</w:t>
            </w:r>
            <w:r>
              <w:rPr>
                <w:lang w:val="en-US"/>
              </w:rPr>
              <w:t xml:space="preserve"> </w:t>
            </w:r>
            <w:r>
              <w:rPr/>
              <w:t xml:space="preserve">Шевроле Эп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матзянов Азат Робер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Руководи-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8 68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 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0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-¼ доля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л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Outlander 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матуллин Рустам Кам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ый заместитель Руководи-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818,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леева Лейла Рин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Замести-тель Руководи-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290,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300,8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вартира –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mur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7,9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-1/3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ов Александ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Руковод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822,5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амри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мотоци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0 116,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 Руслан Робер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-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5 5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объект, нежилое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2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819,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 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2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2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2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кин Денис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ково-дитель Аппар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811,3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BMW X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2700" w:leader="none"/>
                <w:tab w:val="center" w:pos="7632" w:leader="none"/>
              </w:tabs>
              <w:rPr/>
            </w:pPr>
            <w:r>
              <w:rPr>
                <w:b/>
              </w:rPr>
              <w:tab/>
              <w:tab/>
              <w:tab/>
            </w:r>
            <w:r>
              <w:rPr>
                <w:b/>
                <w:sz w:val="28"/>
                <w:szCs w:val="28"/>
              </w:rPr>
              <w:t>Аппарат Исполнительного комитета муниципального образования г.Казани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1. организационное управление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алман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дрей Ль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руководите-ля Аппарата -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167,7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</w:t>
            </w:r>
            <w:r>
              <w:rPr>
                <w:sz w:val="22"/>
                <w:szCs w:val="22"/>
                <w:lang w:val="en-US"/>
              </w:rPr>
              <w:t>е</w:t>
            </w:r>
            <w:r>
              <w:rPr>
                <w:sz w:val="22"/>
                <w:szCs w:val="22"/>
              </w:rPr>
              <w:t>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>
                <w:sz w:val="22"/>
                <w:szCs w:val="22"/>
              </w:rPr>
              <w:t>Легковые автомобили: 1.ВАЗ 2101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>
                <w:sz w:val="22"/>
                <w:szCs w:val="22"/>
              </w:rPr>
              <w:t>2.Форд Фо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56,3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ронова Ольг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-тель начальника 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325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форд фьюж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61,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1. Отдел протокола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мутдинов Ленар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Исхак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849.7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ion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.ГАЗ 2705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.ВАЗ 2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14.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Квартира 1/3 дол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с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стаси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107659.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але Кру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65.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 2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29.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-1/3 до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sz w:val="22"/>
                  <w:szCs w:val="22"/>
                </w:rPr>
                <w:t xml:space="preserve">Chevrolet Spark 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Егор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182, 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1.2. Отдел </w:t>
            </w:r>
            <w:r>
              <w:rPr>
                <w:b/>
                <w:bCs/>
              </w:rPr>
              <w:t>организационно-методического обеспечен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ганш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и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ва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62,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собственность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915,8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эу Нек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н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73123.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гали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м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та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87,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совместная собсвенность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совместная собственност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3. Отдел по вопросам местного самоуправлен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8952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Квартира 1/3 дол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981.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х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их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16,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 1/5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мат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541,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1.4. Отдел по взаимодействию с районными администрациями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сошина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128,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вартира - 1/3 доля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емельный участок садовый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емельный участок под ИЖС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емельный участок под ИЖС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адовый домик;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,7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5,3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втомобиль легковой –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Шевроле Эп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722,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вартира -  1/3 доля;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Фольксваген Туарег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одка надувная резиновая Стингрей, мотор лодочный Тохатс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гза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39,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правовое управление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Виктор Иосиф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аместитель руководи-теля Аппарата - 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695,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 -  ¾ 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117,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Аур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 -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ин Ринат Александрови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325,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 ¼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Земельный участок, земли сельхоз назна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3631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 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RAV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1.Отдел  по вопросам земельного и градостроительного законодательств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ская Татьяна Анат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управления - 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435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½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уллина Лейсан Нурул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87.9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313360,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ель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70,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13,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и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2,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 – 7/8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Жилой дом – 1/8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 1/8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Жилой дом – 7/8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Отдел по вопросам финансового и трудового законодательства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 Александр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435,9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/3 доля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Земельный участок под ИЖС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Земельный участок под ИЖС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Земельный участок под ИЖС 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Садовый земельный участок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101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век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19,2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я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Денис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75.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45.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Дачный земельный участок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0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физов Рим Муда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574,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lancer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3.Отдел по вопросам жилищного законодательств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пахин Леонид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8</w:t>
            </w:r>
            <w:r>
              <w:rPr>
                <w:sz w:val="22"/>
                <w:szCs w:val="22"/>
              </w:rPr>
              <w:t>302,</w:t>
            </w: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ипова Альбина Дамиров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699.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,7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ов Музак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закие-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447904.5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¼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овмест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С-ма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92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нуллина Римма Шамил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444.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</w:t>
            </w:r>
            <w:r>
              <w:rPr>
                <w:sz w:val="22"/>
                <w:szCs w:val="22"/>
                <w:lang w:val="en-US"/>
              </w:rPr>
              <w:t>hevrolet Av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управление делопроизводства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678,7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4,7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ester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.ВАЗ 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1.Общий отдел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и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нача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534,5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4 </w:t>
            </w:r>
            <w:r>
              <w:rPr/>
              <w:t xml:space="preserve">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029,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 21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рахманова Гульш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е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26614,4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Эльвира  Раш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23966,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/>
              <w:t>Тойота «Карол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15,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лямов Радик Р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954,2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03.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вали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32,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19,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утд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гиз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89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vic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59,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vic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ул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су Миннесаги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6784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шская Республ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и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69,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5,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88,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/3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. строительство дом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. строительство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467,5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      Э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ык Владими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63275</w:t>
            </w:r>
            <w:r>
              <w:rPr>
                <w:sz w:val="22"/>
                <w:szCs w:val="22"/>
              </w:rPr>
              <w:t>,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В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6826,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/2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ачный земельный 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на садовом земельном участ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и 1.Опель Аст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</w:rPr>
              <w:t xml:space="preserve"> 2.7 </w:t>
            </w: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санова Венер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02,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 Салихзя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106,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Гранд Вит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43,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д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 Муда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66,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15,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довый  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USION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аш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Влади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343240</w:t>
            </w:r>
            <w:r>
              <w:rPr>
                <w:sz w:val="22"/>
                <w:szCs w:val="22"/>
              </w:rPr>
              <w:t>,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7509,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80401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TUC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 Адха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41,9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х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333,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62,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60,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а Асия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10,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 доля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утд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н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31725,7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96,5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«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vic</w:t>
            </w:r>
            <w:r>
              <w:rPr>
                <w:sz w:val="22"/>
                <w:szCs w:val="22"/>
              </w:rPr>
              <w:t>», 2.«ГАЗ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хутди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из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7700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 доля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 доля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W 325 X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83,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 доля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дарова Гузель Рави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48,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17,9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 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3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ллин Рустем Асга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4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а Гуз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34,8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2.Отдел документооборота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Диляра Фар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35,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94,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ухаме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60,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55,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аз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ина Мансу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887,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57,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п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ьв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гиза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18,7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3.Отдел писем и приема граждан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свянникова Татья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35,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386,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ec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б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83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а Лейсан Ками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84,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9,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74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х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ьмира Гарафутд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56,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дол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39,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2/5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Форд Иксион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.Форд Фо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ch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7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валиева Гульсина Назип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59,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4.Отдел лингвистической экспертизы документов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таз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ы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ул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51572,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40,9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евроле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ачет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идул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61801,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66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56806,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а Мар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59,4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45526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брахманова Диляра Рам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68279,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658,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82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5. Протокольный  отдел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а Венера Зульхаки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872,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фтахутдино-ва Резеда Гилемзя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91,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ул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з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вазых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37,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223,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Toyota Landcruiser </w:t>
            </w:r>
            <w:r>
              <w:rPr>
                <w:sz w:val="22"/>
                <w:szCs w:val="22"/>
              </w:rPr>
              <w:t xml:space="preserve">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Константин Альбер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29,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кода Октави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25,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Управление кадровой политики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на Гульнара Раши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624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.1.Отдел  по делам муниципальной службы и работе с кадровой документацией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хутдинова Фауз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хамет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-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395,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Садовый земельный участов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67,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2/3 дол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Огородный земельный 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oda</w:t>
            </w:r>
            <w:r>
              <w:rPr>
                <w:sz w:val="22"/>
                <w:szCs w:val="22"/>
                <w:lang w:val="en-US"/>
              </w:rPr>
              <w:t xml:space="preserve"> Octav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утяшова Татья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94,9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 Ларис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26,4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34 870,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и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8,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рзянова Диляра Ниа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6,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6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незавершен. строитель-тво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.2.Отдел по работе с персоналом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а Окса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914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Гет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4,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,8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ланова Гульчачак Рами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67958,9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55,2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991,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Chevrolet Cru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2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2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ьникова Ма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980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82,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7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Надежд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FF0000"/>
                <w:sz w:val="22"/>
                <w:szCs w:val="22"/>
              </w:rPr>
            </w:pPr>
            <w:r>
              <w:rPr/>
              <w:t>392091,7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111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82,7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.3.Отдел по профилактике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буллин Марат Рам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9761</w:t>
            </w:r>
            <w:r>
              <w:rPr>
                <w:sz w:val="22"/>
                <w:szCs w:val="22"/>
              </w:rPr>
              <w:t>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5,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лова Асия Хабибул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82,7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06,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-Fok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2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4.Отдел корпоративного обучен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Ларис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78,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 – 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27,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 –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узуки Гранд Витара»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Моторная лодка «Диана-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Светла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498,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е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93,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х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там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764,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pel co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седес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Грузовые автомоби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1" w:leader="none"/>
                <w:tab w:val="left" w:pos="1275" w:leader="none"/>
              </w:tabs>
              <w:ind w:left="720" w:right="-108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REICHTLINER 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1" w:leader="none"/>
                <w:tab w:val="left" w:pos="1275" w:leader="none"/>
              </w:tabs>
              <w:ind w:left="720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1" w:leader="none"/>
                <w:tab w:val="left" w:pos="1275" w:leader="none"/>
              </w:tabs>
              <w:ind w:left="720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ЬВО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>SCHMITZ SO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SCHMITZ SO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en-US"/>
              </w:rPr>
              <w:t>ES-G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Управление муниципального архива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Нурмухаметова 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львира</w:t>
              <w:tab/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льбер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/>
              <w:t>3252682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незавершенное долевое стрительство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очное машино-место (незавершенное долевое строительство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- аренд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- арен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830,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рахманова Минигуль Мингали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902,7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1.Отдел по работе с учреждениями - источниками комплектования архивного фонда г.Казани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л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г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рахманов-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управления –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608759,9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– хэтчбек </w:t>
            </w:r>
            <w:r>
              <w:rPr>
                <w:sz w:val="22"/>
                <w:szCs w:val="22"/>
                <w:lang w:val="en-US"/>
              </w:rPr>
              <w:t>SH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маги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льна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газия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34,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овместная  собствен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италюк Валент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61,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75,8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ада Прио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ьякова Гульнара Исла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90,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44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«ОпельАнта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аинова Мар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901,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сан жу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¼ доля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мсутдин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зель Фари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96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2.Отдел по обеспечению сохранности и государственному учету документов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акова Замфира А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426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67,7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0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втоприцеп к легковому автомоби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463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ев Диларис Камил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361541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85" w:before="0" w:after="280"/>
              <w:ind w:left="-153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Легковой автомобиль Hyundai Solaris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4,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49,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3.Отдел по работе с документами по личному составу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улова Солм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ид кы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563,8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Focus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тимирова Айгуль Фирдав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205398,3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 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85" w:before="28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85" w:before="28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Управление по организации работы административной комиссии и координации административного контрол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матул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шат Хатип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766417</w:t>
            </w:r>
            <w:r>
              <w:rPr>
                <w:sz w:val="22"/>
                <w:szCs w:val="22"/>
              </w:rPr>
              <w:t>,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Незавершенное строительство (фундамент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12470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ata Rav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9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ова Надежд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-тель 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916,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Стояночное мест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92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Легковой автомобиль Nissan Te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1.Отдел по обеспечению деятельности административной комиссии и взаимодействию с контролирующими органам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нко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88,9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Гараж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убаки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фг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28,6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Дачный 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АЗ-патрио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739,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Дачный 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24,2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батхузина Диляра Зину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08,7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614,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yundai  Elantr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а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ва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50,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19,4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46,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уллина Гузель Раши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первой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25,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775,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Легковой автомобиль Шевроле Лачет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дановская Екатерина 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первой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6,7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Жилой дом 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6.2.Отдел контроля за исполнением постановлений административной комиссии и рассмотрением обращений граждан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зянова Наиля Салих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77,4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/ 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Легковой автомобиль Hyundai Ge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Земельный 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Легковой автомобиль Hyundai Santa 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ева Амина Сае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60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Анн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 988,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амова Гулина Анва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67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92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5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ова Ильсеяр Мисх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42,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32,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Ла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00,7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98,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¾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управление делами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ах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т Фарук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яю-щий де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872 4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1.Мерседес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ак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йрат Хами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управляющего де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 525,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BMW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жилого до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1.Отдел обеспечения мероприятии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ц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лли Юлдуз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489 312,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rPr/>
            </w:pPr>
            <w:r>
              <w:rPr/>
              <w:t>Дачны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,8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rPr/>
            </w:pPr>
            <w:r>
              <w:rPr/>
              <w:t xml:space="preserve">1.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2.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  <w:r>
              <w:rPr/>
              <w:t xml:space="preserve">4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710 254,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4 496,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ецкая 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83 311,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- 3/5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-1/2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,0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 21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- 2/5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477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18,7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 автомобили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итцубиси  аутлендер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исан Кашка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эу Нек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бокова Анастасия Вади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68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Лачет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 69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-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аулл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на Абдул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69 290,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 COROLLA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кче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Алексей Николаевич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79 956,7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453,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ир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миль На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</w:t>
            </w:r>
            <w:r>
              <w:rPr>
                <w:sz w:val="22"/>
                <w:szCs w:val="22"/>
              </w:rPr>
              <w:t>735,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ые автомобили: 1.Волга ГАЗ 241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Хюндай акц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87,7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идуллина Зух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 762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YNDAI GE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. Финансовый, сметно-договорной отде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н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8</w:t>
            </w:r>
            <w:r>
              <w:rPr>
                <w:sz w:val="22"/>
                <w:szCs w:val="22"/>
              </w:rPr>
              <w:t xml:space="preserve"> 588</w:t>
            </w:r>
            <w:r>
              <w:rPr>
                <w:sz w:val="22"/>
                <w:szCs w:val="22"/>
                <w:lang w:val="en-US"/>
              </w:rPr>
              <w:t>,5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,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28,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 – ¼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,2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за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ида Алмаз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09 177,4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втомобиль-Тайота Аур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498 71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втомобиль-Рено Ло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1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3.Отдел строительства и эксплуатации зданий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мар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ат Ханифович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20 761,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Дэу Нек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снул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ем Мансу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25 614</w:t>
            </w:r>
            <w:r>
              <w:rPr/>
              <w:t>,</w:t>
            </w:r>
            <w:r>
              <w:rPr>
                <w:lang w:val="en-US"/>
              </w:rPr>
              <w:t>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201,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lang w:val="en-US"/>
              </w:rPr>
              <w:t>Toyota Camry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огзамова Сабина Айда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292,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</w:rPr>
              <w:t>7.4</w:t>
            </w:r>
            <w:r>
              <w:rPr/>
              <w:t xml:space="preserve">.  </w:t>
            </w:r>
            <w:r>
              <w:rPr>
                <w:b/>
              </w:rPr>
              <w:t>Сектор обеспечения  товарно-материальными  ценностями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тр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але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сектор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849,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50,6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Citro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035,2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8,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pti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фиева Алевт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0 907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65.4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5.Отдел проведения мероприятий в Казанской Ратуше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тфуллина Д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ва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841 654,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Nissan Juke</w:t>
            </w:r>
            <w:r>
              <w:rPr>
                <w:sz w:val="22"/>
                <w:szCs w:val="22"/>
              </w:rPr>
              <w:t xml:space="preserve"> 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3</w:t>
            </w:r>
            <w:r>
              <w:rPr/>
              <w:t>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 1/3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3,6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ыров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н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58 68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0 015,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 –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6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2.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ы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2.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раева Анастасия Александровна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33 294,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0 7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-ВАЗ 2112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управление контроля  муниципальной деятельности и реализации антикоррупционной политики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щева Еле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2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 до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,  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87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/5 до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,  1/4 до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-бок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Гараж-бокс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-бок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1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21,2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       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itsubishi Outlander X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Моторная лод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ептун-450»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Автоприцеп «Скиф -81100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-бок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Гараж-бокс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-бок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     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</w:rPr>
              <w:t>8.1.Отдел контроля муниципальной деятельности и исполнения организационно-распорядительных документов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рале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начальника управления - 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275,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87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ойкова Ларис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4705,92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5,2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3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егковой автомобиль Фольксваген по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и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мм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ши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пециалис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87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ьми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9836,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-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2.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  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75,7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не имее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лит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рдаус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да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624,4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2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729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2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</w:rPr>
              <w:t>8.2.Отдел контроля за исполнением обращений граждан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булато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бдулхами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ба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536  206, 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Дэу Нек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Форд  Ф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8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 592, 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hanging="6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вместной собствен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7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8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83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8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кова Мари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1488,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егковой автомобиль «CHEVROLET AVEO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0</w:t>
            </w:r>
            <w:r>
              <w:rPr>
                <w:color w:val="000000"/>
                <w:sz w:val="22"/>
                <w:szCs w:val="22"/>
              </w:rPr>
              <w:t>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асим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979,9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имеет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8.3.Отдел по реализации антикоррупционной политики, профилактике террористической деятельности и правонарушений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знецо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кола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начальника управления  - начальник </w:t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839 47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чный земельный участок (садоводство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е строение без права регистрации (дачный до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ткуллин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ля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фаи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ачный нежилой 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5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. комитет экономического развити</w:t>
            </w:r>
            <w:r>
              <w:rPr>
                <w:b/>
              </w:rPr>
              <w:t>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танин Сергей Владими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-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8030,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 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имеет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 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ынская Татья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-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 8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Kia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>e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киров Ильдар Саитзя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ститель председа-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 7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Mazda 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0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1.отдел комплексного прогнозирования и экономического анализа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ее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ри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ли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 492,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сова Евгения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4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8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довый участок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исамиев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йсан Рафк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3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90,67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LADA</w:t>
            </w:r>
            <w:r>
              <w:rPr>
                <w:color w:val="000000"/>
                <w:sz w:val="22"/>
                <w:szCs w:val="22"/>
              </w:rPr>
              <w:t xml:space="preserve"> 217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8,0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ниятулли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н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 498,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 ½ дол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Mitsubishi Co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2 760,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Infiniti EX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 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2. Отдел промышленности и трудовых ресурсов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сбиуллина Гузель Фарг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35 4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 ¼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нин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 603,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 021,7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 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Hyundai Matr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,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муллина Гульшат Дани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 987,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 2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Hyundai  Elan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кирова Аделя Мансу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2 918,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 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2 743,8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3.отдел развития предпринимательства и потребительского рынка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хметгареева Алсу Наджип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5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129,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0 414,5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 - 2115 Легковой автомобиль ГАЗ - 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тази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руз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г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15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земельный 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 211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Ope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заянов Рушан Талга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9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64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4.отдел развития городского хозяйства и энергоресурсосбережен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йнуллин Нияз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л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9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Chevrolet Lac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1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 ¼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Земельный участок под ИЖС, 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брамов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99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нгазова Маргарита Павл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 8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 ½ 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Sko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 ¼ 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 ¼ 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5.отдел капитальных расходов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ыкалина Ларис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268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886</w:t>
            </w:r>
            <w:r>
              <w:rPr>
                <w:color w:val="000000"/>
                <w:sz w:val="22"/>
                <w:szCs w:val="22"/>
                <w:lang w:val="en-US"/>
              </w:rPr>
              <w:t>,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 1/3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en-US"/>
              </w:rPr>
              <w:t>58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ко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 4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 2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базова Инара Ри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, ¼ дол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Hyundai Acc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 8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ова Мари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lang w:val="en-US"/>
              </w:rPr>
              <w:t>7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6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Chevrolet Av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</w:rPr>
              <w:t>57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4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,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 xml:space="preserve">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:  1.</w:t>
            </w:r>
            <w:r>
              <w:rPr>
                <w:color w:val="000000"/>
                <w:lang w:val="en-US"/>
              </w:rPr>
              <w:t>Chevrole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cetti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  <w:lang w:val="en-US"/>
              </w:rPr>
              <w:t>Daewo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e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6.отдел инвестиционной политики и инновационной деятельности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ушки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 3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Садовый  дом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пвтомобиль КИА Сера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льманова Наиля Ривк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 7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, 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карова Альбина Гали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0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 5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702" w:leader="none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имеет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йнакова Ксени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88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BMW</w:t>
            </w:r>
            <w:r>
              <w:rPr>
                <w:color w:val="000000"/>
                <w:sz w:val="22"/>
                <w:szCs w:val="22"/>
              </w:rPr>
              <w:t xml:space="preserve"> 116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комитет внешних связей и туризма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ош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едседа-т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509,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 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36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1.Отдел международного и межрегионального сотрудничества, внешнеэкономических связей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е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-теля – 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696,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а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96,8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 – 3/8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Земельный  участок приусадебный  – 3/8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21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я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 Габделхамитов-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39,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0,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4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19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Jeel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tak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саи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с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44,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– ¼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45,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i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идуллина Динара Ильгиз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98,8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2.Отдел туризма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хакова Диана Мар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040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фул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и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88,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/3</w:t>
            </w:r>
            <w:r>
              <w:rPr>
                <w:sz w:val="22"/>
                <w:szCs w:val="22"/>
              </w:rPr>
              <w:t xml:space="preserve">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ваева Юлия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чурина Наиля Рави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65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 – ¼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Квартира – 3/8 дол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190,9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Квартира- 1/5 дол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 – 3/8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ymb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– 1/8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– 3/8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комитет по подготовке и проведению Универсиады-2013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нил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рат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седа-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955,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егковой автомобиль Оп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/2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егковой автомобиль Пеж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1.1 отдел по координации инвестиционно-строительной деятельности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еев Алекс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-тель председателя -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999,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8,7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40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74,3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 Priora</w:t>
            </w:r>
            <w:r>
              <w:rPr>
                <w:sz w:val="22"/>
                <w:szCs w:val="22"/>
              </w:rPr>
              <w:t xml:space="preserve"> 217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ях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бер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а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711,7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3,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щ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йда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м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07,4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BM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ю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66,9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6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</w:rPr>
              <w:t>11.2.отдел по подготовке маршрутов движения Универсиады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вали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и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ука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735,7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 xml:space="preserve">Toyota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изуллин Ильнар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а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83,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енман Илья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86,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авлев Владими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16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отдел бухгалтерского учета и отчетности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упова Гульфия Мазидул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6716,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С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19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3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½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дуллина Эльвира Аз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07,5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ланова Лейля Ильда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95,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 с незавершен-ным строитель-ством (пристрое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яутдинова Лилия Нави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22,7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Тамар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06261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шина Резеда Раеф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72505,8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klas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Ave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подсобное  хозяйство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67410,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9-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уллина Эльмира Наи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79,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77,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 NE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ллина Эльмира Шаяхме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31,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3.отдел по обеспечению исполнения полномочий Руководителя Исполнительного комитета г.Казани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 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/>
              <w:t>698096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ель А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/>
              <w:t>256344,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ачкин Евген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-тель начальника</w:t>
            </w:r>
          </w:p>
          <w:p>
            <w:pPr>
              <w:pStyle w:val="Normal"/>
              <w:rPr/>
            </w:pPr>
            <w:r>
              <w:rPr/>
              <w:t xml:space="preserve">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29,9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i/>
              </w:rPr>
              <w:t xml:space="preserve">1. </w:t>
            </w:r>
            <w:r>
              <w:rPr>
                <w:sz w:val="22"/>
                <w:szCs w:val="22"/>
              </w:rPr>
              <w:t>Шевроле Круз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рседес бенс E 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76,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и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нну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ни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436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¼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½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 «Тойота-Хайланд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645682,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¼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½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фисные помещен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ейманов Джалиль Шевке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ни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73173,7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тай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195977,7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Стояночное мест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00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316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93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4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4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4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ллина Гузаль Фарг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1952</w:t>
            </w:r>
            <w:r>
              <w:rPr>
                <w:sz w:val="22"/>
                <w:szCs w:val="22"/>
              </w:rPr>
              <w:t>,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ак Вероник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3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65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гсваген По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Ольга Семе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/>
              <w:t>337896,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тарова Динара Рави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88754,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  </w:t>
            </w:r>
            <w:r>
              <w:rPr/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  </w:t>
            </w: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емельный участок под ИЖ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</w:t>
            </w:r>
            <w:r>
              <w:rPr/>
              <w:t>98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</w:t>
            </w:r>
            <w:r>
              <w:rPr/>
              <w:t xml:space="preserve">470,0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83101,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Легковой автомобиль Форд  Фокус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емельный участок под ИЖ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</w:t>
            </w:r>
            <w:r>
              <w:rPr/>
              <w:t>98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 </w:t>
            </w:r>
            <w:r>
              <w:rPr/>
              <w:t>47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Отдел по развитию языков и взаимодействию с общественными организациями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ланов Ирек Мансу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 364,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.участок под гараж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61,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Гренд Вол Хов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3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хутдинов Расих Насих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мести-тель началь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 946,8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⅓ </w:t>
            </w:r>
            <w:r>
              <w:rPr>
                <w:sz w:val="22"/>
                <w:szCs w:val="22"/>
              </w:rPr>
              <w:t>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араж  - общий совместный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«</w:t>
            </w:r>
            <w:r>
              <w:rPr>
                <w:sz w:val="22"/>
                <w:szCs w:val="22"/>
                <w:lang w:val="en-US"/>
              </w:rPr>
              <w:t>OPEL-AST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085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⅓ </w:t>
            </w:r>
            <w:r>
              <w:rPr>
                <w:sz w:val="22"/>
                <w:szCs w:val="22"/>
              </w:rPr>
              <w:t>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– общий совмест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а Гульназ Хамз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6263,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 ½  до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ый,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HUNDAY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 GE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½ 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хов Ленар Мансу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456,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Квартира, совместная собственност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, долевая  -  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41,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омната, долевая  - 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м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ьги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м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90,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5,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 NE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3,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а Ольг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14,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а-место в общежит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79,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Лада «Кал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зянова Диана Рин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44,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КИА Пикан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0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отдел развития и координации строительства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ылзянов Ильдар Салих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20,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-1/4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айота -Каро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86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– 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– 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ылов Алмаз Ками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 345,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ундай Эла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 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ев Аннур Гаптрауф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989.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-Фо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61,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лиуллин Дамир Хайда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42,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отдел контроля за размещением и исполнением муниципального заказа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хутд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13,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- доля 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63,7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 ¼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объект (нежилое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 NE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Миле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515,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Шевроле Аве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отина Тамар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50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довый земельный участок 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довый земельный участок 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довый дом 1/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774,4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redir/AiuY0DBWFJ4ePaEse6rgeAjgs2pI3DW99KUdgowt9XvqxGyo_rnZJpNjfFDg3rinTWVQNN402IcJf6S45YwJ6MEchXFqdPTounW1F-a-Oe3ohHt_jGYmhYOQyhmv7o3KBQXW4jiLQ3BjbihmVv2PBANw86SUmOai_jE-JGrowWs?data=UlNrNmk5WktYejR0eWJFYk1LdmtxblJPdlREUXZGSS1sdTJ6WGZCS1ZtdW5FSmdoWC1VWS16eklFRC1Jei1MWjItNjV4X3NXZnhsZEFQLXpFcFV2cGVBMF8xY3dWZmt6TFl5NTY3dEZNLXZIRWNTRGVlRjlKY0Q0Z0F4elliSlBZWUNib1F3SlBPOA&amp;b64e=2&amp;sign=9ff8f43bd85212d7ed4f95d6a7a25c59&amp;keyno=8&amp;l10n=ru&amp;mc=0&amp;i=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28:00Z</dcterms:created>
  <dc:creator>XXX</dc:creator>
  <dc:description/>
  <cp:keywords/>
  <dc:language>en-US</dc:language>
  <cp:lastModifiedBy>XXX</cp:lastModifiedBy>
  <cp:lastPrinted>2012-05-03T10:40:00Z</cp:lastPrinted>
  <dcterms:modified xsi:type="dcterms:W3CDTF">2013-04-19T12:13:00Z</dcterms:modified>
  <cp:revision>15</cp:revision>
  <dc:subject/>
  <dc:title>Сведения о доходах, об имуществе и обязательствах имущественного характера муниципальных  служащих</dc:title>
</cp:coreProperties>
</file>