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об имуществе и обязательствах имущественного характера муниципальных служащих и лиц, замещающих муниципальные должности, аппарата Казанской городской Думы  и членов их семей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за отчетный финансовый год с 1 января 2011года  по 31 декабря 2011 года)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51"/>
        <w:gridCol w:w="52"/>
        <w:gridCol w:w="1701"/>
        <w:gridCol w:w="1561"/>
        <w:gridCol w:w="1264"/>
        <w:gridCol w:w="12"/>
        <w:gridCol w:w="1559"/>
        <w:gridCol w:w="1701"/>
        <w:gridCol w:w="1697"/>
        <w:gridCol w:w="1136"/>
        <w:gridCol w:w="1561"/>
      </w:tblGrid>
      <w:tr>
        <w:trPr>
          <w:trHeight w:val="77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2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с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ович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р г.Казани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5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97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кин Иршат Султанови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3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лад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inity EX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 Оскар Валерьеви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образования г.Казан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</w:t>
            </w: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Жилой дом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Мотороллер </w:t>
            </w:r>
            <w:r>
              <w:rPr>
                <w:sz w:val="22"/>
                <w:szCs w:val="22"/>
                <w:lang w:val="en-US"/>
              </w:rPr>
              <w:t>VESPALX150 I.E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Людмила Николаев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азанской городской Думы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2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5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ИССАН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Татьяна Ильинична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Нормативно – правового управлен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9702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ой к дом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с хозпостройк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х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Евгенье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альных правовых ак-тов и антикор-рупционной экспертизы Нормативно- прав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6926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BMW 6301 COUP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73518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ONDA JAZZ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ы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ем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муниципаль-ных правовых актов и антикоррупци-онной экспертизы Нормативно- правового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761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HYUNDA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162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общая долевая собственность- доля 1/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г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ф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ельнур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нормотворческой работы и правовой экспертизы  Нормативно-прав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6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раф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ри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нормотворческой работы и правовой экспертиз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о-правового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вартира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н Михаил Георгие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нормотворческой работы и правовой экспертизы Нормативно-правового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з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ру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кимовн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делам муниципальной службы Нормативно-правового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3517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(в том  числе от продажи имущества 7000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31,9 (36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/>
              <w:t>103,7 (51,8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рова Л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аилье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муниципальной службы Нормативно-прав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1)земельный участок для ведения подсобного хозяйств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2)земельный участок 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3)жилой дом 1/4 до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1)земельный участок 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2)жилой дом 1/4 до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1)земельный участок 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2)жилой дом 1/4 до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амин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 отдела по делам муни-ципальной службы Нормативно-правового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8442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0"/>
                <w:szCs w:val="20"/>
              </w:rPr>
              <w:t>2/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Владимир Михайло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муниципальной службы Нормативно-прав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 9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8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(садово-огородный)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ачный дом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 ½ до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4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5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енко Борис Петро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обилизационн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ки Нормативно-прав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р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еко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обилизацио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Нормативно-прав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5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под гаражом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vertAlign w:val="subscript"/>
              </w:rPr>
              <w:t>4</w:t>
            </w:r>
            <w:r>
              <w:rPr>
                <w:sz w:val="22"/>
                <w:szCs w:val="22"/>
              </w:rPr>
              <w:t xml:space="preserve"> дол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exact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киров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брагим Касымович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Главный специалист </w:t>
            </w:r>
            <w:r>
              <w:rPr>
                <w:sz w:val="22"/>
                <w:szCs w:val="22"/>
              </w:rPr>
              <w:t>отдела мобилизацион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одготовки Нормативно-правового управл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02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,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од жилым домом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exact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2  д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6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упруг(а)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681,5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2  д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6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5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7" w:hRule="exact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2  д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2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7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4  дол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8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енку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иле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обилизацио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Нормативно-прав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коммунальной квартир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емен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оберт Василье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обилизационн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готовки Нормативно-прав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27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3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ынбе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фо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обилизационной</w:t>
            </w:r>
          </w:p>
          <w:p>
            <w:pPr>
              <w:pStyle w:val="Normal"/>
              <w:ind w:righ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и Нормативно-прав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87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1/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, Фиа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346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1/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икова Альбина Фарит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Управления секретариата Главы муниципального образования города Ка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цваген-Тигуа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Иван Владимиро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Главы муниципального образования города Ка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 631 1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,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ouareg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2 105 59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BMW </w:t>
            </w:r>
            <w:r>
              <w:rPr>
                <w:sz w:val="22"/>
                <w:szCs w:val="22"/>
              </w:rPr>
              <w:t>Х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утдинов Алмаз Рафаиле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Секретариата Главы муниципального образования города Ка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4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</w:t>
            </w:r>
            <w:r>
              <w:rPr>
                <w:sz w:val="22"/>
                <w:szCs w:val="22"/>
                <w:lang w:val="en-US"/>
              </w:rPr>
              <w:t xml:space="preserve">/6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6 дол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а Гузель Фарид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секретариата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 S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гал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ро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управления секретариата Главы муниципального образования г.Ка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0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рисла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йгуль Ришатовн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77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833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си аутлендер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кин Дмитрий Евгенье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.о.начальника организационно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8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Елена Петр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Ни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9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ы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й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гиз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рганизационно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8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д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4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88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агитов Расих Кадимо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3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ucson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lmer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на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им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с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фар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награ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 Алексее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наг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7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8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связям с общественностью и средствами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6713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at Albe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789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йдаров </w:t>
            </w:r>
          </w:p>
          <w:p>
            <w:pPr>
              <w:pStyle w:val="Normal"/>
              <w:rPr/>
            </w:pPr>
            <w:r>
              <w:rPr/>
              <w:t xml:space="preserve">Лаззат </w:t>
            </w:r>
          </w:p>
          <w:p>
            <w:pPr>
              <w:pStyle w:val="Normal"/>
              <w:rPr/>
            </w:pPr>
            <w:r>
              <w:rPr/>
              <w:t>Ильдаро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по связям с общественностью </w:t>
            </w:r>
            <w:r>
              <w:rPr>
                <w:sz w:val="22"/>
                <w:szCs w:val="22"/>
              </w:rPr>
              <w:t>и средствами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963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а/м Форд Фоку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vertAlign w:val="superscript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941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vertAlign w:val="superscript"/>
              </w:rPr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рахманова Регина Инсур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отдела по связям с общественностью </w:t>
            </w:r>
            <w:r>
              <w:rPr>
                <w:sz w:val="22"/>
                <w:szCs w:val="22"/>
              </w:rPr>
              <w:t>и средствами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49 4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общая долевая собственность доля в праве – 1/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Главный специалист отдела по связям с общественностью </w:t>
            </w:r>
            <w:r>
              <w:rPr>
                <w:sz w:val="22"/>
                <w:szCs w:val="22"/>
              </w:rPr>
              <w:t>и средствами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нетди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ля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м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Главный специалист отдела по связям с общественностью </w:t>
            </w:r>
            <w:r>
              <w:rPr>
                <w:sz w:val="22"/>
                <w:szCs w:val="22"/>
              </w:rPr>
              <w:t>и средствами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38807</w:t>
            </w: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.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829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пова Гюзель Мусагит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4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ymbol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 Getz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аватулл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ле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бще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а Эльвира Равиле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бще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ольво С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ЭО Матиз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Мазда 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АЗ 210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лова Тамара Александровна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бще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ев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адим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21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уллова Алсу Ильдар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бще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96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 ¼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¼ до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идул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с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ьгато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алова Лиана Габдрауф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бще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51 7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Mercedes-Benz E230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50,6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5 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1)жилой дом 2) 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70,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50,6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Россия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ева Урсу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бщего отде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 Инсаф Мушаррафович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между-народного и межмуници-пального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7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c учетом доходов от вклада в банке и страховых выплат по договору ОСАГО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«</w:t>
            </w:r>
            <w:r>
              <w:rPr>
                <w:sz w:val="22"/>
                <w:szCs w:val="22"/>
                <w:lang w:val="en-US"/>
              </w:rPr>
              <w:t>Ford Fusion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поте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,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това Сания Ильгиз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между-народного и межмуници-пального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83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 учетом доходов от продажи квартиры и вкладов в банке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5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доходов от продажи автомобил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а Гузель Монир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еждународного и межмуниципального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4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футдинова Регина Рашитовн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го и межмуниципального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6626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22:00Z</dcterms:created>
  <dc:creator>XXX</dc:creator>
  <dc:description/>
  <cp:keywords/>
  <dc:language>en-US</dc:language>
  <cp:lastModifiedBy>XXX</cp:lastModifiedBy>
  <cp:lastPrinted>2012-05-03T17:31:00Z</cp:lastPrinted>
  <dcterms:modified xsi:type="dcterms:W3CDTF">2013-08-29T09:27:00Z</dcterms:modified>
  <cp:revision>4</cp:revision>
  <dc:subject/>
  <dc:title>Приложение</dc:title>
</cp:coreProperties>
</file>