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заковцева Олег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ир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ир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азаковцева Олег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654254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512781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(земли населенных пунктов под индивидуальное жилищное строительство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672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заковцев О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заковцев О.А., 1/2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(земли населенных пунктов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6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заковцев О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2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несовершеннолетний ребенок , 1/2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 магазина, торгово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заковцев О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Ферма КРС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1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заковцев О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склада, казармы, гаража, материально-техническое снабжение, военизиров., административ., 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3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 кладово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заковцев О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есовершеннолетний ребенок 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заковцев О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С класса 18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заковцев О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2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9T05:11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