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шаса Андр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исполнительного органа государственной власти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шаса Андр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58118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80590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7ХЦ Каравелл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Икс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09T04:5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