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Щеблыгина Сергея Евген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Орл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Орл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Щеблыгина Сергея Евген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768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96403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4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2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бл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>
          <w:tblHeader w:val="true"/>
        </w:trPr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2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Щеблыгин С.Е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Щеблыгин С.Е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Эс 3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блыгин С.Е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1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4-01T07:1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