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шина Александра Порфи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шина Александра Порфи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1931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шин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1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