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убы Виталия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убы Виталия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2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ЛС-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ба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ба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 Икс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1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1:3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