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Ондара Онера Хуле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Тыва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Тыв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Ондара Онера Хуле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783248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25908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98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4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-211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ндар О.Х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УАЗ-31519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ндар О.Х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анд-Крузер-2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2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4-09T04:58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