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а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3031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7610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- Мавер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1T09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