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Сабсаби Зияда Мухамед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Чеченской Республик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Чеченской Республик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3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3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Сабсаби Зияда Мухамед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357766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81799.0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21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24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3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4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отельна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71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ооружение административно-хозяйственно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48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ооружение административно-хозяйственное нежило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48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5.7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абсаби З.М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2:48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4-04-09T04:58:00Z</dcterms:modified>
  <cp:revision>4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