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643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69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, 53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7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е постройки,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ГЛ350ЦДЛ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2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