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947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40886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/стоянка, хоз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Ц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ксЛ883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8T06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