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ивицкого Дмитр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ивицкого Дмитр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6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ивицкий Д.Б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