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брамова Виктора Сем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верской области - представитель в Совете Федерации Федерального Собрания Российской Федерации от исполнительного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брамова Виктора Сем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1214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6324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ельхоз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2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ельхоз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ельхоз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энц Эс500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-570 ЛИк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Арктик Кэт-600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0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4T12:0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