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ксюты Николая Кирил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гоградской области - представитель в Совете Федерации Федерального Собрания Российской Федерации от исполнительного органа государственной власти Волго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ксюты Николая Кирил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8844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095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ксюта Н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ксюта Н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ксюта Н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апиталь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ксюта Н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ксюта Н.К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нд Ровер Дискавери -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вадроцикл Аутлэ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юта Н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"Регат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юта Н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0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13T11:09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