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сикова Бату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сикова Бату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1444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сиков Б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сиков Б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30Д Икс Драй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сиков Б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1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