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463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29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кооперати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енко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М35 Эли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енко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08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