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верикаса Вячеслав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верикаса Вячеслав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112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642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, 7/1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-2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Капт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9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