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ер-Аванес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ер-Аванес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ер-Аванесов А.Б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5818"/>
        <w:gridCol w:w="3038"/>
      </w:tblGrid>
      <w:tr>
        <w:trPr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350 4Мати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-Аванес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8T13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