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ричука Степан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исполнительного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иричука Степан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2245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9852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парковк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ричук С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чук С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3T09:0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