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лебовой Любови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нз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лебовой Любов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6625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80199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рм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Л седан легково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ебова Л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энс МЛ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2T06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