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ананд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тананд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202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554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/м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катера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нанд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Голь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ля катера ЛАВ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ьвер Фокс 48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