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аврика Александра Ники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емеровской области - представитель в Совете Федерации Федерального Собрания Российской Федерации от исполнительного органа государственной власти Кемер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аврика Александра Ники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977899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90944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врик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5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врик А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5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изер 150 П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врик А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8:4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13T09:39:00Z</dcterms:modified>
  <cp:revision>6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