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ыбко Константина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ыбко Константина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113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ыбко К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1-этажны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ыбко К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энц С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ыбко К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10T05:47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