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псирокова Мурата Крым-Ге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дыге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псирокова Мурата Крым-Ге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09681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781"/>
        <w:gridCol w:w="214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дачного строительства, земли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08.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создания защитных насаждений, земли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3754.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99.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2-х этажный дом охраны в стадии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9.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3-х этажный жилой дом в стадии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1.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6.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зд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4.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, 1/17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5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4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0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