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Терракан 2.9 Джи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1T12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