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ышева Алексе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енбургской области - представитель в Совете Федерации Федерального Собрания Российской Федерации от исполнительного органа государственной власти Оренбург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рнышева Алексе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4621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258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Р Икс - 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в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1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1T07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