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еёлова Юри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мало-Ненецкого автономного округа - представитель в Совете Федерации Федерального Собрания Российской Федерации от исполнительного органа государственной власти Ямало-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еёлова Юри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662206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53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68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а смотрите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4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 в нежилом помещении - автостоянка в многоквартирном до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смотрителя - объект нежил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ёлов Ю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ши Ими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ёл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Харберкрафт 2075 "Вайтватерстингрей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ёл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 Харберкрафт 1925 "Адвенчер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ёлов Ю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2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2T12:2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