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Невзорова Бориса Александр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color w:val="000000"/>
          <w:szCs w:val="28"/>
          <w:lang w:val="en-US"/>
        </w:rPr>
        <w:t>его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Камчатского края - представитель в Совете Федерации Федерального Собрания Российской Федерации от исполнительного органа государственной власти Камчатского края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3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3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Невзорова Бориса Александр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7784366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8222818.00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5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взоров Б.А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агородный дом 2-эт. + мансард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39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взоров Б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 (подвал + 2 эт. + мансарда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45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вспомогательные помещения с гаражом и котельно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3.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взоров Б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вспомогательные помещения с баней и котельно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земельный участок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550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жилой дом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45.6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взоров Б.А.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66.1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взоров Б.А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Лексус-ЛИкс57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взоров Б.А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Порше Кайен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тотранспортные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снегоход Ски-Доо Скандик ВТ-60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снегоход Ски-Доо Скандик ВТ-60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9T08:57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4-03-29T08:57:00Z</dcterms:modified>
  <cp:revision>2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