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унзук Галины Максим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исполнительного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унзук Галины Максим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688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нзук Г.М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3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0T05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