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Чилингарова Артур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ульской области - представитель в Совете Федерации Федерального Собрания Российской Федерации от исполнительного органа государственной власти Туль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Чилингарова Артур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30272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28389.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8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илингаров А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илингаров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 с мансард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илингаров А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илингаров А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1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илингаров А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0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1T07:04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