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ыбакова Сергея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ыбакова Сергея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0416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ыбаков С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ыбаков С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ыбаков С.Е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9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09:5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