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Никола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Никола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737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630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Н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парки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7:14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