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а Игор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омина Игор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67831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747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7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омин И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