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лина Дмитри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лина Дмитри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876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0833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ллин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лин Д.В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ЦЛ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5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