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нькова Олега Гиниятул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Иркутской области - представитель в Совете Федерации Федерального Собрания Российской Федерации от исполнительного органа государственной власти Иркут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анькова Олега Гиниятул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868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3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 xml:space="preserve">несовершеннолетний ребенок 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3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9T05:11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