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вджарадзе Максим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вджарадзе Максим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7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 , 34/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 , 34/100 доли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вджарадзе М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