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ерховского Александра Григо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ерховского Александра Григо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654312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5417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уществующий 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уществующий 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двух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одно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рховский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Эл Икс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31T04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