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юнчева Мурата Ханаф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юнчева Мурата Ханаф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юнчев М.Х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