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зерова Виктора Алекс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баров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Хабаров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Озерова Виктора Алекс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8819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82633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зеров В.А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зеров В.А.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зеров В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6T09:2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