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Титова Константина Алексее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Самарской области - представитель в Совете Федерации Федерального Собрания Российской Федерации от исполнительного органа государственной власти Самар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3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3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Титова Константина Алексее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6297852.0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129428.00</w:t>
            </w:r>
          </w:p>
        </w:tc>
      </w:tr>
    </w:tbl>
    <w:p>
      <w:pPr>
        <w:pStyle w:val="Heading6"/>
        <w:jc w:val="left"/>
        <w:rPr>
          <w:sz w:val="24"/>
        </w:rPr>
      </w:pPr>
      <w:r>
        <w:rPr>
          <w:sz w:val="24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  <w:sz w:val="14"/>
        </w:rPr>
      </w:pPr>
      <w:r>
        <w:rPr>
          <w:b/>
          <w:bCs/>
          <w:sz w:val="14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садовы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372.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Титов К.А., 1/2 доля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2 доля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садовы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7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Титов К.А., 1/2 доля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2 доля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486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491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е зда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44.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Титов К.А., 1/2 доля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2 доля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3.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0.8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зда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4.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Титов К.А., 1/2 доля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2 доля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зда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6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Титов К.А., 1/2 доля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2 доля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60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Титов К.А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Ленд Ровер Рендж Ровер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итов К.А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Лексус Р Икс - 57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9T10:21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4-03-29T10:25:00Z</dcterms:modified>
  <cp:revision>4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