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калина Александ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калина Александ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77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ля в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 - 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ая надворная постройка (котельная, бойлерная, гараж, подсобное помеще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и неоформленный дом и надвор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71 -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-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нар -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Ж-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квабайк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13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