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окова Арсена Баш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нокова Арсена Баш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3140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996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екреационных ц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спортивно-диагностического цент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на 4 бок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строение: котельная прачеч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оков А.Б.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 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оков А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Г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