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брынина Константина Эдуар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обрынина Константина Эдуар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8807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968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общее имущество в многоквартирном дом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75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общее имущество в многоквартирном дом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7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общее имущество в многоквартирном дом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7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общее имущество в многоквартирном дом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53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7/17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/7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/7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совершеннолетний ребенок 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Э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и Л 63 АМ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Эс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35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Ямаха ИксЛ 7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0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