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ьев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исполнительного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ьев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9072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59284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 и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ртезианская скваж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 с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чно-модульная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одозабор, водопровод технической в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зопров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золя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13.10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.50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90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качивающая насосная станция с установкой резервуа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 хозяй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7.20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0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6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н 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0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