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овского Серге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овского Серге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793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 и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фисные помещ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дилак ДжиМТ 92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600 Эс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5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