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ланкоева Ахмета Маго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Ингушет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ланкоева Ахмета Маго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166787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4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, земли посе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, земли посе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7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, земли посе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, земли посе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- усадьб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7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п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, земли посе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агородный дом - усадьб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6.9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п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 в стадии незавершен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стон Мартин Ванквиш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дж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Ре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СЛ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пайкер Ц8 Спайдер СВ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Икс Джей Э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"Ямаха" Икс В 1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арлей-Дэвидсон ВРСЦС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9:1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4:5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