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о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исполнительного органа государственной власти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о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666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54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коммерческую застрой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07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4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ильям Турбодж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Файрлайн Скадрон - 5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1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49:00Z</dcterms:modified>
  <cp:revision>7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