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шне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шне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766.00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 доля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7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8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4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2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шне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ЦДИ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31514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3 ИксДрайв 30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