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рлопов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рлопов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6448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920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ое строительство, 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рлоп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5T06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