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вникова Александра Венидик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исполнительного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овникова Александра Венидик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7491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вни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вни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6T09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