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уба Владимира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уба Владимира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4231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10402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б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9/1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б В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б В.Ф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ые строения, помещения, соору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7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ые строения, помещения, соору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уб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217130 Прио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3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0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