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равлева Никола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исполнительного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уравлева Никола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7749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несовершеннолетний ребенок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