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опатник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опатник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16528.00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опатник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9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