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лотникова Владими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го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лотникова Владими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7694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204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8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, 1/49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еран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летняя кух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ра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8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В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2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06:2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