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житкова Никола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житкова Никола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7498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032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житков Н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2-х 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житков Н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2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житков Н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12:3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