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ошковича Вадима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Белгород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Белгоро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Мошковича Вадима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24912564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9354802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под застройку жилыми зданиями, объектами культурно-бытового и социального назнач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под застройку жилыми зданиями, объектами культурно-бытового и социального назнач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под застройку жилыми зданиями, объектами культурно-бытового и социального назнач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1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8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80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73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77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77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ошкович В.Н.,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стон Марти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шкович В.Н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7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 w:val="2"/>
          <w:szCs w:val="28"/>
          <w:lang w:val="en-US"/>
        </w:rPr>
      </w:pPr>
      <w:r>
        <w:rPr>
          <w:sz w:val="2"/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262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9:16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4-09T04:50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