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25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051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екреацион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дома рыба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; 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, крыльц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рыбака для временного проживания;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ЛАВ 810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БУСТЕР ИКС ИКС ЭЛЬ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БУСТЕР МАГНУМ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АЙТ ШАРК 26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8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