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Никола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ельева Никола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9826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 50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11:3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