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5247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4781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строительство жилого дома для сезо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-Нива 212300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6:4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