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якова Антон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якова Антон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212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13 Чай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2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КьюИкс 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Экспресс Джи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маха ИксВС 6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06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