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ичугова Викто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ичугова Викто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403252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636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ликобрит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нак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нак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око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, 2/2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энтли Джи Ти Си Ви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л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йбах 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 Кайен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нд 4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