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тоон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тоон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6884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тоон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тоонов А.Б.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Ф Икс 3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оон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0T06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