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спаликова Алексея Ак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спаликова Алексея Ак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33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306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аражном кооперати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спалик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. постройка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спалик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спали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аликов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Аутлендер Макс-ИксТ 800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алик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6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