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лкина Ефима Нау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лкина Ефима Нау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15524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4021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гаражом и подсобными помещ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бслуживающего персон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500-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911 Турбо Эс Каб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ЛК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10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