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261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26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иров С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и хозяйственные по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1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