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гданова Витали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гданова Витали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375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6115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вертиб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кабриол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л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13 "Чай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М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Ви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ёндай И Икс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33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81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БМВ 1200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-ИМЗ 8 10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1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