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евой Галины Григо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иколаевой Галины Григо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074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а Г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а Г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олаева Г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12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