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мкова Юрия Вениам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исполнительного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мкова Юрия Вениам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93937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гаражного бокс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мк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 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амк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амк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Той Ай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ино Рейндж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