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тырова Вячеслава Анато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Саха (Якутия) - представитель в Совете Федерации Федерального Собрания Российской Федерации от исполнительного органа государственной власти Республики Саха (Якутия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Штырова Вячеслава Анато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372926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513359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3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тыров В.А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тыров В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1:2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9T11:2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