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еримова Сулеймана Абусаид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Дагестан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Дагестан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еримова Сулеймана Абусаид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1013847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95994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9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еримов С.А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4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несовершеннолетний ребенок 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жилое помещение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8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еримов С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Эс 6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римов С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750 Ли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760 Ли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760 Ли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Эс 5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5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4-09T05:12:00Z</dcterms:modified>
  <cp:revision>5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