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някина Валер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ижегородской области - представитель в Совете Федерации Федерального Собрания Российской Федерации от исполнительного органа государственной власти Ниже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някина Валер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568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0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някин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някин В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някин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някин В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някин В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М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якин В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0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1:2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9T11:2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