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орисова Александр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Псковской области - представитель в Совете Федерации Федерального Собрания Российской Федерации от  законодательного (представительного) органа государственной власти Пск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орисова Александр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768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рисов А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омнат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рисов А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Икс 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исов А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1:4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4T11:4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