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цаева Олега Солтанбек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исполнительного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цаева Олега Солтанбек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846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цаев О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цаев О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цаев О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кух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цаев О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цаев О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5T06:3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