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ецкого Аркад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ецкого Аркад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9042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4372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ецкий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 Икс -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13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