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Лисицына Анатолия Иван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Ярослав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Ярослав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3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3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Лисицына Анатолия Иван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450386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615259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08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4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1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а с хозяйственными постройкам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21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8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2.7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Лисицын А.И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БМВ Икс 6 Иксдрайв351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сицын А.И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-РАВ4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2:35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4-03-24T12:36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