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елина Евгения Влади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елина Евгения Влади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2536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34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елин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елин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Гранд Черок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райслер СЕБРИН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Монде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8213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"Сузумар-390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елин Е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5T12:4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