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ябухин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льян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Улья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ябухин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5709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Форест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3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31T11:39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