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рмаков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 законодательного (представительного)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рмаков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4523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764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(приусадебны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изер Прад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177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ельталет "Поиск-06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4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7:4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