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рева Вячеслава Эдуар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рева Вячеслава Эдуар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5902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738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882/4765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здание детско-юношеской спортивной школ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вальное помещение - 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встроенного помещения - апте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рев В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олс Ройс Силь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 В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7T13:0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