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олгих Владимир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Москвы - представитель в Совете Федерации Федерального Собрания Российской Федерации от исполнительного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олгих Владимир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0785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112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31T05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