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далов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далов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977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44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40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алов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аурег 3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алов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одель 812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алов В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8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