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ой Людмил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ой Людмил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237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а Л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3-24T12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