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Строева Егора Семе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Орловской области - представитель в Совете Федерации Федерального Собрания Российской Федерации от исполнительного органа государственной власти Орл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3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3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Строева Егора Семе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882964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340743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9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троев Е.С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60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1-этаж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2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2-этаж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4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троев Е.С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2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62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троев Е.С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троев Е.С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троев Е.С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хозяйственная постройк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троев Е.С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2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троев Е.С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2:42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4-03-25T12:42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