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ло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рло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2155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ЕТИ ПРО В-800 АРМ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