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1618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429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промыш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26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49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с/х назначения (луг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59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ухэтаж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 (нежилое здание с жилыми помещениям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рож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посел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41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608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КуИкс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транспортные средства крестьянско-фермерского хозяйст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09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