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1511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1584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Джи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Ф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8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