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Исаева Михаил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арат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Сарат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Исаева Михаил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968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069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саев М.А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3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6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>
          <w:tblHeader w:val="true"/>
          <w:cantSplit w:val="true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6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саев М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саев М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саев М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РАВ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аев М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1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11T07:1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