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905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объектов жилищного строительства и строительства многофункциональных сооружений культурно-делового, спортивного и социального назначения с объектами общественного питания и инфраструк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Э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500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Голдвинг ДжиЭ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14T11:1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