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идигова Мухарбека Илья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Ингушетия - представитель в Совете Федерации Федерального Собрания Российской Федерации от исполнительного органа государственной власти Республики Ингуше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идигова Мухарбека Илья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2067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идигов М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идигов М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идигов М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идигов М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идигов М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идигов М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Икс-Трэй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дигов М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7:2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07:2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