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нгазова Вагиза Васи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нгазова Вагиза Васи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7496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достроенны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достроенны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5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яночное 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нгазо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нгазо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