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284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415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йхатцу Териус Ки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е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е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ю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