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рева Николая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рева Николая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1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- Лекс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13T08:4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