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ндарука Анатолия Мои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ндарука Анатолия Мои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6708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47256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, 437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62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6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древесно-кустарниковой растительность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здание магазина и территорию благоустро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размещение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0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с подвал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с подвал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-склад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КП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насосная станция водоснаб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хозяйственный 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газ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- 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- подъездная доро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МЛ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ЦЛС АМГ6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ВЛ 1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вадроцик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кроссовы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ягач "Пехр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