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ой Жанны Я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ой Жанны Я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068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а Ж.Я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1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