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яка Никола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исполнительного органа государственной власти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яка Никола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9589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838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як Н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як Н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5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13T11:0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