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00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30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 на закрытой автостоян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ш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9T10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