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Дементьевой Наталии Леонидо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е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Марий Эл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Республики Марий Эл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3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3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Дементьевой Наталии Леонидо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854453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80687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2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4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Дементьева Н.Л., 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, 1/2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ом с надворными постройкам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5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, 2/3 доли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 на два машиномест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ельный участок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48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БМВ Икс 5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08:07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4-03-29T08:09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