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970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32696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С600 Эйч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-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7T13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