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Леонида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Леонида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1539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6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00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Ф1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9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