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Маргелова Михаила Витал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Псковской области - представитель в Совете Федерации Федерального Собрания Российской Федерации от исполнительного органа государственной власти Пск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3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3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Маргелова Михаила Витал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656046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9691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  <w:sz w:val="4"/>
        </w:rPr>
      </w:pPr>
      <w:r>
        <w:rPr>
          <w:b/>
          <w:bCs/>
          <w:sz w:val="4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ргелов М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ргелов М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е стро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32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ргелов М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1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5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-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-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1.9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аргелов М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уди Куи 7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ргелов М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ежо 404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ргелов М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Шевроле Авео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ргелов М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уди А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12:40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4-04-09T04:55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