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Тулохонова Арнольда Кирилл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Бурятия - представитель в Совете Федерации Федерального Собрания Российской Федерации от исполнительного органа государственной власти Республики Бурят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Тулохонова Арнольда Кирилл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254944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30004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дач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2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улохонов А.К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3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улохонов А.К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завершенный строительством 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7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ный бокс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улохонов А.К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ный бокс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улохонов А.К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6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Тулохонов А.К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ый транспорт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аломерное судно "Казанка 2М"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лохонов А.К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2:56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3-26T12:59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