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язанского Вале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язанского Вале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6932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652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занский В.В., 1/6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6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ИксСи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2У-(4)6/14,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4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6T12:4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