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мойл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мойл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2146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93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мойлов Е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таллический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мойл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Икс-450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