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етрушкина Никола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Мордовия - представитель в Совете Федерации Федерального Собрания Российской Федерации от исполнительного органа государственной власти Республики Мордов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етрушкина Никола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784482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34082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рушкин Н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рушкин Н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огород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рушкин Н.В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7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рушкин Н.В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адовый огородны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2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трушкин Н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6:3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6T06:3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