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ков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ков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4945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44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к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к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9T08:3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