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кимова Александра Константи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Саха (Якутия)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Республики Саха (Якутия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кимова Александра Константи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15492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14001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кимов А.К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кимов А.К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кимов А.К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Муран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имов А.К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6:4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6T06:41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