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ова Александра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ова Александра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0677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88111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ов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ов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ов А.Ю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ликобрит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совершеннолетний ребенок 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ов А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400 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1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