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даренкова Вале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даренкова Вале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9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даренк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греб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аренк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11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