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олушко Андре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Ом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олушко Андре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1503002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483276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9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лушко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1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лушко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6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ран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, 2 этаж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лушко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, 2 этаж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ран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6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ушко А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1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2T12:2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