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3667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228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3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ухэтажный жилой дом с подвалом, цокольным этажом и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окольный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