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телеева Олега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нтелеева Олега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7666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18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телеев О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телеев О.Е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-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О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Ау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6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