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Литюшкина Владимира Васи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Мордовия - представитель в Совете Федерации Федерального Собрания Российской Федерации от законодательного  (представительного) органа государственной власти Республики Мордов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Литюшкина Владимира Васи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7983746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особо охраняемых территор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31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сельскохозяйственного назнач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6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сельскохозяйственного назнач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6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сельскохозяйственного назнач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0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сельскохозяйственного назнач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0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сельскохозяйственного назнач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17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4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7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3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2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8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9.4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лгар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3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завершенное строительством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тепень готовности 80%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огражд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4.00 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21 Р "Волга"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юшкин В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69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юшкин В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ШКОДА суперБ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юшкин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 "Скандик"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юшкин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атер "Гулянка"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юшкин В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аломерное судн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юшкин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экскаватор ЭО 2621ВЗ/82 на тракторе МТЗ-82-1-57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юшкин В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ЮМЗ-6л, трактор "Беларусь"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юшкин В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7:54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3-21T07:56:00Z</dcterms:modified>
  <cp:revision>6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