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ишкина Александр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исполнительного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ишкина Александр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22282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28237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шкин А.Г.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шкин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И 360 Спайдер Ф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шкин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4:5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