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рнышева Игор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ом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ернышева Игор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4191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325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шев И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шев И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шев И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тсубиси Л200 2.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ыше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"Зубренок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ышев И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2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1T07:2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