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оновой Людмилы Пав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оновой Людмилы Пав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4345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6896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онова Л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онова Л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онова Л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онова Л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ва-Шеврол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3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4:5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