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гоцкого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гоцкого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630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2695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гоцкий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12:2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