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к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к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295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879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6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, Кры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к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2T06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