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тисова Вячеслав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тисова Вячеслав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7769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3750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комплекса придорожного обслуживания с коттеджной за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Г 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 63 А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 УФМ450ФВ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13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