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ребренникова Евген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ребренникова Евген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790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8463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-52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Е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0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