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уги Игор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исполнительного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уги Игор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924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509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га И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га И.М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е подземные 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га И.М., 1/40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га И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31T05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