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Марченко Михаила Александр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Брянской области - представитель в Совете Федерации Федерального Собрания Российской Федерации от исполнительного органа государственной власти Брян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3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3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Марченко Михаила Александр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476800.0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09027.00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9"/>
        <w:gridCol w:w="3443"/>
        <w:gridCol w:w="1580"/>
        <w:gridCol w:w="1966"/>
        <w:gridCol w:w="1959"/>
      </w:tblGrid>
      <w:tr>
        <w:trPr>
          <w:tblHeader w:val="true"/>
          <w:trHeight w:val="23" w:hRule="atLeast"/>
        </w:trPr>
        <w:tc>
          <w:tcPr>
            <w:tcW w:w="6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6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34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5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9"/>
        <w:gridCol w:w="3344"/>
        <w:gridCol w:w="19"/>
        <w:gridCol w:w="1526"/>
        <w:gridCol w:w="7"/>
        <w:gridCol w:w="1859"/>
        <w:gridCol w:w="20"/>
        <w:gridCol w:w="2200"/>
        <w:gridCol w:w="13"/>
        <w:gridCol w:w="20"/>
      </w:tblGrid>
      <w:tr>
        <w:trPr/>
        <w:tc>
          <w:tcPr>
            <w:tcW w:w="62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36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3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87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под индивидуальное жилищное строительство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165.0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жилой дом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2.0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5.5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Марченко М.А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</w:tbl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Ниссан Тиана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рченко М.А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Лада Калина 11193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06:01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4-04-09T04:52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