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тина Серге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исполнительного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тина Серге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5787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5084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8.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тин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тин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тин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тин С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тин С.Л.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тин С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и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мобиль легково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8T13:5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