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чк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чк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8817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1608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0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ого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23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Ку 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 Икс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Теан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Мультивэ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0T13:3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