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Александрова Алексея Иван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Калуж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 Калуж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3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3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Александрова Алексея Иван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351892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265125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лександров А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2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лександров А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>270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2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Украина, Крым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4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2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Украина, Крым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21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лександров А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5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Украина, Крым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4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8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Украина, Крым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4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лександров А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44.1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лександров А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3.1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лександров А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1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9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ны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3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лександров А.И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95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лександров А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8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5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Александров А.И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1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Александров А.И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Бенц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 А.И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БМВ 32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11:14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4-03-29T11:17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