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5930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2113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нимаемый существующи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Бомбардиер Сиа До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ксунд 360 СТ Круз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7:2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