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рагункиной Зинаиды Фед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Москвы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города Москв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рагункиной Зинаиды Фед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92916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в стадии строительства, объект незавершен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 в коттедж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рагункина З.Ф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3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8T06:18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