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Заболотной Татьяны Владимировны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color w:val="000000"/>
          <w:szCs w:val="28"/>
          <w:lang w:val="en-US"/>
        </w:rPr>
        <w:t>ее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Приморского края - представитель в Совете Федерации Федерального Собрания Российской Федерации от исполнительного органа государственной власти Приморского края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3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3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Заболотной Татьяны Владимировны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874888.0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а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011206.00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8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Заболотная Т.В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 1-этажны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8.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Заболотная Т.В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1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Заболотная Т.В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9.8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Заболотная Т.В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30.2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Заболотная Т.В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61.2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Заболотная Т.В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375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1"/>
        <w:gridCol w:w="5877"/>
        <w:gridCol w:w="3069"/>
      </w:tblGrid>
      <w:tr>
        <w:trPr>
          <w:trHeight w:val="23" w:hRule="atLeast"/>
        </w:trPr>
        <w:tc>
          <w:tcPr>
            <w:tcW w:w="6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Тойота Ланд Круизер Прадо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07:50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4-03-26T07:50:00Z</dcterms:modified>
  <cp:revision>2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