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Иванова Сергея Пав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агада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Магад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Иванова Сергея Пав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940867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С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лужебное жилое помещение-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7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ванов С.П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 С.П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 1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 С.П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 10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нспортер грузовой двухсекционный БВ206Д6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 С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2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31T05:2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