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ук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ронеж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ук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992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ого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 "Ямах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ин С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лодка "Воронеж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13T09:1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