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ова Владимир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ова Владимир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446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916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9/2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-Ровер Спор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12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