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юльпанова Вадим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юльпанова Вадим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73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льпан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льпанов В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юльпан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