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упова Ю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упова Ю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9789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778.00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упов Ю.Г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упов Ю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упов Ю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-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упов Ю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1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