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фина Ралифа Рафи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фина Ралифа Рафи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55442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4637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1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7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4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комплек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3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фин Р.Р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фин Р.Р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1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Эс 50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