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Чернышенко Игоря Константин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Мурманской области - представитель в Совете Федерации Федерального Собрания Российской Федерации от исполнительного органа государственной власти Мурман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3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3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Чернышенко Игоря Константин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298469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2677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личного подсобного хозяй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0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Чернышенко И.К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8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Чернышенко И.К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2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Чернышенко И.К., 1/2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6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олгар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Чернышенко И.К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4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есто в ГСК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Чернышенко И.К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9.2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Чернышенко И.К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Сузуки Гранд Витара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рнышенко И.К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Хундай Санта Фе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рнышенко И.К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1:58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4-04-02T11:58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