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ксакова Валерия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ксакова Валерия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4062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131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саков В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саков В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0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0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