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челова Ильяс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челова Ильяс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3850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597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челов И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челов И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челов И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челов И.Б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челов И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челов И.Б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челов И.Б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1117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1119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9T13:3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