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ушмина Евгени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остовской области - представитель в Совете Федерации Федерального Собрания Российской Федерации от исполнительного органа государственной власти Рос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ушмина Евгени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1870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789354.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ушмин Е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ушмин Е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ушмин Е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есовершеннолетний ребенок 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-Флайнспу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шмин Е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шмин Е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Микр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5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5:14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