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орбунова Геннадия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страха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Астрах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орбунова Геннадия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9935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97124.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9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бунов Г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бунов Г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бунов Г.А., 1/6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6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6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орбунов Г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3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6T09:39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