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Лыскова Анатолия Григорье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Липецкой области - представитель в Совете Федерации Федерального Собрания Российской Федерации от исполнительного органа государственной власти Липец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3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3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Лыскова Анатолия Григорье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098819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00000.00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строительство (дачный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2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ысков А.Г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96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ысков А.Г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дач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ачны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93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ысков А.Г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 на дачном участк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2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ысков А.Г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ашиномест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1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ысков А.Г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"/>
        <w:gridCol w:w="686"/>
        <w:gridCol w:w="3404"/>
        <w:gridCol w:w="1575"/>
        <w:gridCol w:w="14"/>
        <w:gridCol w:w="1946"/>
        <w:gridCol w:w="1957"/>
        <w:gridCol w:w="27"/>
      </w:tblGrid>
      <w:tr>
        <w:trPr/>
        <w:tc>
          <w:tcPr>
            <w:tcW w:w="71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US" w:eastAsia="en-US"/>
              </w:rPr>
            </w:pPr>
            <w:r>
              <w:rPr>
                <w:b/>
                <w:bCs/>
                <w:szCs w:val="20"/>
                <w:lang w:val="en-US" w:eastAsia="en-US"/>
              </w:rPr>
            </w:r>
          </w:p>
        </w:tc>
        <w:tc>
          <w:tcPr>
            <w:tcW w:w="34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не имеет</w:t>
            </w:r>
          </w:p>
        </w:tc>
        <w:tc>
          <w:tcPr>
            <w:tcW w:w="158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8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Шкода "Суперб"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ысков А.Г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12:29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4-03-13T12:31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