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оморохина Константин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коморохина Константин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91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57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3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автостоян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 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со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уше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рно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7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 - лаборат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олодежный центр досуга с дискобаром и закусочн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орийная баш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строение литер "В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ходн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3/7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7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 - автостоянка закрытого тип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 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производственные помещ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9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оморохин К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5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7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Ж 271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ГЛ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ола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53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ймлер Крайслер (Д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71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317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5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8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1402С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ми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 ЯФМ700ФВА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