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ромыко Евген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ромыко Евген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3228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1077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ыко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1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и эксплуатации магаз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администрации зд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гараж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овощного лар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складских помещ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2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ыко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ыко Е.В., 5/8 доли,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 , 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бригад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строение - административное здание, Литер 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. Литер I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. Литер I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46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. Литер V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8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выростной. Литер X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7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. Литер 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0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. Литер X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. Литер X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50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уд зимовальный. Литер X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6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материал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химика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. Литер 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. Литер А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. Литер А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административного зд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благоустройства территори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омыко Е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 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эксплуатации магазин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земель водного фонд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26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4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 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Икс 4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мыко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мыко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СиЭр-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3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