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ирякова Степан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Забайкаль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Забайка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Жирякова Степан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8296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0711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- 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ряк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ряк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ряк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ряк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ряк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Цив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ряков С.М.,</w:t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3:2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4T13:2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