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руководителей муниципальных учреждений города Бийска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84" w:type="dxa"/>
        <w:jc w:val="left"/>
        <w:tblInd w:w="-2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1750"/>
        <w:gridCol w:w="43"/>
        <w:gridCol w:w="2272"/>
        <w:gridCol w:w="1418"/>
        <w:gridCol w:w="1842"/>
        <w:gridCol w:w="1280"/>
        <w:gridCol w:w="61"/>
        <w:gridCol w:w="1357"/>
        <w:gridCol w:w="21"/>
        <w:gridCol w:w="18"/>
        <w:gridCol w:w="12"/>
        <w:gridCol w:w="1511"/>
        <w:gridCol w:w="992"/>
        <w:gridCol w:w="44"/>
        <w:gridCol w:w="98"/>
        <w:gridCol w:w="1276"/>
        <w:gridCol w:w="1846"/>
      </w:tblGrid>
      <w:tr>
        <w:trPr>
          <w:tblHeader w:val="true"/>
          <w:trHeight w:val="600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Фамилия, имя, отчество руководителя  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охода за 2012г. (руб.)</w:t>
            </w:r>
          </w:p>
        </w:tc>
        <w:tc>
          <w:tcPr>
            <w:tcW w:w="45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720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мянцев Олег Анатол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"Бийская служба спасения"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49.0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портадж»</w:t>
            </w:r>
          </w:p>
        </w:tc>
      </w:tr>
      <w:tr>
        <w:trPr>
          <w:trHeight w:val="541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2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11.92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21»</w:t>
            </w:r>
          </w:p>
        </w:tc>
      </w:tr>
      <w:tr>
        <w:trPr>
          <w:trHeight w:val="535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зников Евгений Александ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учреждения "Бийский бизнес-инкубатор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56.9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ременение ипотекой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21»</w:t>
            </w:r>
          </w:p>
        </w:tc>
      </w:tr>
      <w:tr>
        <w:trPr>
          <w:trHeight w:val="300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37.39</w:t>
            </w:r>
          </w:p>
        </w:tc>
        <w:tc>
          <w:tcPr>
            <w:tcW w:w="184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ие ипотек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ворова Ирина Владим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учреждения "Управление "Единое окно" Администрации города Бийска"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98.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</w:tr>
      <w:tr>
        <w:trPr>
          <w:trHeight w:val="486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4.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ызков Андрей Геннад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едактор муниципального бюджетного учреждения "Радиокомпания "Бийск"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76.9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Санни»</w:t>
            </w:r>
          </w:p>
        </w:tc>
      </w:tr>
      <w:tr>
        <w:trPr>
          <w:trHeight w:val="70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11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ьченко Ирина Алексе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едактор муниципального автономного учреждения "Редакция газеты "Наш Бийск"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70.1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карчук Ольга Николаевна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644,9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issan Liberty</w:t>
            </w:r>
          </w:p>
        </w:tc>
      </w:tr>
      <w:tr>
        <w:trPr>
          <w:trHeight w:val="728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уренко Татьяна Михайловна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52,5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69,29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Toyota rav-4</w:t>
            </w:r>
          </w:p>
        </w:tc>
      </w:tr>
      <w:tr>
        <w:trPr>
          <w:trHeight w:val="538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рсов Евгений Борисович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31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8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киба Лариса Михайл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7,0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tsubishi Lancer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2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Toyota avensis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лдина Ольга Павловна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24,9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¼ доли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йдан Ирина Геннадьевна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795,1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0,69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Toyota corona premio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небок Елена Александровна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41,9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74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«Lada 217230 Priora»</w:t>
            </w:r>
          </w:p>
        </w:tc>
      </w:tr>
      <w:tr>
        <w:trPr>
          <w:trHeight w:val="1044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дом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ым тс КМ 38119</w:t>
            </w:r>
          </w:p>
        </w:tc>
      </w:tr>
      <w:tr>
        <w:trPr>
          <w:trHeight w:val="933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абакина Лариса Владимировна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 имени Героя России Сергея Юрьевича Медведева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68,82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бессрочное пользование) 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 3810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Москвич 2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5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ВАЗ 21053</w:t>
            </w:r>
          </w:p>
        </w:tc>
      </w:tr>
      <w:tr>
        <w:trPr>
          <w:trHeight w:val="1013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бессроч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аак Яков Францевич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 с углубленным изучением отдельных предметов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00,3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23,04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тяева Ольга Викто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Основна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35,0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2/3 доли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66,9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янова Ирина Николаевна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37,0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Mazda demio </w:t>
            </w:r>
          </w:p>
        </w:tc>
      </w:tr>
      <w:tr>
        <w:trPr>
          <w:trHeight w:val="791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ина Любовь Василь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 с углубленным изучением музыки и ИЗО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65,3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Subaru forester</w:t>
            </w:r>
          </w:p>
        </w:tc>
      </w:tr>
      <w:tr>
        <w:trPr>
          <w:trHeight w:val="650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вдокимова Светлана Ивановна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 18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89,5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 Hyundai/ kaunti,201</w:t>
            </w:r>
          </w:p>
        </w:tc>
      </w:tr>
      <w:tr>
        <w:trPr>
          <w:trHeight w:val="569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мунк Давид Давидович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Основная общеобразовательная школа № 19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79,0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amry</w:t>
            </w:r>
          </w:p>
        </w:tc>
      </w:tr>
      <w:tr>
        <w:trPr>
          <w:trHeight w:val="1076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участок (индивидуальная)  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ирбицкас Елена Виктор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 20 с углубленным изучением отдельных предметов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672,7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жилого дом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46,15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Camry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занина Татьяна Евгеньевна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Основная общеобразовательная школа № 21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85,3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½ доли) 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5+/- 6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57,22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аренд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5+/- 6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кшарова Галина Федоровна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 25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78,1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ебалина Наталья Петр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 им. Героя Советского Союза А.В. Спекова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05,1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алинкина Наталия Серге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Основна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05,9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тровская Татьяна Никола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55,4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 бортовой ГАЗ 32021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икитина Татьяна Иван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11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88,00</w:t>
            </w:r>
          </w:p>
        </w:tc>
        <w:tc>
          <w:tcPr>
            <w:tcW w:w="184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Camry </w:t>
            </w:r>
          </w:p>
        </w:tc>
      </w:tr>
      <w:tr>
        <w:trPr>
          <w:trHeight w:val="1048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удинова Евгения Анатол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Основная общеобразовательная школа № 36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81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азель бортовой ГАЗ 330210</w:t>
            </w:r>
          </w:p>
        </w:tc>
      </w:tr>
      <w:tr>
        <w:trPr>
          <w:trHeight w:val="237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урова Елена Анатол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Кадетская школа»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13,1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удрявцева Ольга Георги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 40 имени Вячеслава Токарева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55,4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5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Toyota funcarg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Ford focus </w:t>
            </w:r>
          </w:p>
        </w:tc>
      </w:tr>
      <w:tr>
        <w:trPr>
          <w:trHeight w:val="1029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адеева Нэлля Никола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 41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17,3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ыжкова Инна Василь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Гимназия № 1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43,5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Nissan Liberty (общая совместная)  </w:t>
            </w:r>
          </w:p>
        </w:tc>
      </w:tr>
      <w:tr>
        <w:trPr>
          <w:trHeight w:val="605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7600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Nissan Liberty (общая совместная)  </w:t>
            </w:r>
          </w:p>
        </w:tc>
      </w:tr>
      <w:tr>
        <w:trPr>
          <w:trHeight w:val="462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¼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¼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¼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ыкова Лариса Михайл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Гимназия № 2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4,1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Mitsubishi Pajero JR</w:t>
            </w:r>
          </w:p>
        </w:tc>
      </w:tr>
      <w:tr>
        <w:trPr>
          <w:trHeight w:val="796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садовый участок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36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имахина Галина Александров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Гимназия № 11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59,5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 с хоз. постройками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лехин Владимир Павлович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Фоминская общеобразовательная средняя школа»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066,9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78,18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узова Татьяна Юр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ечерняя (сменная) общеобразовательная школа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62,6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арин Владимир Ильич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ДОД «Детско – юношеская спортив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20,5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Camry </w:t>
            </w:r>
          </w:p>
        </w:tc>
      </w:tr>
      <w:tr>
        <w:trPr>
          <w:trHeight w:val="276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18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¼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63,37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Nissan march </w:t>
            </w:r>
          </w:p>
        </w:tc>
      </w:tr>
      <w:tr>
        <w:trPr>
          <w:trHeight w:val="364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¼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8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икушин Андрей Анатольевич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ДОД «Детско –юношеская спортив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68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avensis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56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бессрочное пользование) 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аляхова Винера Эзгальт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Детско – юношеская спортивная школа «Заря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2,5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Nissan P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ssa </w:t>
            </w:r>
          </w:p>
        </w:tc>
      </w:tr>
      <w:tr>
        <w:trPr>
          <w:trHeight w:val="253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2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2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78,8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2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2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ереснева Алла Иван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ий эколого - биологический центр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62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Mazda demio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оловьев Евгений Семенович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ДОД «Станция юных техников»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56,5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земельный участок (общая совместная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Hyundai -300</w:t>
            </w:r>
          </w:p>
        </w:tc>
      </w:tr>
      <w:tr>
        <w:trPr>
          <w:trHeight w:val="48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дом (общая совмест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общая совмест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дом (общая совмест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естакова Валентина Александр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ДОД «Дом детского творчества № 1»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22,9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общая совместная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7,51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общая совмест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ВАЗ 111930 Лада Калина </w:t>
            </w:r>
          </w:p>
        </w:tc>
      </w:tr>
      <w:tr>
        <w:trPr>
          <w:trHeight w:val="348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еспалова Валерия Никола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ДОД «Центр детского творчества «Приобский»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85,9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Mazda Demio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ушкина Наталия Евген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Центр детского творчества № 4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8,1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ш Наталья Александ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ий оздоровительно – образовательный центр «Алтай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95,4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8,96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ечишкина Татьяна Петр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1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8,1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51,36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Mazda 6</w:t>
            </w:r>
          </w:p>
        </w:tc>
      </w:tr>
      <w:tr>
        <w:trPr>
          <w:trHeight w:val="554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зулина Ирина Анатол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2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1,8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лышкина Ольга Владими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3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8,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27,9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Subaru forester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стрикова Ольга Александ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2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0,9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03,78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Reno CR</w:t>
            </w:r>
          </w:p>
        </w:tc>
      </w:tr>
      <w:tr>
        <w:trPr>
          <w:trHeight w:val="1471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орх Алевтина Никола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5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0,6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3/10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/10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менкова Наталия Борис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Центр развития ребенка – Детский сад № 7»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99,9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¾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вичкова Светлана Виктор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9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5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Toyota corolla </w:t>
            </w:r>
          </w:p>
        </w:tc>
      </w:tr>
      <w:tr>
        <w:trPr>
          <w:trHeight w:val="585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аво собственности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43,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ым жилым домом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</w:t>
            </w:r>
          </w:p>
        </w:tc>
      </w:tr>
      <w:tr>
        <w:trPr>
          <w:trHeight w:val="496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½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анюкова Светлана Викто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10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42,6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94,8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домик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алкина Татьяна Валерь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ад № 14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40,5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¼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57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 (общая долевая 1/174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2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Mazda 6</w:t>
            </w:r>
          </w:p>
        </w:tc>
      </w:tr>
      <w:tr>
        <w:trPr>
          <w:trHeight w:val="332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¼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¼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¼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анкратова Татьяна Пет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17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56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совместная собственность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наева Марина Александ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21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76,9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7,48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убенко Ольга Серге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22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73,3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01,61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Mazda premacy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ополова Анна Серге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24»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36,5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Mazda demio 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88,22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умова Юлия Юрь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26»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36,8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62,17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carina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ишкинова Марина Викто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27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29,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Tercel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10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oyota kari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kari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funcargo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никеева Наталья Анатол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31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03,5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айфуллина Ирина Геннад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39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4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ихалева Людмила Александ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40»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95,7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26,67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углова Марина Васил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Центр развития ребенка – Детский сад № 4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42,9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84,42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«Lada – 21900 Granta»</w:t>
            </w:r>
          </w:p>
        </w:tc>
      </w:tr>
      <w:tr>
        <w:trPr>
          <w:trHeight w:val="583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63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това Марина Павл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46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28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лянухина Елена Викто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47 – Центр развития ребенка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1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98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земельный участок (индивидуальная) 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епетая Надежда Никола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Центр развития ребенка – Детский Сад № 51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7,8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0,0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0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хачева Юлия Пет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54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12,9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благоустроенная 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благоустроенная 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благоустроенная квартира (бессрочное пользование) 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рман Снежана Владимировна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ведующего МБДОУ «Детский сад № 57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39,7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76,17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орбунова Ирина Борис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58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42,9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городный земельный участок (индивидуальная)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24,47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Желенина Светлана Владислав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59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5,3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 Toyota Tercel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5,49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олженина Светлана Николаев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62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76,9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дом (общая совмест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14,7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Ford Focu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Camry </w:t>
            </w:r>
          </w:p>
        </w:tc>
      </w:tr>
      <w:tr>
        <w:trPr>
          <w:trHeight w:val="339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 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авандина Марина Александ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64»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46,6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47,7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4,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узьмина Юлия Борис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65 – Центр развития ребенка»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61,6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 сельскохозяйственного назначения (1/15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5000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ващенко Надежда Иван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66»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17,5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ВАЗ «Lada 217230 Priora» </w:t>
            </w:r>
          </w:p>
        </w:tc>
      </w:tr>
      <w:tr>
        <w:trPr>
          <w:trHeight w:val="533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4,05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ретьякова Светлана Виктор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67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58,7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лясова Светлана Григор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69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91,4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02,07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vista ardeo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Чуприна Галина Анатоль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72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69,9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садоводства (общая совмест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садоводства (собственность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5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2,83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нтонова Марина Валерь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73 – Центр развития ребенка»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73,4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Harrier </w:t>
            </w:r>
          </w:p>
        </w:tc>
      </w:tr>
      <w:tr>
        <w:trPr>
          <w:trHeight w:val="37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01,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Ipsum 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иккер Людмила Владимир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74»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5,6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94,82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Chevrolet aveo </w:t>
            </w:r>
          </w:p>
        </w:tc>
      </w:tr>
      <w:tr>
        <w:trPr>
          <w:trHeight w:val="269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толлер Татьяна Анатоль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79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67,7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Volkswagen toureg </w:t>
            </w:r>
          </w:p>
        </w:tc>
      </w:tr>
      <w:tr>
        <w:trPr>
          <w:trHeight w:val="350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7,56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</w:t>
            </w:r>
          </w:p>
        </w:tc>
      </w:tr>
      <w:tr>
        <w:trPr>
          <w:trHeight w:val="649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данова Ольга Михайло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Центр развития ребенка – Детский сад № 81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36,2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Toyota corolla spasio </w:t>
            </w:r>
          </w:p>
        </w:tc>
      </w:tr>
      <w:tr>
        <w:trPr>
          <w:trHeight w:val="485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якова Татьяна Алексе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82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08,9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oyota corolla spasio </w:t>
            </w:r>
          </w:p>
        </w:tc>
      </w:tr>
      <w:tr>
        <w:trPr>
          <w:trHeight w:val="522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ажная Людмила Васильевна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83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29,7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3</w:t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3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«Lada 217230 Priora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 КамАЗ 53212</w:t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зенко Наталья Владими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85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62,4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37,03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vo 360</w:t>
            </w:r>
          </w:p>
        </w:tc>
      </w:tr>
      <w:tr>
        <w:trPr>
          <w:trHeight w:val="839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0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осквитина Ирина Владимиро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86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91,8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53,83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участок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рбаева Наталия Анатольевна 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87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36,1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793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315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36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74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сслер Любовь Георгиевна </w:t>
            </w:r>
          </w:p>
        </w:tc>
        <w:tc>
          <w:tcPr>
            <w:tcW w:w="23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91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9,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793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15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76,67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4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2937</w:t>
            </w:r>
          </w:p>
        </w:tc>
      </w:tr>
      <w:tr>
        <w:trPr>
          <w:trHeight w:val="506" w:hRule="atLeast"/>
        </w:trPr>
        <w:tc>
          <w:tcPr>
            <w:tcW w:w="1793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4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искович  Ираида Петровна</w:t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МБОУ Молодежный центр«Родина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15,3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57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7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опов Юрий Александрович</w:t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МБУ «Спортивный комплекс Дельфин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4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57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azda Primacy</w:t>
            </w:r>
          </w:p>
        </w:tc>
      </w:tr>
      <w:tr>
        <w:trPr>
          <w:trHeight w:val="691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57" w:type="dxa"/>
            <w:gridSpan w:val="4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80,5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язанова Инна Владимировна</w:t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МБУ «Городской Дворец культуры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8,5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57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санг Енг Кайрон</w:t>
            </w:r>
          </w:p>
        </w:tc>
      </w:tr>
      <w:tr>
        <w:trPr>
          <w:trHeight w:val="68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57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57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2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94,71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57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57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олякова Надежда Егоровна</w:t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МБУ «Бийский городской драматический театр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3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57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57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угай Ольга Бахроновна</w:t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МБОУ ДОД «Детская школа искусств №4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18,8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9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</w:tr>
      <w:tr>
        <w:trPr>
          <w:trHeight w:val="57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9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29,69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9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</w:tc>
      </w:tr>
      <w:tr>
        <w:trPr>
          <w:trHeight w:val="293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9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опова Галина Юрьевна</w:t>
            </w:r>
          </w:p>
        </w:tc>
        <w:tc>
          <w:tcPr>
            <w:tcW w:w="227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Директор Дома культуры № 1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6,8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  пользование)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72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4,16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39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</w:tr>
      <w:tr>
        <w:trPr>
          <w:trHeight w:val="655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39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</w:t>
            </w:r>
          </w:p>
        </w:tc>
        <w:tc>
          <w:tcPr>
            <w:tcW w:w="1439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9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39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ерехова Елена Ивановна</w:t>
            </w:r>
          </w:p>
        </w:tc>
        <w:tc>
          <w:tcPr>
            <w:tcW w:w="227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Клуба пос. Сахарного завод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47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8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адикова Наталья Алексеевна</w:t>
            </w:r>
          </w:p>
        </w:tc>
        <w:tc>
          <w:tcPr>
            <w:tcW w:w="227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Директор МБОУ ДОД «Бийская детская художественная школа»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4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8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1,79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655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Гранкин Борис Владимирович</w:t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МБУ «Спортивный комплекс «Заря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54,7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 3 доли)</w:t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8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>
          <w:trHeight w:val="1233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 доли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72" w:type="dxa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63, 39</w:t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 3 доли)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  пользование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 доли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агутин Игорь Анатольевич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Директор МБУ </w:t>
            </w:r>
          </w:p>
          <w:p>
            <w:pPr>
              <w:pStyle w:val="Normal"/>
              <w:rPr/>
            </w:pPr>
            <w:r>
              <w:rPr/>
              <w:t>« Культурно- спортивный центр»</w:t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53,46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18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1,53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олодина Татьяна Георгиевна</w:t>
            </w:r>
          </w:p>
        </w:tc>
        <w:tc>
          <w:tcPr>
            <w:tcW w:w="22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МБОУ ДОД «Бийская детская музыкальная  школа №1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85,3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08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51,05</w:t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</w:t>
            </w:r>
          </w:p>
        </w:tc>
      </w:tr>
      <w:tr>
        <w:trPr>
          <w:trHeight w:val="69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8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атарникова Полина Анатольевна</w:t>
            </w:r>
          </w:p>
        </w:tc>
        <w:tc>
          <w:tcPr>
            <w:tcW w:w="227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Дома культуры с.Фоминског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83,2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72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>Caldina</w:t>
            </w:r>
          </w:p>
        </w:tc>
      </w:tr>
      <w:tr>
        <w:trPr>
          <w:trHeight w:val="293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</w:tr>
      <w:tr>
        <w:trPr>
          <w:trHeight w:val="375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</w:tr>
      <w:tr>
        <w:trPr>
          <w:trHeight w:val="255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</w:tr>
      <w:tr>
        <w:trPr>
          <w:trHeight w:val="8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Лаурель</w:t>
            </w:r>
          </w:p>
        </w:tc>
      </w:tr>
      <w:tr>
        <w:trPr>
          <w:trHeight w:val="104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7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ашурина Татьяна Владимировна</w:t>
            </w:r>
          </w:p>
        </w:tc>
        <w:tc>
          <w:tcPr>
            <w:tcW w:w="227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МБОУ ДОД «Детская школа искусств «Современник г.Бийска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31,4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408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Альмера</w:t>
            </w:r>
          </w:p>
        </w:tc>
      </w:tr>
      <w:tr>
        <w:trPr>
          <w:trHeight w:val="633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7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7,6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5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Юдина Наталья Анатольевна </w:t>
            </w:r>
          </w:p>
        </w:tc>
        <w:tc>
          <w:tcPr>
            <w:tcW w:w="227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иректор МБОУ ДОД «Бийская детская музыкальная школа № 2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27,3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08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Bassara</w:t>
            </w:r>
          </w:p>
        </w:tc>
      </w:tr>
      <w:tr>
        <w:trPr>
          <w:trHeight w:val="559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72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15,18</w:t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Bassara</w:t>
            </w:r>
          </w:p>
        </w:tc>
      </w:tr>
      <w:tr>
        <w:trPr>
          <w:trHeight w:val="685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341" w:type="dxa"/>
            <w:gridSpan w:val="2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408" w:type="dxa"/>
            <w:gridSpan w:val="4"/>
            <w:tcBorders>
              <w:top w:val="dashed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694" w:firstLine="142"/>
        <w:rPr/>
      </w:pPr>
      <w:r>
        <w:rPr/>
      </w:r>
    </w:p>
    <w:p>
      <w:pPr>
        <w:pStyle w:val="Normal"/>
        <w:ind w:left="-2694" w:firstLine="14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907" w:top="96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7:00Z</dcterms:created>
  <dc:creator>dov</dc:creator>
  <dc:description/>
  <cp:keywords/>
  <dc:language>en-US</dc:language>
  <cp:lastModifiedBy>Мотвиевская</cp:lastModifiedBy>
  <cp:lastPrinted>2013-05-17T10:25:00Z</cp:lastPrinted>
  <dcterms:modified xsi:type="dcterms:W3CDTF">2013-05-13T09:27:00Z</dcterms:modified>
  <cp:revision>2</cp:revision>
  <dc:subject/>
  <dc:title>СВЕДЕНИЯ</dc:title>
</cp:coreProperties>
</file>