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shd w:fill="FFFFFF" w:val="clear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города Бийска и ее  структурных подразделений за период с 1 января 2012 года по 31 декабря 2012 год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43"/>
        <w:gridCol w:w="7"/>
        <w:gridCol w:w="1237"/>
        <w:gridCol w:w="7"/>
        <w:gridCol w:w="1876"/>
        <w:gridCol w:w="1280"/>
        <w:gridCol w:w="1136"/>
        <w:gridCol w:w="31"/>
        <w:gridCol w:w="1390"/>
        <w:gridCol w:w="283"/>
        <w:gridCol w:w="993"/>
        <w:gridCol w:w="44"/>
        <w:gridCol w:w="1700"/>
        <w:gridCol w:w="13"/>
        <w:gridCol w:w="2032"/>
        <w:gridCol w:w="13"/>
        <w:gridCol w:w="7"/>
        <w:gridCol w:w="13"/>
      </w:tblGrid>
      <w:tr>
        <w:trPr>
          <w:tblHeader w:val="true"/>
          <w:trHeight w:val="60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  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 (руб.)</w:t>
            </w:r>
          </w:p>
        </w:tc>
        <w:tc>
          <w:tcPr>
            <w:tcW w:w="43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нко Николай Михайл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а Администрации города Бийск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1.08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Теа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45.09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ыжановский Сергей Станислав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78.7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56.92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пелов Сергей Викто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3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Тойота Мар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6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лихова Антонина Григо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1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фимова Валенти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а - начальник правового управле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68.96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хау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</w:tc>
        <w:tc>
          <w:tcPr>
            <w:tcW w:w="11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QX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двальн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жилом дом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 отапливаемый скла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одъездной путь, внутренняя ж/д, путь 160м протяженность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м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6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хау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QX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иноличная собственность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двальн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жилом дом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 отапливаемый скла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одъездной путь, внутренняя ж/д, путь 160 м протяженность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м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гайцев Андрей Пет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.о. заместителя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26.9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ат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93.56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някова Наталья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Администрации города – начальник финансового управле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11.6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 Игорь Константин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й делам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1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-Дем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 Александр Владими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88.8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ч Ольга Викт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Администрации город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74.7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Ноте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71.39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енко Павел Павл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(пресс-центр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1.9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40.9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1/2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кулина Юлиан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пресс-центр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51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7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1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51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82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7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7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5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2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48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ьева Наталия Геннад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пресс-центр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1.5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ова Олеся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92.4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колова Александра Юр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юридического отдела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1.7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93.8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 А6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менова Елена Васи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ектора юридического отдела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59.5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6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 Арде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вчаренко Ирина Геннад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го обеспечения деятельности отраслевых структурных подразделе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9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8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иенко Екатери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го обеспечения деятельности отраслевых структурных подразделений правового управления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62.00</w:t>
            </w:r>
          </w:p>
        </w:tc>
        <w:tc>
          <w:tcPr>
            <w:tcW w:w="1883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</w:t>
            </w:r>
          </w:p>
        </w:tc>
        <w:tc>
          <w:tcPr>
            <w:tcW w:w="1167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пенко Валент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го обеспечения деятельности отраслевых структурных подразделе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9.4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тц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9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Л 45264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лаева Инна Викт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юридического отдела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7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агадеева Дарья 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юридического отдела правового управле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29.8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9 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чаев Иван Александро-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юридического отдела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ина Алена Викт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юридического отдела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ри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4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югина Ларис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юридического отдела правового управле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92.1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сан Мобилио Спайк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5/8 долей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мынина Татья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ектора по защите прав потребителей правового управле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22.0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бий Елена Ю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защите прав потребителей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4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ин Сергей Алексе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ектора административных органов  - председатель административной комиссии правового управле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1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ринте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3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иных Татьяна Викт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административных органов  правового управления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15.6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9858.49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¼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говенко Ольга Григор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727.4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2/5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2/5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ая ячейк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.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2.5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.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Хонда-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икова Ольга Станислав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записи актов гражданского состоя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4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6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9.00</w:t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</w:t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жип гранд черок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Ларг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шихмина И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6.6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ева Татья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48.1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а Виктория Пет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83.2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куб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63.95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,1/3 дол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а Ма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0.2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5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менко Ларис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57.7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скина Надежд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09.00</w:t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</w:t>
            </w:r>
          </w:p>
        </w:tc>
        <w:tc>
          <w:tcPr>
            <w:tcW w:w="1167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 М-21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итай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укова Валентина Михайл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57.5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 аренд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а Нина Аркад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 отдела записи актов гражданского состоя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94.2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енко Александр Григорь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лам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6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1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5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милов Владимир Никола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2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1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6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.7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дин Виктор Валерь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6,2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зин Олег Рустам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04.9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 Galan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10.57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бовский Виктор Леонид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3.8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арина 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делам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9.9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Фит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50.7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энд Крузер Прад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пинцева Людмила Ива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64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деева Наталья Анатоль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делам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60.1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грузовой фургон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данова Ирина Олег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49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ва Наталья Геннад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69.6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Рено Сценик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гнатова Татьяна Алекс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26137.3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кетова Евгения Олег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 специалист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74,3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дюшкина Варвара Станислав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83.1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47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ова Алё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23.8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виевская Наталья 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муниципальной службы отдела муниципальной службы и кадров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46.1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стенкова Елена Лео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нтрольно-организационного отдела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5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шлова Светлан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контрольно-организационного отдела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35.2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86.47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лтухова Татьян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контрольно-организационного отдела управления делами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6.3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ва Оксана Вита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контрольно-организационного отдела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3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иволуцкая Анна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контрольно-организационного отдела управления делам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2.2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Татьяна Евген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5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довина Ольга Пет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1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сонова Елена Алекс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по оплате труда отдела муниципальной службы и кадро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6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чкина Светлана Михайл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70.2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9215.6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Лада Приор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трикина Елена Борис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75.8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икова Евгения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76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ундай Туксо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Карава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кушина Юлия Ива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32.2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7.24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к Татьяна Ив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5.9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3.01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Санн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кова Елена Серг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бухгалтерского учета и отчетност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14.4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Ноут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.87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он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тр Владими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9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 Арде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2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оч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1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утова Анастасия Серг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5.8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др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ия Григо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ециалист 1 категории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7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тис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Борис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2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39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нга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8.6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ит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3.9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аже Еик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ит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Герма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26.2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/2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ошак Ольга Александ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7.6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589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0290 Волг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аб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дим Владимиро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70682.6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Лада-Приор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75.1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убовц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ина Борис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6.1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кре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 Григорь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5737.7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ти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48.7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Тойота Мар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рданц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ух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Семе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соева Елена Вита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53.9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.00</w:t>
            </w:r>
          </w:p>
        </w:tc>
        <w:tc>
          <w:tcPr>
            <w:tcW w:w="187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7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Р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11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р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нна Викт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стянн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вгения Никола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37.3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1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5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ронц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2.4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6.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рез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вгения Анато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пециалист 1 категории отдела опеки и попечительств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75.2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лу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6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 - Арде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ева Инна Олег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та Витц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зя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Владими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69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3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Пульса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роз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илл Сергее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муниципального заказ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06.0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54.2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2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½ 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на Григо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58.6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д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ья Степан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ценообразован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42.9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ба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ценообразова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32.8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3.0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яз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ценообразова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44.2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Альиера Комфорт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46.8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хору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на Леонид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ценообразования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82.2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кур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0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гова Светлан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95.0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02.1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ссонова Анна Викт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комиссии по делам несовершеннолетних и защите их пра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52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.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 Филде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е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тник (консультант) комиссии по делам несовершеннолетних и защите их пра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0.8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Тиид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наух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на Вячеслав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комиссии по делам несовершеннолетних и защите их прав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0.7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Ег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развитию предпринимательства и рыночной инфраструктуры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26.9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 по развитию предпринимательства и рыночной инфраструктуры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9.8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8.2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М-63 «Ура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ксана Павл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 по развитию предпринимательства и рыночной инфраструктуры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09.7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.0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З 965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02.3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.0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влич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рий Павло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 по развитию предпринимательства и рыночной инфраструктуры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7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.4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6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.0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род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ёна Геннад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 по развитию предпринимательства и рыночной инфраструктуры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49.7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77.8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эмел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нина Ирин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 по развитию предпринимательст-ва и рыночной инфраструктуры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7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ас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ренч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оника Финат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 по развитию предпринимательст-ва и рыночной инфраструктуры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50.2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.1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хо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инаида Бронислав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3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Прем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вгений Петро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управления стратегического развития и экономики – начальник отдела стратегического развития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40.2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лди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Х-Трэй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22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мельян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слан Викто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маркетинга города и туризма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28.6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Премас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92,1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лод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Яна Константи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маркетинга города и туризма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6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1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анина Оксан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маркетинга города и туризма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8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 Спас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уев Михаил Владими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информатизации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53.9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дряв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иктор Владими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информатизации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7.1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общая, ¼ 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ор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й Юр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информатизации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92.0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54.3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сют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стантин Александро-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информатизации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35.4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Тиа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е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хаил Никола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информатизации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0021.3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мина Светлана Алекс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ланирован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111130-21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4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Нива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ям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Васи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ланирования 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39.8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Ниссан</w:t>
            </w:r>
            <w:r>
              <w:rPr>
                <w:sz w:val="20"/>
                <w:szCs w:val="20"/>
                <w:lang w:val="en-US"/>
              </w:rPr>
              <w:t xml:space="preserve"> X-</w:t>
            </w:r>
            <w:r>
              <w:rPr>
                <w:sz w:val="20"/>
                <w:szCs w:val="20"/>
              </w:rPr>
              <w:t>Трей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ко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ланирован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4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юг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ена Алекс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стратегического развит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90.3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й Серге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стратегического развит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5.0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Вагон Р+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2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ья Андр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индикативного управлен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2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Хонда 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ыкова Валентина Серг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индикативного управлен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1.9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индикативного управления управления стратегического развития и эконом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36.9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772.2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Ди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Субару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167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енд Круйзе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Атла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BR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чищал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 Иван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учету и распределению жилой площад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3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Яри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з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сения Валерь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по учету и распределению жилой площад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5.7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 дол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2.2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глевск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ия Владими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по учету и распределению жилой площад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7114.3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9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ре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учету и распределению жилой площад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38.2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556.4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по учету и распределению жилой площад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8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бриелян Жанна Гурге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учету и распределению жилой площад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8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0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Гранд Витар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ок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транспорта, связи и экологи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3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исеев Максим Геннад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транспорта, связи и экологи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2.1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гдан 211010-18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дюшкин Сергей Александ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транспорта, связи и экологи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47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83.1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рызга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й Аркадье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транспорта, связи и экологи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91.8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1.8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Тиид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рченков Сергей Вла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ромышленности и энергетик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4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Лексус </w:t>
            </w:r>
            <w:r>
              <w:rPr>
                <w:sz w:val="20"/>
                <w:szCs w:val="20"/>
                <w:lang w:val="en-US"/>
              </w:rPr>
              <w:t>RX-33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63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пов Александр Васил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ромышленности и энергет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8.2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-63 Ура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9.8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0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арз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ромышленности и энергет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3.4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 Преми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7.5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кряб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по труду отдела промышленности и энергет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5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2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5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ун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риса Алексе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по труду отдела промышленности и энергетик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15.3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Никола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ромышленности и энергетик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7390.9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ла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 Алексе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специальной и мобилизационной работе – подразделение по защите государственной тайны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24.9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69.3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5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рап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Григор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специальной и мобилизационной работе – подразделение по защите государственной тайны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51.5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Лога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2.8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ю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ла Дмитри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96.0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лег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ина Васи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7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озерова Марина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1.6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 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80.6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ная 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111940 «Лада Кали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.8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катерина Павл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54.3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92.0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евск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18.8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сских Ян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7.0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ивик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3.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скот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чуг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78.5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7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5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анц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3.4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та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 Вадим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89.7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73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8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рызга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Вениамин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рхивного отдела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60.9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та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Владими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40.5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пошн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0.6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.9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и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административной комиссии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хау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61.00</w:t>
            </w:r>
          </w:p>
        </w:tc>
        <w:tc>
          <w:tcPr>
            <w:tcW w:w="187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хаус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1</w:t>
            </w:r>
          </w:p>
        </w:tc>
        <w:tc>
          <w:tcPr>
            <w:tcW w:w="17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Джетт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хаус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ворухина Анна Дмитри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78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шнева Оксана Александ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64,5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54,7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«Тойота Карин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емли  сельскохозяйственного назначения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00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вец Алла Александ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бюджет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30,6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член садоводческого товариществ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97,6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пина Ольга Викт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бюджет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47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6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пова Зоя Мазит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бюджет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2,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9,4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СРВ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рышева Ольга Геннад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бюджет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49,9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ыжановская Ирина Льв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бюджет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56,9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78,7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6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снина Вера Арту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контрольно-ревизион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06,8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 обременением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ерасимова Елена Кузьминич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нтрольно-ревизион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28,0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10,2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-Фушио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лакова Людмила Васил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233,84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совмест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15,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совмест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вина Мария Эмануил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но-ревизион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94,6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3,9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лапанова Вера Александ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но-ревизионного отдела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5,2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зина Але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инспекторского отдела - инспектор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59,7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лёдова Лариса Льв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бухгалтерского учета и отчетности - главный бухгалтер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7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67,9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–эксперт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омарёва Оксана Юр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исполнения бюджета отдела бухгалтерского учета и отчетности МКУ "Финансовое управление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66,0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50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зда 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добежкина Ирина Владими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исполнения бюджета отдела бухгалтерского учета и отчетности МКУ "Финансовое управление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2627,3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6,8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 бенц Е 20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 бенц Е 24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шкарева Лариса Валенти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исполнения бюджета отдела бухгалтерского учета и отчетности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85,9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,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1,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, 2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3,8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хова Надежда Фед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бухгалтерского учета и отчетности 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07,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брова Марина Александ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 сектора исполнения сметы отдела бухгалтерского учета и отчетности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7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72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белт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ыстрова Надежда Михайл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налогов и доходов МКУ "Финансовое управление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51,1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, 9/10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14,5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, 1/10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илина Ольга Ива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налогов и доходов МКУ "Финансовое управление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4114,6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9,1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аси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 Марк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МКУ «Управление культуры, спорта и молодежной политики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70,6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Приус Гибрид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/3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95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95,6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.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таш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Андр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чальник отдела культуры МКУ «Управление культуры, спорта и молодежной политики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96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хн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юдмила Викт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 специалист отдела культуры МКУ «Управление культуры, спорта и молодежной политики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3,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ляв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.о. начальника отдела культуры МКУ «Управление культуры, спорта и молодежной политики Администрации города Бийска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2,6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2,8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угутова Светлана Серг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культуры МКУ «Управление культуры, спорта и молодежной политики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1,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аренд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70,7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балина Екатерина Павл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едущий специалист отдела культуры МКУ «Управление культуры, спорта и молодежной политики Администрации города Бийска»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6,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дин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чальник отдела молодежной политики МКУ «Управление культуры, спорта и молодежной политики Администрации города Бийска»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66,7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Примьер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27,1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гуш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молодежной политики МКУ «Управление культуры, спорта и молодежной политики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5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уф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да Валер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специалист отдела молодежной политики МКУ «Управление культуры, спорта и молодежной политики Администрации города Бийска»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6,7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пницы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молодежной политики МКУ «Управление культуры, спорта и молодежной политики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46,8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бар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хаил Михайл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специалист отдела спорта МКУ «Управление культуры, спорта и молодежной политики Администрации города Бийска»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4896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Рактис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Рактис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глова Евгения Андр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едущий специалист отдела спорта МКУ «Управление культуры, спорта и молодежной политики Администрации города Бийска»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дреева Елена Викт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2,0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дошкольного и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30,2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37,8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9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уп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развития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76,6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лфим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развития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17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1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5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дошкольного и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32,2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зыр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н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воспитания, дополнительного образования и защиты прав детства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1,4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ьбина Валентин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дошкольного и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7,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5,2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Санн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рчуг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Герман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дошкольного и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3359,6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ель Вектр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18,1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омарева Татьян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развития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54,2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а Георги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развития общего образования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1,6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сл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77,1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51,2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 Премио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дмира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ровня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Алекс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специалист отдела дошкольного и общего образования МКУ «Управление образования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43,4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 бенц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32,8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ндай туксо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йгород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воспитания, дополнительного образования и защиты прав детства МКУ «Управление образования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7578,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3.4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хо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юдмила Геннад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36.3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Ноте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21.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- общественно-информационный центр организационно-методическ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4.2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рус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Нагорн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37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029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410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кл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Яна Геннад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рганизационно-методическ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31.9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6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дю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ия Серг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7.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сектора - общественно-информационный центр организационно-методическ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18.9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93.9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Санн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на Васи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Нагорн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2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няз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Фоминск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37.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70.7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зда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ябини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ия Геннад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чальник организационно-методического отдела МКУ «Управление по работе с населением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56.65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лг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 Валери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40.7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филь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нгелина Михайл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43.1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амойл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57.9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9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Нив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07.4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Сама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.2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им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11.1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о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Васи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специалист организационно-методического отдела МКУ «Управление по работе с населением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49.5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ндай Соляри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3.2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лия Эдуард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7.6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Ленд Крузер 10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-Бенц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ева Ольга Александ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сектора по реализации мер социальной поддержки населения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41.0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жуш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ья Борис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сектора по реализации мер социальной поддержки населения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67.6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59.5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ип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иктор Серафим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63.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езноск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а Андр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сектора - общественно-информационный центр организационно-методическ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1.0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зани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етлана Ефим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Фоминск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90.4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8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Mitsubishi Marage Dingo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язан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едущий специалист организационно-методического отдела  МКУ «Управление по работе с населением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32.9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щу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 Павл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.начальника МКУ «Управление по работе с населением Администрации города Бийска»  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01.6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Тигуа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Фоминск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43.4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.1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50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б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катерина Никола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сектора по реализации мер социальной поддержки населения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62.2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8.9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3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з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76.7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онкарг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хар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ладимир Владимиро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Фоминского территориальн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09.4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ое (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.52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3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20.8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тем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работе с обращениями граждан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59.1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юдмил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сектора по реализации мер социальной поддержки населения отдела финансово-экономического обеспечения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13.4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рапезник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рганизационно-методического отдела МКУ «Управление по работе с населением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36.9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 Бен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гач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Фед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сопровождения проектирования и подготовки сметной документации МКУ «Управление капитального строительства Администрации города Бийск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02.6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4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6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5/6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lan (Win) UUNF 356 IB 8000 1111 универса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.5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ущи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дежда Георги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бюджетного учета и отчетност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79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ыбаков Анатолий Николае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.о. заместителя начальника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6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Toyota Cresta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гум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лина Аркад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бюджетного учета и отчетности-главный бухгалтер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2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Nissan Bluebird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Wingroad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5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урховецк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ина Викто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бюджетного учета и отчетност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35.8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4.04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тц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рмол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на Максим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надзору за строительством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лгакова Елена Серг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надзору за строительством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78.4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usion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59.7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ку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8.6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омырдина Людмил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сопровождения проектирования и подготовки сметной документаци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40.43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98.4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нжак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 Петро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надзору за строительством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0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3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ыс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Семен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бюджетного учета и отчетност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94.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ша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 Пет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сопровождения проектирования и подготовки сметной документаци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8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0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рня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Андре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по надзору за строительством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64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3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ш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юдмила Григорье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лавный специалист отдела по надзору за строительством МКУ «Управление капитального строительства Администрации города Бийска» 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7.2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2.3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урав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 Валентин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специалист отдела сопровождения проектирования и подготовки сметной документации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25.82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4.0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онда Одисей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лю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митрий Виталье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82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ксус RX330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мя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 специалист отдела по надзору за строительством МКУ «Управление капитального строитель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.9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5.19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якшин Анатолий Дементьевич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МКУ «Управление по делам гражданской обороны, чрезвычайным ситуациям и пожарной безопасности Администрации г.Бийска»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95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йлендер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1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енняя Еле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2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-Тиид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</w:tr>
      <w:tr>
        <w:trPr>
          <w:trHeight w:val="677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39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-Тиид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</w:tr>
      <w:tr>
        <w:trPr>
          <w:trHeight w:val="77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вхименко Екате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МКУ "Управление муниципальным имуществом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имущественным вопросам 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23.6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эмили»</w:t>
            </w:r>
          </w:p>
        </w:tc>
      </w:tr>
      <w:tr>
        <w:trPr>
          <w:trHeight w:val="48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а И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МКУ "Управление муниципальным имуществом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имущественным вопросам 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45.1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Блюбирд Силфи»</w:t>
            </w:r>
          </w:p>
        </w:tc>
      </w:tr>
      <w:tr>
        <w:trPr>
          <w:trHeight w:val="70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енко Владимир Алексе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МКУ "Управление муниципальным имуществом Администрации города Бийска"по земельным вопросам - юрист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5.29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 112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24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 (фундамент) (собственность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едназначенный для размещения домов индивидуальной жилой застройки 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.9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1.8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едназначенный для размещения домов индивидуальной жилой застройки 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.9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апушина Ольга Валер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чальник отдела - главный бухгалт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 бюджетного учета и отчет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6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133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ик Надежда Викт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ный специалист – бухгалтер отдела бюджетного учета и отчет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4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»</w:t>
            </w:r>
          </w:p>
        </w:tc>
      </w:tr>
      <w:tr>
        <w:trPr>
          <w:trHeight w:val="41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веркова Ирина 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ный специалист – бухгалтер отдела бюджетного учета и отче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икова Наталья Викт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ный специалист – бухгалтер отдела бюджетного учета и отче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6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нова Ольг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0.3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кова Александр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76.4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а Татьяна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8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  <w:tr>
        <w:trPr>
          <w:trHeight w:val="419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</w:t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6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а Светла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59.7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8.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49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19.6</w:t>
            </w:r>
          </w:p>
        </w:tc>
        <w:tc>
          <w:tcPr>
            <w:tcW w:w="113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3»</w:t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5»</w:t>
            </w:r>
          </w:p>
        </w:tc>
      </w:tr>
      <w:tr>
        <w:trPr>
          <w:trHeight w:val="443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13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НО»</w:t>
            </w:r>
          </w:p>
        </w:tc>
      </w:tr>
      <w:tr>
        <w:trPr>
          <w:trHeight w:val="436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уй Алена Игор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07.5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ёнок Ольга Юр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13.19</w:t>
            </w:r>
          </w:p>
        </w:tc>
        <w:tc>
          <w:tcPr>
            <w:tcW w:w="1883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700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8" w:type="dxa"/>
            <w:gridSpan w:val="3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онова Надежд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организации торгов и подготовки правоустанавливающих документов на имущество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0.9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77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 участок (индивидуальный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а Наталья Федо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2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8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клан»</w:t>
            </w:r>
          </w:p>
        </w:tc>
      </w:tr>
      <w:tr>
        <w:trPr>
          <w:trHeight w:val="957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ба Анн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86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46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«Лексус </w:t>
            </w:r>
            <w:r>
              <w:rPr>
                <w:sz w:val="20"/>
                <w:szCs w:val="20"/>
                <w:lang w:val="en-US"/>
              </w:rPr>
              <w:t>LX-47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.93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.85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чкова Татьяна Анато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4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 «</w:t>
            </w:r>
          </w:p>
        </w:tc>
      </w:tr>
      <w:tr>
        <w:trPr>
          <w:trHeight w:val="808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14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5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808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5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.35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ыкова Надежда Пет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30.6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енко Татья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1.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едназначенный для размещения домов индивидуальной жилой застройки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.9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5.29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24»</w:t>
            </w:r>
          </w:p>
        </w:tc>
      </w:tr>
      <w:tr>
        <w:trPr>
          <w:trHeight w:val="27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 112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ный объект (фундамент) (собственность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едназначенный для размещения домов индивидуальной жилой застройки 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.9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ова Наталия Геннад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дготовки правоустанавливающих документов на землю 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Ларгус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4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Ларгус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цева Марина Михайл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86.0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ова Ольга Аркад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4.5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0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Джетта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1/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ёхова Ольга Борис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8.6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кина Наталья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55.5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8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8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85.36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8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10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8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8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кова Олеся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98.4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1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айт Евгения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сектора обеспечения документооборота общего отдел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7.1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4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ебенщикова Оксана Олег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дготовки правоустанавливающих документов на землю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5.5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епанова Ирина Михайл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3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Спринтер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рмоленко Ирина Анато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заместителя начальника  отдела администрирования неналоговых доходов местного бюджета и муниципального контроля – начальника сектора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7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77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ьцова Ольга Игор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0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4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Примера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вякина Маргарита Юр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3.2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алла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уди А4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Макаркин Дмитрий Александро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9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8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винова Дарья Константи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9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20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15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52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Сценик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20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15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¼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20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15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/20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15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вогривова Юлия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  <w:sz w:val="20"/>
                <w:szCs w:val="2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3.8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80.1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унихина Ирина Олег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9.1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ерцева Надежда Михайл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11.6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.8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Дорофеева Сталина Евген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  <w:r>
              <w:rPr>
                <w:color w:val="000000"/>
              </w:rPr>
              <w:t xml:space="preserve">сектора муниципального контроля </w:t>
            </w:r>
            <w:r>
              <w:rPr>
                <w:sz w:val="20"/>
                <w:szCs w:val="20"/>
              </w:rPr>
              <w:t xml:space="preserve">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62.6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ЛОГАН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хина Наталья Леонид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  <w:r>
              <w:rPr>
                <w:color w:val="000000"/>
              </w:rPr>
              <w:t xml:space="preserve">сектора муниципального контроля </w:t>
            </w:r>
            <w:r>
              <w:rPr>
                <w:sz w:val="20"/>
                <w:szCs w:val="20"/>
              </w:rPr>
              <w:t xml:space="preserve">отдела администрирования неналоговых доходов местного бюджета и муниципального контроля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4.6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ин Александр Юрь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80.28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100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30.31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99/100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РАВ 4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нов Сергей Антон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информационного обеспечения</w:t>
            </w:r>
            <w:r>
              <w:rPr>
                <w:sz w:val="20"/>
                <w:szCs w:val="20"/>
              </w:rPr>
              <w:t xml:space="preserve"> 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37.3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1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1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ппова Людмила Анатол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обеспечения</w:t>
            </w:r>
            <w:r>
              <w:rPr>
                <w:sz w:val="20"/>
                <w:szCs w:val="20"/>
              </w:rPr>
              <w:t xml:space="preserve"> документооборота 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1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ищев Евгений Серге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ектора информационного обеспечения</w:t>
            </w:r>
            <w:r>
              <w:rPr>
                <w:sz w:val="20"/>
                <w:szCs w:val="20"/>
              </w:rPr>
              <w:t xml:space="preserve"> 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1.4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абышкина Наталья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сектора  обеспечения документооборота </w:t>
            </w:r>
            <w:r>
              <w:rPr>
                <w:sz w:val="20"/>
                <w:szCs w:val="20"/>
              </w:rPr>
              <w:t xml:space="preserve">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96.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2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Приус Гибрид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орцова Наталья Алекс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сектора  обеспечения документооборота </w:t>
            </w:r>
            <w:r>
              <w:rPr>
                <w:sz w:val="20"/>
                <w:szCs w:val="20"/>
              </w:rPr>
              <w:t xml:space="preserve">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3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ев Андрей Вениан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сектора  обеспечения документооборота </w:t>
            </w:r>
            <w:r>
              <w:rPr>
                <w:sz w:val="20"/>
                <w:szCs w:val="20"/>
              </w:rPr>
              <w:t xml:space="preserve">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47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ина Ольга Евгень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1 категории сектора  обеспечения документооборота </w:t>
            </w:r>
            <w:r>
              <w:rPr>
                <w:sz w:val="20"/>
                <w:szCs w:val="20"/>
              </w:rPr>
              <w:t xml:space="preserve">обще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6.85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8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кунова Татьяна Серге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юридического </w:t>
            </w:r>
            <w:r>
              <w:rPr>
                <w:sz w:val="20"/>
                <w:szCs w:val="20"/>
              </w:rPr>
              <w:t xml:space="preserve">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98.8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Гранд Витара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бродина Юлия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06.46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упрыно Владимир Анатолье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юридического отдела 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39.8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59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а Наталья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20.00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 412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3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63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веенко Ирина Пет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7.96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0</w:t>
            </w:r>
          </w:p>
        </w:tc>
        <w:tc>
          <w:tcPr>
            <w:tcW w:w="113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 541120»</w:t>
            </w:r>
          </w:p>
        </w:tc>
      </w:tr>
      <w:tr>
        <w:trPr>
          <w:trHeight w:val="365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АЗ 937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«Аккерман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акова Ольга Николае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65.77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69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ина Ольг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41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69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-стрим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¼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Михаил Эдуард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юридического отдел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27.72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Опа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44.4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70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выдова Еле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2.84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Шепилев Юрий Александрович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6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нда СРВ»</w:t>
            </w:r>
          </w:p>
        </w:tc>
      </w:tr>
      <w:tr>
        <w:trPr>
          <w:trHeight w:val="53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акова Надежда Владимир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реестра муниципального имущества </w:t>
            </w:r>
            <w:r>
              <w:rPr>
                <w:color w:val="000000"/>
              </w:rPr>
              <w:t>МКУ "Управление муниципальным имуществом Администрации города Бийска"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42.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55.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61 баллогектар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000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5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361 баллогектар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0000</w:t>
            </w:r>
          </w:p>
        </w:tc>
        <w:tc>
          <w:tcPr>
            <w:tcW w:w="113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Ирина Николае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54,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06,07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1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ская Надежда Александ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33423,7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1/2 доли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овская Любовь Ю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27,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Кристин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3,91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3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 Елена Юр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30,1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42,41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ых Анна Владими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благоустройства отдела дорожного хозяйства и благоустро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63,0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17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3,33</w:t>
            </w:r>
          </w:p>
        </w:tc>
        <w:tc>
          <w:tcPr>
            <w:tcW w:w="18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онда Степ Вагон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74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74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хи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 Викторовна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3,50</w:t>
            </w:r>
          </w:p>
        </w:tc>
        <w:tc>
          <w:tcPr>
            <w:tcW w:w="188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благоустройства отдела дорожного хозяйства и благоустройства 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2,23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ейк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Александровна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72,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4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ндай Соляри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 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4,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 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 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9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9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4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 2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юбовь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- главный бухгалтер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5732,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 Владимир Георгие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дорожного хозяйства отдела дорожного хозяйства и благоустро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0,07</w:t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ва Шевроле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 ГАЗ 21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 412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,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 Шевроле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7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Людмила Николае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рожного хозяйства и благоустро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50,1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795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,00</w:t>
            </w:r>
          </w:p>
        </w:tc>
        <w:tc>
          <w:tcPr>
            <w:tcW w:w="1876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167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МВ 320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9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на Евгения Викторовна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благоустройства отдела дорожного хозяйства и благоустро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9,2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рнев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42707,0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4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Х-Трейл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Вячеслав Андре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дорожного хозяйства отдела дорожного хозяйства и благоустро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5,19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,98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79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235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го хозяйства МКУ «Управление жилищно-коммунального хозяйства, благоустройства и дорожного хозяйства Администрации города Бийск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94,00</w:t>
            </w:r>
          </w:p>
        </w:tc>
        <w:tc>
          <w:tcPr>
            <w:tcW w:w="18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Пробокс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ги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Геннадьевич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Управление жилищно-коммунального хозяйства, благоустройства и дорожного хозяйства Администрации города Бийска»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17,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ндай санта-фе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89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3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/>
  <dc:description/>
  <cp:keywords/>
  <dc:language>en-US</dc:language>
  <cp:lastModifiedBy>Мотвиевская</cp:lastModifiedBy>
  <dcterms:modified xsi:type="dcterms:W3CDTF">2013-05-17T07:38:00Z</dcterms:modified>
  <cp:revision>1</cp:revision>
  <dc:subject/>
  <dc:title/>
</cp:coreProperties>
</file>