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е руководителями образовательных муниципальных учреждений Грязин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муниципального района за отчетный период </w:t>
      </w:r>
      <w:r>
        <w:rPr/>
        <w:t>с 1 января 2013 года по 31 декабря 2013 год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356"/>
        <w:gridCol w:w="1717"/>
        <w:gridCol w:w="1099"/>
        <w:gridCol w:w="1556"/>
        <w:gridCol w:w="2415"/>
        <w:gridCol w:w="1505"/>
        <w:gridCol w:w="1108"/>
        <w:gridCol w:w="1557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з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находящихся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и</w:t>
            </w:r>
          </w:p>
        </w:tc>
      </w:tr>
      <w:tr>
        <w:trPr>
          <w:trHeight w:val="539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 (ви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2&gt;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3&gt;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  объек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2&gt;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3&gt;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Светлана Константи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42,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  <w:bookmarkStart w:id="0" w:name="_GoBack"/>
            <w:bookmarkEnd w:id="0"/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37,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д-транзи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лова Ольга Станислав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66,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94,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21102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КАМАЗ-5320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ГКБ 85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пелкина Елена Александ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78,3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1/2 доля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39,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6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инова Елена Константи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2109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щерова Елена Владими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Шевроле Нив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32,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зубцева Светлана Анато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21,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 Светлана Серг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83,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580,4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Лада 211440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чева Светлана Леонид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08,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708,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Део-Нексия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чева Галина Ива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73,8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3/8 доле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ина Галина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493,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 (1/3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21,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Лада Приора 217030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требова Светлана Пет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94,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6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02,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6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усевич Ольга Владими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70,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Volkswagen Pol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0,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ькович Татьяна Никола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690,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01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рилова Татьяна Александр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764,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959,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Рено-Сандер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това Марина Алекс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171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Ирина Васи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957,9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Лала Приор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новых Екатерина Анато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75,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Лада-111830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40,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14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Людмила Александ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93,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 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-210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Владимир Никола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305,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-Королл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66,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Лада-211540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ских Алесей Михайл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662,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2174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Ситроен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Шевроле Аве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ьников Андрей Виктор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ДЭУ -Нексия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14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Галина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«Хундой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20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Рено-Лагун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ашова Алла Юр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70,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ина Екатерина Ива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22,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37,2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ина Елена Геннад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Форд Фокус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шнева Оксана Владими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25,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Лада Калина 111830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азда Титан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HYUNDAI GRAND STAREX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а Елена Серафим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10,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» ДЭУ-Матиз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ева Галина Александровна</w:t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86,9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92,3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зицкая Оксана Васи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047,4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Mitsabishi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ов Вячеслав Григорь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98,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Рено-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«Сокол-2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ва Ирина Васи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49,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36,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-21213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донова Татьяна Пет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840,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37,5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осквич 2141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тий Елена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6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ДЭУ Нексия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юкин Василий Алексе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388,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Лада-1119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640,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якин Дмитрий Юрь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24,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ерседес МЛ-320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 доли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827,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ьских Лариса Никола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62,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Лада-219010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06,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ина Таиса Владими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56000,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3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 212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 21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ткова Жанна Ива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323,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 Эдуард Анатоль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51,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–П-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48,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-211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енкова Наталья Никит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332,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Андрей Валентин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006,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«Восход 3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ИЖ-Юпитер 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914,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Наталья Леонид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150,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Лилия Валенти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583,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«СЕАЗ 1111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Опель-Аст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Рено Логан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ова Галина Ива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363,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RENO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>ANDER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01707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RENO SANDER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ева Людмила Валер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645,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254,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Шевроле - Лано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2 ПТС-4887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ерева Валентина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87,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28,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ьянинова Ирина Васи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23,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997,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«Камаз 55111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СЗАП-85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4:00Z</dcterms:created>
  <dc:creator>83</dc:creator>
  <dc:description/>
  <dc:language>en-US</dc:language>
  <cp:lastModifiedBy>zak1</cp:lastModifiedBy>
  <dcterms:modified xsi:type="dcterms:W3CDTF">2014-06-16T09:34:00Z</dcterms:modified>
  <cp:revision>2</cp:revision>
  <dc:subject/>
  <dc:title/>
</cp:coreProperties>
</file>