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 о  доходах,  об  имуществе  и  обязательствах  имущественного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eastAsia="ru-RU"/>
        </w:rPr>
        <w:t>арактер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уководителями муниципальных учреждений Грязи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его супруги (супруга) и несовершеннолетних детей за период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 01 января по 31 декабря 2013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tbl>
      <w:tblPr>
        <w:tblW w:w="15315" w:type="dxa"/>
        <w:jc w:val="left"/>
        <w:tblInd w:w="-44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2127"/>
        <w:gridCol w:w="1276"/>
        <w:gridCol w:w="2264"/>
        <w:gridCol w:w="146"/>
        <w:gridCol w:w="988"/>
        <w:gridCol w:w="992"/>
        <w:gridCol w:w="1422"/>
        <w:gridCol w:w="709"/>
        <w:gridCol w:w="850"/>
        <w:gridCol w:w="2273"/>
      </w:tblGrid>
      <w:tr>
        <w:trPr>
          <w:trHeight w:val="100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мещающего должность руководителя муниципального учреждения Грязинского муниципального района</w:t>
            </w:r>
          </w:p>
        </w:tc>
        <w:tc>
          <w:tcPr>
            <w:tcW w:w="212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 201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439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надлежащих на праве собственности</w:t>
            </w:r>
          </w:p>
        </w:tc>
        <w:tc>
          <w:tcPr>
            <w:tcW w:w="2981" w:type="dxa"/>
            <w:gridSpan w:val="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ьзовании</w:t>
            </w:r>
          </w:p>
        </w:tc>
        <w:tc>
          <w:tcPr>
            <w:tcW w:w="2273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чень транспортных средств, принадлежа-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-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щад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по-ло-жения</w:t>
            </w:r>
          </w:p>
        </w:tc>
        <w:tc>
          <w:tcPr>
            <w:tcW w:w="142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движи-м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-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щад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79" w:right="-7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.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по-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-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ия</w:t>
            </w:r>
          </w:p>
        </w:tc>
        <w:tc>
          <w:tcPr>
            <w:tcW w:w="2273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ОРОДИ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ладимир Алексеевич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редактор газеты МАУ «Грязинские известия»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9 012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под гараж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обиль легковой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З 21074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ссан Тиидо</w:t>
            </w:r>
          </w:p>
        </w:tc>
      </w:tr>
      <w:tr>
        <w:trPr>
          <w:trHeight w:val="179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7" w:right="-72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тор «Грязинские извест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 3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9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243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ЕЛЕПУК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ерий Владимирович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АУ ФОК «Дельфин»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1 056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9" w:right="-7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обиль легковой Форд Транзит</w:t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гази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 (3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.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9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 (3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ор МАУ ФОК «Дельфи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 84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9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ГУРЦ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я Анатольевна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о.директора БУК «МК МЦ»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 453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АРАСК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дмила Николаевна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АОУ ДОД ДШ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7 381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под гара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карь ОАО Г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 99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УЛИЧК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льга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ексеевна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2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БУК С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2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Самовецкий с/с КДЦ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6 777 </w:t>
            </w:r>
          </w:p>
        </w:tc>
        <w:tc>
          <w:tcPr>
            <w:tcW w:w="226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 (1/4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7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си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510 0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УШК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ладимир Николаевич </w:t>
            </w:r>
          </w:p>
        </w:tc>
        <w:tc>
          <w:tcPr>
            <w:tcW w:w="212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БУК СП В. Телелюйский с/с КДЦ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 786</w:t>
            </w:r>
          </w:p>
        </w:tc>
        <w:tc>
          <w:tcPr>
            <w:tcW w:w="226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 (1/2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т 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З 2104</w:t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 с/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4 93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4 (1/2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т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1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НОЗЕМЦЕВА</w:t>
            </w:r>
            <w:r>
              <w:rPr>
                <w:rFonts w:cs="Times New Roman" w:ascii="Times New Roman" w:hAnsi="Times New Roman"/>
                <w:sz w:val="24"/>
              </w:rPr>
              <w:t xml:space="preserve"> Людмила Ивановна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БУК СП Бутырский с/с КДЦ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77</w:t>
            </w:r>
          </w:p>
        </w:tc>
        <w:tc>
          <w:tcPr>
            <w:tcW w:w="226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ЛЬТШУЛЕР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дежда Викторовна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БУК СП Ярлуковский с/с КДЦ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5 973</w:t>
            </w:r>
          </w:p>
        </w:tc>
        <w:tc>
          <w:tcPr>
            <w:tcW w:w="226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ВАНИЛ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етлана Михайловна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БУК СП Грязинский с/с КДЦ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9 644</w:t>
            </w:r>
          </w:p>
        </w:tc>
        <w:tc>
          <w:tcPr>
            <w:tcW w:w="226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ООО «Омег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 0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. маг-на и пост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 33220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ип грант черо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 А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 69</w:t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,5 (0,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ОЛЫШКИ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ариса Александровна </w:t>
            </w:r>
          </w:p>
        </w:tc>
        <w:tc>
          <w:tcPr>
            <w:tcW w:w="212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БУК СП Петровский с/с КДЦ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2 110 </w:t>
            </w:r>
          </w:p>
        </w:tc>
        <w:tc>
          <w:tcPr>
            <w:tcW w:w="226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5 (1/2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22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т 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,7 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2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сион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3 600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5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т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,7 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ИОЕ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тлана Александровна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БУК СП Княжебайгорский с/с  КДЦ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6 313 </w:t>
            </w:r>
          </w:p>
        </w:tc>
        <w:tc>
          <w:tcPr>
            <w:tcW w:w="226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3 (1/2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т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</w:tr>
      <w:tr>
        <w:trPr>
          <w:trHeight w:val="93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УШИ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лександр Николаевич </w:t>
            </w:r>
          </w:p>
        </w:tc>
        <w:tc>
          <w:tcPr>
            <w:tcW w:w="212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БУК СП Кузовский с/с КДЦ 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5 286 </w:t>
            </w:r>
          </w:p>
        </w:tc>
        <w:tc>
          <w:tcPr>
            <w:tcW w:w="226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9 (1/4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7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З-31029</w:t>
            </w:r>
          </w:p>
        </w:tc>
      </w:tr>
      <w:tr>
        <w:trPr>
          <w:trHeight w:val="13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ем.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ель-Астра </w:t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си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 68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9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ЕГРЫШЕВ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юбовь Ивановна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5" w:right="-72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БУК СП Сошкинский с/с КДЦ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 113</w:t>
            </w:r>
          </w:p>
        </w:tc>
        <w:tc>
          <w:tcPr>
            <w:tcW w:w="226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т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</w:tr>
      <w:tr>
        <w:trPr>
          <w:trHeight w:val="29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сион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 16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. автомобиль ВАЗ-21014</w:t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ЕЛ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ина Ивановна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БУК СП Телелюйский с/с КДЦ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2 920 </w:t>
            </w:r>
          </w:p>
        </w:tc>
        <w:tc>
          <w:tcPr>
            <w:tcW w:w="226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2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СИЛЬЕ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Евгения Владимировна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БУК СП Казинский с/с КДЦ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 032</w:t>
            </w:r>
          </w:p>
        </w:tc>
        <w:tc>
          <w:tcPr>
            <w:tcW w:w="226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т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</w:tr>
      <w:tr>
        <w:trPr>
          <w:trHeight w:val="294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МОЛЬЯНИН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ргей Николаевич </w:t>
            </w:r>
          </w:p>
        </w:tc>
        <w:tc>
          <w:tcPr>
            <w:tcW w:w="212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БУК СП Плехановский с/с КДЦ 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3 649</w:t>
            </w:r>
          </w:p>
        </w:tc>
        <w:tc>
          <w:tcPr>
            <w:tcW w:w="226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3 000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т 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Ж-21251 – </w:t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ольксваген -пассат </w:t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МАЗ-5511- </w:t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6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цеп тракторный 2 ПТС-4</w:t>
            </w:r>
          </w:p>
        </w:tc>
      </w:tr>
      <w:tr>
        <w:trPr>
          <w:trHeight w:val="29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У ЛОПН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2 73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0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6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7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ИЛЕЙНИКОВ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рина Михайловна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БУК СП Двуреченский с/с КДЦ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 360</w:t>
            </w:r>
          </w:p>
        </w:tc>
        <w:tc>
          <w:tcPr>
            <w:tcW w:w="226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27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еу Нексия </w:t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СТЮК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юбовь Анатольевна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БУК СП Карамышевский с/с КДЦ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 859</w:t>
            </w:r>
          </w:p>
        </w:tc>
        <w:tc>
          <w:tcPr>
            <w:tcW w:w="226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 (1/5)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27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</w:tr>
      <w:tr>
        <w:trPr>
          <w:trHeight w:val="29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2 84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5 (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Style15"/>
              <w:ind w:left="-75" w:right="-75" w:firstLine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ind w:left="-79" w:right="-71" w:firstLine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ем.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Suzuki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cx</w:t>
            </w:r>
            <w:r>
              <w:rPr>
                <w:rFonts w:cs="Times New Roman" w:ascii="Times New Roman" w:hAnsi="Times New Roman"/>
                <w:lang w:eastAsia="ru-RU"/>
              </w:rPr>
              <w:t xml:space="preserve">4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05:00Z</dcterms:created>
  <dc:creator>ryazantseva</dc:creator>
  <dc:description/>
  <dc:language>en-US</dc:language>
  <cp:lastModifiedBy>ergo</cp:lastModifiedBy>
  <dcterms:modified xsi:type="dcterms:W3CDTF">2014-05-13T05:05:00Z</dcterms:modified>
  <cp:revision>2</cp:revision>
  <dc:subject/>
  <dc:title/>
</cp:coreProperties>
</file>