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а  лица,  замещающего муниципальную должность, должность муниципальной службы в администрации Грязинского 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яз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его супруги (супруга) и несовершеннолетних детей за период с 01 января по 31 декабря 2013 года </w:t>
      </w:r>
    </w:p>
    <w:tbl>
      <w:tblPr>
        <w:tblW w:w="15310" w:type="dxa"/>
        <w:jc w:val="left"/>
        <w:tblInd w:w="-4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2126"/>
        <w:gridCol w:w="1276"/>
        <w:gridCol w:w="2410"/>
        <w:gridCol w:w="1276"/>
        <w:gridCol w:w="850"/>
        <w:gridCol w:w="1276"/>
        <w:gridCol w:w="709"/>
        <w:gridCol w:w="850"/>
        <w:gridCol w:w="2268"/>
      </w:tblGrid>
      <w:tr>
        <w:trPr>
          <w:trHeight w:val="1000" w:hRule="atLeast"/>
        </w:trPr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ющего муниципальную должность, должность муницип. службы в администрации Грязинского муниципального район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язинского муниципального р-на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овании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принадлежа-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-ло-жения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вижи-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БРОСИМ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ьга Валентин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 58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сарь-ремонтник ОАО НЛ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5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СТАХ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тьяна Иван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культур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96 29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АВЫ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хаил Василье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х и имущественных отношений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4 49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</w:tc>
      </w:tr>
      <w:tr>
        <w:trPr>
          <w:trHeight w:val="16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прицеп легковой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 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роен. дом 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АВЫ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ра Анатол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 40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17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К «Башнефть»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 5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 Jetta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ЕВЗ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ентина Нико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архивного отдел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 72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154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чий «Евро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ден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Л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тьяна Серге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специалист 1 разряда 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 56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 (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0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9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Л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йя Анатоль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 отдела образован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5 51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ЛЯ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лана Вячеслав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иалист-эксперт комитета КСЭР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 97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ректор «Национальный спор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vensi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ИРЮ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лена Серге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4 82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 (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ОЛДЫ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оя Константин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архивного отдел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 15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УР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ина Михайл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а отдела эконом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9 60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 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ада 213100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Ж 2717-22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да 2115</w:t>
            </w:r>
          </w:p>
        </w:tc>
      </w:tr>
      <w:tr>
        <w:trPr>
          <w:trHeight w:val="238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АСИЛЬЧ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имир Евгенье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по моб.работе и делам ГО,Ч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9 38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00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ач ГУ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рязинская ЦРБ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3 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ден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РХОВЦ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юдмила Тихон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культур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6 06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6 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ГЛУХОВ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дежда Иван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чальник отдела закупок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 70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4 (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арщ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 9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4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Cerato</w:t>
            </w:r>
          </w:p>
        </w:tc>
      </w:tr>
      <w:tr>
        <w:trPr>
          <w:trHeight w:val="1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НЧАРУ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ьга Владислав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рш. специалист 1 разряда отдела ЗАГ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 12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ИЩЕНК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на Никола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.секретарь КДН и ЗП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 51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tepwey</w:t>
            </w:r>
          </w:p>
        </w:tc>
      </w:tr>
      <w:tr>
        <w:trPr>
          <w:trHeight w:val="24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ранник ФГУП «Охра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: Ford Fiest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 Golf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ЕНК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юбовь Васил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4 92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7(1/4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 Вагоноремонтного пред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7 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7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1117 «Лада»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7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7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ЛГ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сана Виктор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ю-эксперт 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21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1440 «Лада»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УХ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тьяна Виктор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спец.1 разря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 42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итель «В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ден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ЕНИКЕ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ьга Александр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отдела образован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75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 (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2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 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2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ЖЕЛТУ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а Виктор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отдела реформирования ЖКХ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 832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 участ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монтер НЛ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 5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10</w:t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ЕЛЕНЕНК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орь Владимиро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председателя Совета депутатов район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2 51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 участ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перт ОЭЗ «Липец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ИНОВЬ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мара Михайл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.отдела управления финанс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8 42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aewoo Matiz</w:t>
            </w:r>
          </w:p>
        </w:tc>
      </w:tr>
      <w:tr>
        <w:trPr>
          <w:trHeight w:val="21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2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 4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: Лада-217220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да-21901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2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ОЛОТУ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катерина Анатоль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тико-правового отдел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 269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-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еруполномоченный УФСК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3 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Astra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ВАННИКОВ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талия Ивановна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. специалист – эксперт отдела культуры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3 92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02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ля с/х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ЯГ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й Василье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.отд.по моб.работе и делам ГО,Ч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 12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довщик гипер-маркета «Ли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8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7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ДА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ина Алексе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ч.отде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. финанс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2 6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ДА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ина Михайл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 95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 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4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.представитель «Промышленные Инноваци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 5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Solaris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ден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УП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лия Александр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5 23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140</w:t>
            </w:r>
          </w:p>
        </w:tc>
      </w:tr>
      <w:tr>
        <w:trPr>
          <w:trHeight w:val="303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РОТ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ина Александр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0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ЛМК, гидрав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3 7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Cruze</w:t>
            </w:r>
          </w:p>
        </w:tc>
      </w:tr>
      <w:tr>
        <w:trPr>
          <w:trHeight w:val="179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ЫЛ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ина Васил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спец. 1 разряда 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34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51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ЛЬ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дежда Константин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. начальника отдела закуп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1 03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ТОВНИ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лана Виктор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ощн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го секретаря административной комисси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 71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Cors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,6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рч.дирек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 6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Almera</w:t>
            </w:r>
          </w:p>
        </w:tc>
      </w:tr>
      <w:tr>
        <w:trPr>
          <w:trHeight w:val="129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е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ТЮШ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ентина Никола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.секретарь административной комисс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5 07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 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eriva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спектор Д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stra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ДВЕД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ексей Дмитрие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отдела ЖК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4 00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7 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abia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.-эксперт УПФ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7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ЛЬНИ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тьяна Борис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отдела земельных и имуществе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й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09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5 (1/6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0963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9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женер ЗАО «Индез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 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30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И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лана Александр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 аналитико-правового отдел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 99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да 21074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iida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овый 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 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6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ЩЕРЯ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ьга Олег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9 59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ген.дир. по персоналу ГК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 59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olaris</w:t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Т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ьга Серге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спец. 1 разряда 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03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рабо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да Приора</w:t>
            </w:r>
          </w:p>
        </w:tc>
      </w:tr>
      <w:tr>
        <w:trPr>
          <w:trHeight w:val="252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УРАТ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ина Никола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. управления финанс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2 09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3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ЛМК, ведущий инженер энергопроизв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8 8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ircross</w:t>
            </w:r>
          </w:p>
        </w:tc>
      </w:tr>
      <w:tr>
        <w:trPr>
          <w:trHeight w:val="1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3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АР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ентина Виктор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 91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З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ина Серафим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 начальника отд. бухгалтерск. учет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 69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КР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ктор Александро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-эксперт отдела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5 88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НАХ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лена Анатол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рш. специалист 1 разряда отдела ЗАГ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 68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(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veo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м.нач.УПФ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Грязинском район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 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ИКОЛА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ина Борис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38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 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олай Ивано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физич. культуры, спорта и молод. полит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4 64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io</w:t>
            </w:r>
          </w:p>
        </w:tc>
      </w:tr>
      <w:tr>
        <w:trPr>
          <w:trHeight w:val="15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ВЦЫН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дия Василь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ЗАГ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71 75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7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лема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015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орь Борисо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а архитектуры и градостроительст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 19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eat Toledo</w:t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охозяй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ИЩУЛ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юдмила Констант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 спец-эксперт общего отдел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8 49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102</w:t>
            </w:r>
          </w:p>
        </w:tc>
      </w:tr>
      <w:tr>
        <w:trPr>
          <w:trHeight w:val="139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ЕШ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лана Владимир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.орг.-правового отдела районного Совета депутат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3 01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.не работающ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144</w:t>
            </w:r>
          </w:p>
        </w:tc>
      </w:tr>
      <w:tr>
        <w:trPr>
          <w:trHeight w:val="1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ТНИ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ина Анатоль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07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ерий Вячеславо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главы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 02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ада 21214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port</w:t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367 8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8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7,3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ание сооружения 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МАЗУ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5" w:hanging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талья Александр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. отдела бухгалтерского уче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7 39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. г.Гряз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0 75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Rio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САДН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лена Анатол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 28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ь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ТК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ина Виктор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илист-эксперт управления финанс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 52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32110</w:t>
            </w:r>
          </w:p>
        </w:tc>
      </w:tr>
      <w:tr>
        <w:trPr>
          <w:trHeight w:val="14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С 5</w:t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7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ЩУП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имир Тимофее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яз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83 66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 зем.уч-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1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отранспортное средство: гидроцикл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 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УХЛ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ина Александр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комитета КСЭР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 49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 (1/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иационный центр г.Липе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6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Focus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ЯЗА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ина Иван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организационно-контрольной рабо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4 75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</w:t>
            </w:r>
          </w:p>
        </w:tc>
      </w:tr>
      <w:tr>
        <w:trPr>
          <w:trHeight w:val="267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(1/3)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БРАТ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ина Анатоль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иалист-эксперт отдела эконом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 79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роен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Ceed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ИНЕГА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сана Анатол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 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 7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итель АТ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 0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9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3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КА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гения Юр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. отдела реформирован. ЖК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 28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КЛАДЧИ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имир Василье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 отдела земельных и имуществе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й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2 94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undai Solaris</w:t>
            </w:r>
          </w:p>
        </w:tc>
      </w:tr>
      <w:tr>
        <w:trPr>
          <w:trHeight w:val="116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,5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роенный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администр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 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,5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7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КЛАДЧИ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лана Евгень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 специалист-эксперт отдела эконом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 35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,5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7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 отдела земельных и имуществе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2 9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undai Solaris</w:t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,5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роенный 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КРЮ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ргей Петро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 отдела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8 76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5(1/6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-21213,</w:t>
            </w:r>
          </w:p>
          <w:p>
            <w:pPr>
              <w:pStyle w:val="Style15"/>
              <w:ind w:left="-10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lf</w:t>
            </w:r>
          </w:p>
        </w:tc>
      </w:tr>
      <w:tr>
        <w:trPr>
          <w:trHeight w:val="288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8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. директора СОШ с.Б.Самове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2 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5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8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НДЕ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талия Иван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председателя к-та КСЭР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 43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fir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АЗ 074</w:t>
            </w:r>
          </w:p>
        </w:tc>
      </w:tr>
      <w:tr>
        <w:trPr>
          <w:trHeight w:val="1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ите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АО «ФСК ЕС» Верхне-Донское ПМ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 46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Л 130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кторы: МТЗ, Т-40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РИ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талия Валентин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эконом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7 45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адов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ЛЕГИ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талия Георги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я финанс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3 99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5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РЕХИН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ерий Дмитриеви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яющий делам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7 96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 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некапитального характе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308</w:t>
            </w:r>
          </w:p>
        </w:tc>
      </w:tr>
      <w:tr>
        <w:trPr>
          <w:trHeight w:val="2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МОШЕНК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талья Василь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 отд.архитектуры и градостроительст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1 70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 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,9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8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работ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,9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8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ОНКИ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лена Серге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5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.отдела физич. культуры, спорта и молодежной полити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 14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 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ханик ИП «Коровнико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Qashgai</w:t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ПА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дим Александр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спец. 1 разряда отдела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4 12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 (1/2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0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ЕДЯН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й Алексее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тдела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1 03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 СОШ д.Куба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rand Vitara</w:t>
            </w:r>
          </w:p>
        </w:tc>
      </w:tr>
      <w:tr>
        <w:trPr>
          <w:trHeight w:val="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груз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МАЗ-55111, КАМАЗ-55111 </w:t>
            </w:r>
          </w:p>
        </w:tc>
      </w:tr>
      <w:tr>
        <w:trPr>
          <w:trHeight w:val="3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/х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ТЗ-82, МТЗ-82</w:t>
            </w:r>
          </w:p>
        </w:tc>
      </w:tr>
      <w:tr>
        <w:trPr>
          <w:trHeight w:val="4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трансп.ср-в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-701, МТЗ-80</w:t>
            </w:r>
          </w:p>
        </w:tc>
      </w:tr>
      <w:tr>
        <w:trPr>
          <w:trHeight w:val="212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КЕ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лена Никола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иалист-эксперт отдела образован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 18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1,7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8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8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но-Сандеро</w:t>
            </w:r>
          </w:p>
        </w:tc>
      </w:tr>
      <w:tr>
        <w:trPr>
          <w:trHeight w:val="1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ВОСТ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ьга Григорь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общего отдел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7 66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ВОЩ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лия Василь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. аналитико-правового отдел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 49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тер «СК «Водоле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сквич 412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+ 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прицеп легковой «Крепыш»</w:t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ОМУТ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тьяна Борис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председателя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82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РОМ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ия Николае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145 22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87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ЕРКАС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ина Ивано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управл. финан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67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программист упр. финан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 78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5 (1/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. уч-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ЕСТОПА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ячеслав Ивано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главы администрации район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 00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ИЖ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</w:tc>
      </w:tr>
      <w:tr>
        <w:trPr>
          <w:trHeight w:val="4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прицеп</w:t>
            </w:r>
          </w:p>
        </w:tc>
      </w:tr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охозяй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И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талья Николаев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.спец.-эксперт отдела орг.-контрольн. работ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 30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ТАН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ег Валерьевич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та депутатов Гряз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9 24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под гара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unda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Х55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1340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ИЖ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прицеп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ЗСА-81771 ДАК</w:t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торная лод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-36 ЛП</w:t>
            </w:r>
          </w:p>
        </w:tc>
      </w:tr>
      <w:tr>
        <w:trPr>
          <w:trHeight w:val="269" w:hRule="atLeast"/>
        </w:trPr>
        <w:tc>
          <w:tcPr>
            <w:tcW w:w="2269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, Гимназия №3 г.Гр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4 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ЮРЬ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лана Ивановн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.начальника отдела ЗАГ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 0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40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27:00Z</dcterms:created>
  <dc:creator>ryazantseva</dc:creator>
  <dc:description/>
  <dc:language>en-US</dc:language>
  <cp:lastModifiedBy>ergo</cp:lastModifiedBy>
  <dcterms:modified xsi:type="dcterms:W3CDTF">2014-04-08T05:27:00Z</dcterms:modified>
  <cp:revision>2</cp:revision>
  <dc:subject/>
  <dc:title/>
</cp:coreProperties>
</file>