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азмещения сведений о доходах, об имуществе и обязательствах         </w:t>
      </w:r>
    </w:p>
    <w:p>
      <w:pPr>
        <w:pStyle w:val="Normal"/>
        <w:jc w:val="right"/>
        <w:rPr/>
      </w:pPr>
      <w:r>
        <w:rPr/>
        <w:t xml:space="preserve">имущественного характера лиц замещающих должности руководителей               </w:t>
      </w:r>
    </w:p>
    <w:p>
      <w:pPr>
        <w:pStyle w:val="Normal"/>
        <w:jc w:val="right"/>
        <w:rPr/>
      </w:pPr>
      <w:r>
        <w:rPr/>
        <w:t xml:space="preserve">муниципальных учреждений, их супруги (супруга), несовершеннолетних детей  </w:t>
      </w:r>
    </w:p>
    <w:p>
      <w:pPr>
        <w:pStyle w:val="Normal"/>
        <w:jc w:val="right"/>
        <w:rPr/>
      </w:pPr>
      <w:r>
        <w:rPr/>
        <w:t xml:space="preserve">в информационно-телекоммуникационной сети «Интернет» и представлении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этих сведений средствам  массовой информации для опубликования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лиц замещающих должности руко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учреждений, их супруги (супруга), несовершеннолетних детей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онно-телекоммуникационной сети «Интернет» и представлении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этих сведений средствам  массовой информации для опубликования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470"/>
        <w:gridCol w:w="1230"/>
        <w:gridCol w:w="2115"/>
        <w:gridCol w:w="1230"/>
        <w:gridCol w:w="1047"/>
        <w:gridCol w:w="1457"/>
        <w:gridCol w:w="1831"/>
        <w:gridCol w:w="1083"/>
        <w:gridCol w:w="1493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подразделения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ахова Наталья Васильев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ышневолоцкий городской дом культуры»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1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 собственность)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«Фольксваген» </w:t>
            </w:r>
            <w:r>
              <w:rPr>
                <w:sz w:val="20"/>
                <w:szCs w:val="20"/>
                <w:lang w:val="en-US"/>
              </w:rPr>
              <w:t>vent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льксваген» (мультивен) (индивидуальная собственность)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ик-супруга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ченко Анатолий Михайлович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МБУ «Оздоровительный лагерь «Чайка»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ЕВРОЛЕ КРУЗ (индивидуальная собственность)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собственник - супруга)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5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 собственность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чкова Светлана Евгеньев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1"/>
                <w:szCs w:val="21"/>
              </w:rPr>
              <w:t>Директор МБОУ ДОД «Детская школа искусств имени С.А.Кусевицкого» города Вышний Волоче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1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88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 собственность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Легковой автомобиль ВАЗ 2109 (индивидуальная собственн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Х 35 (ингдивидуальная собственность) 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.  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35 (ингдивидуальная собственность)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6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eive</w:t>
            </w:r>
            <w:r>
              <w:rPr>
                <w:sz w:val="20"/>
                <w:szCs w:val="20"/>
              </w:rPr>
              <w:t xml:space="preserve"> 35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ингдивидуальная собственность)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Приложение 1</w:t>
      </w:r>
    </w:p>
    <w:p>
      <w:pPr>
        <w:pStyle w:val="Normal"/>
        <w:spacing w:lineRule="auto" w:line="192"/>
        <w:ind w:left="6521" w:hanging="0"/>
        <w:rPr/>
      </w:pPr>
      <w:r>
        <w:rPr/>
        <w:t>к Порядку 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 их супруги (супруга) и несовершеннолетних детей в информационно-телекоммуникацио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</w:t>
      </w:r>
      <w:r>
        <w:rPr>
          <w:b/>
        </w:rPr>
        <w:t>лиц, замещающих должности руководителей муниципальных учреждений их супруги (супруга) и несовершеннолетних детей в информационно-телекоммуникацио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192"/>
        <w:jc w:val="center"/>
        <w:rPr/>
      </w:pPr>
      <w:r>
        <w:rPr>
          <w:b/>
          <w:bCs/>
        </w:rPr>
        <w:t>за период с 01 января 2013 года по 31 декабря 2013 год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611"/>
        <w:gridCol w:w="1089"/>
        <w:gridCol w:w="2115"/>
        <w:gridCol w:w="1230"/>
        <w:gridCol w:w="1047"/>
        <w:gridCol w:w="1457"/>
        <w:gridCol w:w="1831"/>
        <w:gridCol w:w="1083"/>
        <w:gridCol w:w="1483"/>
      </w:tblGrid>
      <w:tr>
        <w:trPr>
          <w:trHeight w:val="78" w:hRule="atLeast"/>
        </w:trPr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образовательного учреждения</w:t>
            </w:r>
          </w:p>
        </w:tc>
        <w:tc>
          <w:tcPr>
            <w:tcW w:w="1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2 год</w:t>
            </w:r>
          </w:p>
          <w:p>
            <w:pPr>
              <w:pStyle w:val="Style16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асильев Александр Павлович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дополнительного образования детей «Детско-юношеской спортивной школы имени Олимпийского Чемпиона Федора Федоровича Богдановского»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сс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хамедов Руслан Ренатович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о-юношеской спортивной школы единоборств»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342,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Легковой автомобиль- Mitsubishi Lancer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адиков Сергей Дмитриевич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Вышневолоцкий спорткомбинат «Спартак»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7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-</w:t>
            </w: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Volkswagen Touareg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овой автомобиль- Рено премиум,.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зовой автомобиль-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ania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прицеп-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26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Легковой автомобиль-</w:t>
            </w: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Toyota Aur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rFonts w:cs="Times New Roman"/>
                <w:sz w:val="20"/>
                <w:szCs w:val="20"/>
              </w:rPr>
              <w:t xml:space="preserve"> (член семьи собственника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лавинский Николай Алекс андрович 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Вышневолоцкий плавательный бассейн «Аквамарин»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44,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</w:rPr>
              <w:t>Квартира (общедолевая собственность 1/4 дол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Легковой автомобиль- </w:t>
            </w:r>
            <w:r>
              <w:rPr>
                <w:rFonts w:cs="Times New Roman"/>
                <w:sz w:val="20"/>
                <w:szCs w:val="20"/>
                <w:lang w:val="en-US"/>
              </w:rPr>
              <w:t>OPEL-AST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192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 собственность 1/4 доля)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ФСТ     А.В.Владими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2:00Z</dcterms:created>
  <dc:creator/>
  <dc:description/>
  <cp:keywords/>
  <dc:language>en-US</dc:language>
  <cp:lastModifiedBy>ГОГА</cp:lastModifiedBy>
  <dcterms:modified xsi:type="dcterms:W3CDTF">2014-05-12T11:04:00Z</dcterms:modified>
  <cp:revision>2</cp:revision>
  <dc:subject/>
  <dc:title/>
</cp:coreProperties>
</file>