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1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азмещения сведений о доходах, об имуществе и обязательствах     </w:t>
      </w:r>
    </w:p>
    <w:p>
      <w:pPr>
        <w:pStyle w:val="Normal"/>
        <w:jc w:val="right"/>
        <w:rPr/>
      </w:pPr>
      <w:r>
        <w:rPr/>
        <w:t xml:space="preserve">имущественного характера муниципальных служащих администрации города </w:t>
      </w:r>
    </w:p>
    <w:p>
      <w:pPr>
        <w:pStyle w:val="Normal"/>
        <w:jc w:val="right"/>
        <w:rPr/>
      </w:pPr>
      <w:r>
        <w:rPr/>
        <w:t xml:space="preserve">Вышний Волочек и членов их семей на официальном сайте администрации      </w:t>
      </w:r>
    </w:p>
    <w:p>
      <w:pPr>
        <w:pStyle w:val="Normal"/>
        <w:jc w:val="right"/>
        <w:rPr/>
      </w:pPr>
      <w:r>
        <w:rPr/>
        <w:t xml:space="preserve">города Вышний Ворлочек и представления этих сведений средствам                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 xml:space="preserve">массовой информации для опубликования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муниципальных служащих города Вышний Волочек и членов их семей на официальном сайте администрации города Вышний Волочек и предоставлении этих сведений средствам массовой информации для опублик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69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6"/>
        <w:gridCol w:w="1463"/>
        <w:gridCol w:w="1241"/>
        <w:gridCol w:w="2111"/>
        <w:gridCol w:w="1241"/>
        <w:gridCol w:w="1037"/>
        <w:gridCol w:w="1463"/>
        <w:gridCol w:w="1833"/>
        <w:gridCol w:w="1074"/>
        <w:gridCol w:w="1510"/>
      </w:tblGrid>
      <w:tr>
        <w:trPr/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подразделения</w:t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од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миров Александр Викторович,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ь управления по делам физической культуры, спорта и туризма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едолевая собственность 27/100доли)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едолевая собственность 2/3 доли)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 общедолевая собственность 1/4 доли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редоставление, 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редоставление, член семьи собственника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ова Людмила Владими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по делам физической культуры, спорта и туризма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24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ой дом</w:t>
            </w:r>
          </w:p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4 «НИВА»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. сын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ихина Ирина Владимировна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по делам физической культуры, спорта и туризма- главный бухгалтер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1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, безвозмездное предоставление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, безвозмездное предоставление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, безвозмездное предоставление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9:00Z</dcterms:created>
  <dc:creator/>
  <dc:description/>
  <cp:keywords/>
  <dc:language>en-US</dc:language>
  <cp:lastModifiedBy>Мишганчик</cp:lastModifiedBy>
  <dcterms:modified xsi:type="dcterms:W3CDTF">2014-05-28T06:01:00Z</dcterms:modified>
  <cp:revision>3</cp:revision>
  <dc:subject/>
  <dc:title/>
</cp:coreProperties>
</file>