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азмещения сведений о доходах, об имуществе и обязательствах     </w:t>
      </w:r>
    </w:p>
    <w:p>
      <w:pPr>
        <w:pStyle w:val="Normal"/>
        <w:jc w:val="right"/>
        <w:rPr/>
      </w:pPr>
      <w:r>
        <w:rPr/>
        <w:t xml:space="preserve">имущественного характера муниципальных служащих администрации города </w:t>
      </w:r>
    </w:p>
    <w:p>
      <w:pPr>
        <w:pStyle w:val="Normal"/>
        <w:jc w:val="right"/>
        <w:rPr/>
      </w:pPr>
      <w:r>
        <w:rPr/>
        <w:t xml:space="preserve">Вышний Волочек и членов их семей на официальном сайте администрации      </w:t>
      </w:r>
    </w:p>
    <w:p>
      <w:pPr>
        <w:pStyle w:val="Normal"/>
        <w:jc w:val="right"/>
        <w:rPr/>
      </w:pPr>
      <w:r>
        <w:rPr/>
        <w:t xml:space="preserve">города Вышний Волочек и представления этих сведений средствам                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 xml:space="preserve">массовой информации для опубликования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муниципальных служащих города Вышний Волочек и членов их семей на официальном сайте администрации города Вышний Волочек и предоставлении этих сведений средствам массовой информации для опублик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69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6"/>
        <w:gridCol w:w="1463"/>
        <w:gridCol w:w="1226"/>
        <w:gridCol w:w="2126"/>
        <w:gridCol w:w="1241"/>
        <w:gridCol w:w="1037"/>
        <w:gridCol w:w="1463"/>
        <w:gridCol w:w="1833"/>
        <w:gridCol w:w="1074"/>
        <w:gridCol w:w="1510"/>
      </w:tblGrid>
      <w:tr>
        <w:trPr/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подраздел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од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сенко Елена Александ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ородского отдела образова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8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моленко Татьяна Анатол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ородского отдела образова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7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3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EX  TINGO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пова Светлана Викент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ородского отдела образова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им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им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  <w:t>Кондакова Наталья Евгеньевна,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ь городского отдела образова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8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едолевая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1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едолевая собственность)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left"/>
              <w:rPr/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029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  <w:t>Федорова Ирина Серге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городского отдела образова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3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под жилищное строительство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4:26Z</dcterms:created>
  <dc:creator/>
  <dc:description/>
  <dc:language>en-US</dc:language>
  <cp:lastModifiedBy/>
  <cp:revision>0</cp:revision>
  <dc:subject/>
  <dc:title/>
</cp:coreProperties>
</file>