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азмещения сведений о доходах, об имуществе и обязательствах     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служащих администрации города </w:t>
      </w:r>
    </w:p>
    <w:p>
      <w:pPr>
        <w:pStyle w:val="Normal"/>
        <w:jc w:val="right"/>
        <w:rPr/>
      </w:pPr>
      <w:r>
        <w:rPr/>
        <w:t xml:space="preserve">Вышний Волочек и членов их семей на официальном сайте администрации      </w:t>
      </w:r>
    </w:p>
    <w:p>
      <w:pPr>
        <w:pStyle w:val="Normal"/>
        <w:jc w:val="right"/>
        <w:rPr/>
      </w:pPr>
      <w:r>
        <w:rPr/>
        <w:t xml:space="preserve">города Вышний Ворлочек и представления этих сведений средствам      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 xml:space="preserve">массовой информации для опубликования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города Вышний Волочек и членов их семей на официальном сайте администрации города Вышний Волочек и предоставлении этих сведений средствам массовой информации для опублик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71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6"/>
        <w:gridCol w:w="1463"/>
        <w:gridCol w:w="1241"/>
        <w:gridCol w:w="2111"/>
        <w:gridCol w:w="1241"/>
        <w:gridCol w:w="1037"/>
        <w:gridCol w:w="1463"/>
        <w:gridCol w:w="1833"/>
        <w:gridCol w:w="1074"/>
        <w:gridCol w:w="1512"/>
      </w:tblGrid>
      <w:tr>
        <w:trPr/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подразделения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резина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ина Юр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ышева Надежда Алексе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еспечения деятельности Мэра город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79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(член семьи собственника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акова Ольга Викто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оммунального хозяй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72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5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6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5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5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5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5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ов Александр Владимиро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9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я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АЗ 31363 «</w:t>
            </w:r>
            <w:r>
              <w:rPr>
                <w:sz w:val="20"/>
                <w:szCs w:val="20"/>
                <w:lang w:val="en-US"/>
              </w:rPr>
              <w:t>Patriot”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я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31055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ваев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р Евгенье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жилищное строительство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73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бьева Надежда Борис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еспечения деятельности Мэра города Вышний Волочек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-2/3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63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.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ькова Юлия Иван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Flmera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билина Анна Владими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 при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6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 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феев Александр Александро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архитектуры и строитель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6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-Хайлендер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(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 1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ина Марина Александ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1/3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харов Анатолий Леонидович,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MURAN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42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член семьи собственника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кова Марина Анатол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тора отдела ЗАГС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1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.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корин Юрий Василье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ультур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8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ит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супругой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RRESAGE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3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ит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 доли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супругом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(долевая собственность) - 1/2 доли с матерью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 1/2 доли  с матерью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дчикова Мария Вячеславовна,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 отдела по делам молодежи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1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аева Инна Викто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ультур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47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6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ратова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лия Владими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3,16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1/2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1/2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6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1/2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1/2 доли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тохина Лариса Михайл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а Ирина Никола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архитектуры и строитель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68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общедолев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, общедолев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3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, общедолев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, общедолевая собственность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льченкова Вера Серге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, прогнозирования,потребительского рынк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 (общедолевая собственность 1/4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 собственность 1/4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данова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ера Гаврил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66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совмест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совмест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JL 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23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совмест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совмест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-Meriva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аева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льга Анатол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юридического отдела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60,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0 лет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соц.найм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8,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308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нанимателя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а Наталья Никола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39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а Марина Константин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жилищного отдел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04,2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лов Алексей Николае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ого заказ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5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влова Оксана Евген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2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якова Наталья Серге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еспечения деятельности Мэра город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17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воварова Татьяна Александ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рхивного отдел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66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Дачный участок </w:t>
            </w:r>
            <w:r>
              <w:rPr>
                <w:sz w:val="18"/>
                <w:szCs w:val="18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Дачный участок с домом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а Юлия Александ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бухгалтерскому учету и отчетности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6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 собственность ½ доли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шкина Галина Борис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)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 1/2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. 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щин Кирилл Сергеевич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ммунального хозяйства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2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ZERO</w:t>
            </w:r>
            <w:r>
              <w:rPr>
                <w:sz w:val="20"/>
                <w:szCs w:val="20"/>
              </w:rPr>
              <w:t xml:space="preserve"> 3,5</w:t>
            </w:r>
            <w:r>
              <w:rPr>
                <w:sz w:val="20"/>
                <w:szCs w:val="20"/>
                <w:lang w:val="en-US"/>
              </w:rPr>
              <w:t>QDI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Style17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9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доли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сонова Вера Евген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билизационной подготовке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— 58/100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ова Елена Иван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58,3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-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50,45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-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чева Ольга Васил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жилищного отдел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-1/2 доля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- 1/4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шина Татьяна Владими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Ети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, дочь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нова Жанна Анатолье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архитектуры и строительства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623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 (пенсия по потере кормильца)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това Ирина Борис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писи  актов гражданского состояния администрации города Вышний Волочек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4:00Z</dcterms:created>
  <dc:creator/>
  <dc:description/>
  <cp:keywords/>
  <dc:language>en-US</dc:language>
  <cp:lastModifiedBy>Мишганчик</cp:lastModifiedBy>
  <cp:lastPrinted>2013-05-13T13:59:00Z</cp:lastPrinted>
  <dcterms:modified xsi:type="dcterms:W3CDTF">2014-06-19T06:22:00Z</dcterms:modified>
  <cp:revision>2</cp:revision>
  <dc:subject/>
  <dc:title/>
</cp:coreProperties>
</file>