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риложение 1</w:t>
      </w:r>
    </w:p>
    <w:p>
      <w:pPr>
        <w:pStyle w:val="Normal"/>
        <w:ind w:left="5940" w:hanging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к Порядку размещения сведений о доходах, об имуществе и обязательствах имущественного характера муниципальных служащих администрации города Вышний Волочек и членов их семей на официальном сайте администрации города Вышний Волочек и предоставления этих сведений средствам массовой информации для опубликования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bookmarkStart w:id="0" w:name="bookmark0"/>
      <w:r>
        <w:rPr>
          <w:rFonts w:cs="Times New Roman;Times New Roman" w:ascii="Times New Roman;Times New Roman" w:hAnsi="Times New Roman;Times New Roman"/>
          <w:sz w:val="28"/>
          <w:szCs w:val="28"/>
        </w:rPr>
        <w:t>(форма)</w:t>
      </w:r>
      <w:bookmarkEnd w:id="0"/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муниципальных служащих администрации города Вышний Волочек и членов их семей на официальном сайте администрации города Вышний Волочек и предоставлении этих сведени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редствам массовой информации для опубликования за период с 01 января 2013г. по 31 декабря 2013г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tbl>
      <w:tblPr>
        <w:tblW w:w="15085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1846"/>
        <w:gridCol w:w="876"/>
        <w:gridCol w:w="1544"/>
        <w:gridCol w:w="1272"/>
        <w:gridCol w:w="1504"/>
        <w:gridCol w:w="1980"/>
        <w:gridCol w:w="1733"/>
        <w:gridCol w:w="1258"/>
        <w:gridCol w:w="1474"/>
      </w:tblGrid>
      <w:tr>
        <w:trPr>
          <w:trHeight w:val="797" w:hRule="exac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0"/>
                <w:szCs w:val="10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олжность с указанием подразделения 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74" w:hRule="exac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2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кв.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spacing w:lineRule="exact" w:line="22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ранспортные средства (вид, марка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2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кв.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положения</w:t>
            </w:r>
          </w:p>
        </w:tc>
      </w:tr>
      <w:tr>
        <w:trPr>
          <w:trHeight w:val="2104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Лисина Елена Борисо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Руководитель Управления финансов и экономического анализа администрации города Вышний Волочек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5325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356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2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2486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bookmarkStart w:id="1" w:name="_GoBack"/>
            <w:bookmarkEnd w:id="1"/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.Москвич М-412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Nissan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Qashqai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1.6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Земельный участок безвозмездное пользование(член семьи собственник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Жилой дом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Безвозмездное пользование(член семьи собственн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1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36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Голубц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льга Александро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Заместитель руководителя Управления финансов и экономического анализа администрации города Вышний Волоче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5006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58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53.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 Безвозмездное пользование(член семьи собственн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496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639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Автомобиль грузовой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Fiat Ducat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Земельный участок безвозмездное пользование(член семьи собственник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Жилой дом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Безвозмездное пользование(член семьи собственн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58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53,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45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9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 Безвозмездное пользование(член семьи собственн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061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Лукина Елена Михайло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уководитель отдела казначейского исполнения бюджета Управления финансов и экономического анализа администрации города Вышний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олоче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36195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Volkswagen jetta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 Безвозмездное пользование(член семьи собственн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53.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986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64909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 xml:space="preserve"> 1/3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ча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53.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Автомобиль легковой: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Lada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, ВАЗ - 2115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429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 Безвозмездное пользование(член семьи собственн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53.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261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ебенок (дочь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 Безвозмездное пользование(член семьи собственн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53.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416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Грудева Татьяна Евгенье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Главный специалист отдела казначейского исполнения бюджета Управления финансов и экономического анализа администрации города Вышний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олоче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596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 1/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Hyundai Getz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 Безвозмездное пользование(член семьи собственн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57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444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5926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444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 1/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 Безвозмездное пользование(член семьи собственн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2095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Магдеева Анастасия Рушано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Главный специалист отдела муниципальных финансов УФЭА администрации города Вышний Волоче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3436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DAE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WOO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  <w:t>MATIZ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095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 Безвозмездное пользование(член семьи собственн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2725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Ефимова Виктория Николае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Главный специалист по правовым вопросам отдела казначейского исполнения бюджета УФЭА администрации города Вышний Волоче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877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725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урин Александр Анатольевич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Главный специалист по внедрению АСУ отдела бухгалтерского учёта и отчётности УФЭА администрации города Вышний Волочек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635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03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328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емельный участок безвозмездное пользование(член семьи собственника) Жилой дом</w:t>
            </w:r>
          </w:p>
          <w:p>
            <w:pPr>
              <w:pStyle w:val="Style6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(член семьи собственн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94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емельный участок безвозмездное пользование(член семьи собственника) Жилой дом</w:t>
            </w:r>
          </w:p>
          <w:p>
            <w:pPr>
              <w:pStyle w:val="Style6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(член семьи собственн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73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snapToGrid w:val="false"/>
              <w:rPr>
                <w:rStyle w:val="FontStyle14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i w:val="false"/>
                <w:sz w:val="22"/>
                <w:szCs w:val="22"/>
              </w:rPr>
              <w:t>Травкина Ольг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i w:val="false"/>
                <w:sz w:val="22"/>
                <w:szCs w:val="22"/>
              </w:rPr>
              <w:t xml:space="preserve">Вячеславовна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rPr>
                <w:sz w:val="22"/>
                <w:szCs w:val="22"/>
              </w:rPr>
            </w:pPr>
            <w:r>
              <w:rPr>
                <w:rStyle w:val="FontStyle14"/>
                <w:i w:val="false"/>
                <w:sz w:val="22"/>
                <w:szCs w:val="22"/>
              </w:rPr>
              <w:t xml:space="preserve">Руководитель отдела муниципальных финансов </w:t>
            </w:r>
            <w:r>
              <w:rPr>
                <w:sz w:val="22"/>
                <w:szCs w:val="22"/>
              </w:rPr>
              <w:t>УФЭА администрации города Вышний Волоче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50,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46,8м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0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snapToGrid w:val="false"/>
              <w:spacing w:lineRule="exact" w:line="226"/>
              <w:rPr>
                <w:rStyle w:val="FontStyle14"/>
                <w:i w:val="false"/>
                <w:i w:val="false"/>
                <w:sz w:val="22"/>
                <w:szCs w:val="22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spacing w:lineRule="exact" w:line="226"/>
              <w:rPr/>
            </w:pPr>
            <w:r>
              <w:rPr>
                <w:rStyle w:val="FontStyle14"/>
                <w:i w:val="false"/>
                <w:sz w:val="22"/>
                <w:szCs w:val="22"/>
              </w:rPr>
              <w:t xml:space="preserve">Травкин Павел Викторович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27,9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</w:t>
            </w:r>
          </w:p>
          <w:p>
            <w:pPr>
              <w:pStyle w:val="Style6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</w:t>
            </w:r>
          </w:p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46,8м.</w:t>
            </w:r>
          </w:p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Style41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Мери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snapToGrid w:val="false"/>
              <w:spacing w:lineRule="exact" w:line="226"/>
              <w:rPr>
                <w:rStyle w:val="FontStyle14"/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4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ёнок (сын)</w:t>
            </w:r>
          </w:p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ёнок (дочь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(член семьи собственника)</w:t>
            </w:r>
          </w:p>
          <w:p>
            <w:pPr>
              <w:pStyle w:val="Style5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1"/>
              <w:widowControl/>
              <w:rPr>
                <w:rStyle w:val="FontStyle14"/>
                <w:sz w:val="28"/>
                <w:szCs w:val="28"/>
              </w:rPr>
            </w:pPr>
            <w:r>
              <w:rPr>
                <w:sz w:val="22"/>
                <w:szCs w:val="22"/>
              </w:rPr>
              <w:t>Квартира Безвозмездное пользование(член семьи собственн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94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овлева 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ухгалтерского учёта и отчётности – заместитель главного бухгалтера УФЭА администрации города Вышний Волоче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406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Style4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Style41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асте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994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(дочь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994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икова Ольга Вячеславо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бухгалтерского учёта и отчетности – главный бухгалтер УФЭА администрации города Вышний Волоче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Style4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994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98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pacing w:before="280" w:after="0"/>
              <w:rPr/>
            </w:pPr>
            <w:r>
              <w:rPr>
                <w:b w:val="false"/>
                <w:sz w:val="22"/>
                <w:szCs w:val="22"/>
              </w:rPr>
              <w:t>Легковой автомоби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d Fusio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994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2994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Наталья Юрье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доходов и финансирования хозрасчётной сферы УФЭА администрации города Вышний Волоче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994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28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:</w:t>
            </w:r>
            <w:r>
              <w:rPr>
                <w:sz w:val="22"/>
                <w:szCs w:val="22"/>
              </w:rPr>
              <w:t xml:space="preserve">       </w:t>
            </w:r>
            <w:hyperlink r:id="rId2" w:tgtFrame="_blank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Opel Vectra</w:t>
              </w:r>
            </w:hyperlink>
          </w:p>
          <w:p>
            <w:pPr>
              <w:pStyle w:val="Style4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 Безвозмездное пользование(член семьи собственн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2994" w:hRule="exac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вартира Безвозмездное пользование(член семьи собственн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Руководитель УФЭА                                            Лисина Е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Ведущий специалист                                          Минкина А.И.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;Times New Roman" w:hAnsi="Times New Roman;Times New Roman" w:cs="Times New Roman;Times New Roman"/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2">
    <w:name w:val="Заголовок 2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4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Opel_Vectr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22:00Z</dcterms:created>
  <dc:creator>Надежда Александровна Акутина</dc:creator>
  <dc:description/>
  <cp:keywords/>
  <dc:language>en-US</dc:language>
  <cp:lastModifiedBy>XTreme</cp:lastModifiedBy>
  <cp:lastPrinted>2014-05-13T11:11:00Z</cp:lastPrinted>
  <dcterms:modified xsi:type="dcterms:W3CDTF">2014-05-14T07:20:00Z</dcterms:modified>
  <cp:revision>19</cp:revision>
  <dc:subject/>
  <dc:title>Приложение 1</dc:title>
</cp:coreProperties>
</file>