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 руководителей государственных учреждений, учредителем которых является префектура Юго-Восточного административного округа города Москвы, их супругов и несовершеннолетних детей, за период с 1 января 2013 г. по 31 декабря 2013 г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720"/>
        <w:gridCol w:w="1701"/>
        <w:gridCol w:w="1417"/>
        <w:gridCol w:w="1276"/>
        <w:gridCol w:w="850"/>
        <w:gridCol w:w="993"/>
        <w:gridCol w:w="1275"/>
        <w:gridCol w:w="993"/>
        <w:gridCol w:w="1134"/>
        <w:gridCol w:w="1701"/>
        <w:gridCol w:w="1777"/>
      </w:tblGrid>
      <w:tr>
        <w:trPr>
          <w:tblHeader w:val="true"/>
          <w:trHeight w:val="1554" w:hRule="atLeast"/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Фамилия и инициалы лиц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ный годовой доход (руб.)</w:t>
            </w:r>
          </w:p>
        </w:tc>
      </w:tr>
      <w:tr>
        <w:trPr>
          <w:tblHeader w:val="true"/>
          <w:trHeight w:val="1831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темиров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 ГБУ «Автодороги ЮВА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 отц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 887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Nissan Qashqai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 818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ГБУ «Жилищник Выхино района Выхино-Жулеби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Hyundai Tucson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 699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(долевая) -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(долевая) –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Jeep Compa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68 4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шицкий Д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ГБУ «Жилищник района Печатн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4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iser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(долевая) -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одка моторная </w:t>
            </w:r>
            <w:r>
              <w:rPr>
                <w:rFonts w:cs="Times New Roman" w:ascii="Times New Roman" w:hAnsi="Times New Roman"/>
                <w:lang w:val="en-US"/>
              </w:rPr>
              <w:t>Latimeria 420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(долевая)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Suzuk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r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itar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 487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ГБУ «Жилищник района Текстильщ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 257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m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 546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is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анян С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ГКУ «Дирекция ЖКХиБ ЮВА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2 376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Nissan Tean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641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атчиков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ГКУ «Инженерная служба «Выхино» района Выхино-Жулеби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ъект незавер-шенного строитель-ст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Sou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9 726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ъект незавер-шенного строитель-ст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194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нько А.С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ГКУ «Инженерная служба «Жулебино» района Выхино-Жулеби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(долевая) –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Mercedes-Benz </w:t>
            </w:r>
            <w:r>
              <w:rPr>
                <w:rFonts w:cs="Times New Roman" w:ascii="Times New Roman" w:hAnsi="Times New Roman"/>
                <w:bCs/>
                <w:lang w:val="en-US"/>
              </w:rPr>
              <w:t>CLK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 492</w:t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в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 Fusion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30</w:t>
            </w:r>
          </w:p>
        </w:tc>
      </w:tr>
      <w:tr>
        <w:trPr/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енко А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ГКУ «Инженерная служба района Капотн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 978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шков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ГКУ «Инженерная служба района Кузьмин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(долевая) -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 Land Cruser Prad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6 368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 592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(долевая) –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акоев 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ГКУ «Инженерная служба района Лефорто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 893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(долевая) – 3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кова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ГКУ «Инженерная служба района Любли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 543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 936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опкова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ГКУ «Инженерная служба района Марьи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Sportag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 514</w:t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аджанян К.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ГКУ «Инженерная служба района Некрасов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9 944</w:t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Болгар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 без права регистрации про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Hyundai IX 3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енко В.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ГКУ «Инженерная служба района Нижегородс-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Suzuk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r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itar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 306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(долевая) –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лин Р.Ю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ГКУ «Инженерная служба района Печатн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Chrysler Town Country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 575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(совмест-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супруг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(совмест-ная) с супруг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35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ова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ГКУ «Инженерная служба района Текстильщ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(долевая) –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Opel Astr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 600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Mercedes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Benz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с хозяйствен-ными постройка-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(долевая) –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вардина Н.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ГКУ «Инженерная служба района Южнопорто-вы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 Fusion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4 511</w:t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шкевич Т.К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ГБУ Центр культуры досуга и спорта «Исто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nd Rover Discovery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 680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МЗС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5 696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нико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ГБУ «Центр досуга и спорта Капот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9 296</w:t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ов Д.Р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ГБУ Спортивно-технический центр «Ика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 027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 Monde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 611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 Monde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бит О.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 «Центр творчества молодежи «Олимп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 Sorent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 318</w:t>
            </w:r>
          </w:p>
        </w:tc>
      </w:tr>
      <w:tr>
        <w:trPr>
          <w:trHeight w:val="4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-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 799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ов А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ГБУ «Спортивно-досуговый центр «Любли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exus PX-3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 691</w:t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(долевая) –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864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уренко И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ГБУ «Культурно-спортивный центр «Успе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5 031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Honda-CRV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Соб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-ственная построй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куа И.Р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ГБУ «Досугово-спортивный центр «Некрасов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-лика Абхаз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втомобиль легковой Mitsubishi Outland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0 641</w:t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-ка Абхаз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тяков В.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ГБУ «Центр досуга и спорта «Кругоз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d C-Max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 412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 без права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-ное стро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нов В.Ю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ГБУ «Культурно-спортивный центр «Печатн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(долевая) –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 422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(долевая) –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(долевая) –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Nissan Tean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 392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(долевая) –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кина Е.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ГБУ Досуговый, социально-воспитатель-ный, физкультурно-оздоровитель-ный и спортивный центр работы с населением «АИС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 504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(долевая) –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ова Л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ГБУ «Молодежный центр «Галери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(долевая) –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Wolkswagen Pass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 424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авлева Л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ГБУ Молодежный творческий клуб «Святог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color w:val="000000"/>
              </w:rPr>
              <w:t>Citroe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C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9 58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15:00Z</dcterms:created>
  <dc:creator>ЧЕРНОРУЦКАЯ Людмила Николаевна</dc:creator>
  <dc:description/>
  <cp:keywords/>
  <dc:language>en-US</dc:language>
  <cp:lastModifiedBy>ЧЕРНОРУЦКАЯ Людмила Николаевна</cp:lastModifiedBy>
  <dcterms:modified xsi:type="dcterms:W3CDTF">2014-05-08T06:00:00Z</dcterms:modified>
  <cp:revision>40</cp:revision>
  <dc:subject/>
  <dc:title/>
</cp:coreProperties>
</file>