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расходах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 и обязательствах имущественного характера лиц, замещающих государственные должности и должности государственной гражданской службы в префектуре Юго-Восточного административного округа города Москвы, их супругов и несовершеннолетних д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"/>
        <w:gridCol w:w="1353"/>
        <w:gridCol w:w="1510"/>
        <w:gridCol w:w="1543"/>
        <w:gridCol w:w="1266"/>
        <w:gridCol w:w="982"/>
        <w:gridCol w:w="983"/>
        <w:gridCol w:w="1263"/>
        <w:gridCol w:w="842"/>
        <w:gridCol w:w="1141"/>
        <w:gridCol w:w="1409"/>
        <w:gridCol w:w="1385"/>
        <w:gridCol w:w="1472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Фамилия и инициалы лица, чьи сведения размещают-с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Объекты недвижимости, находящие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</w:rPr>
              <w:t>в собственности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Объекты недвижимости, находящиеся в пользован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Транспорт-ные средства (вид, марка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Деклариро-ванный годовой доход (руб.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blHeader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вид собствен-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площадь 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вид объек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пло-щадь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>страна располо-жен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О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.Б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ефек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 9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xus RX-35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 408 031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1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 со служебными строени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остевой до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0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471 21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/3 до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арай, нежил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ЙДАНОВ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А.С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ый заместитель преф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525 3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47 6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АФАНАСЕН-КОВ  Е.Л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вый заместитель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oyota Land Cruiser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 788 279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местная собствен-ность с супруг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issan X-Trail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вместная собствен-ность с супруго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pel Vectr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совместная собственность с близкими родственник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0,9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 958 961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овместная собствен-ность с супруг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овместная собствен-ность с супруг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УЯНКИ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легковой автомобиль </w:t>
            </w:r>
            <w:r>
              <w:rPr>
                <w:rFonts w:cs="Calibri"/>
                <w:lang w:val="en-US"/>
              </w:rPr>
              <w:t>Nissan Patro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 243 0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-мест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</w:t>
            </w:r>
            <w:r>
              <w:rPr>
                <w:rFonts w:cs="Calibri"/>
              </w:rPr>
              <w:t xml:space="preserve">негоход </w:t>
            </w:r>
            <w:r>
              <w:rPr>
                <w:rFonts w:cs="Calibri"/>
                <w:lang w:val="en-US"/>
              </w:rPr>
              <w:t>YAMAHA RS10SUV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-мест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легковой автомобиль </w:t>
            </w:r>
            <w:r>
              <w:rPr>
                <w:rFonts w:cs="Calibri"/>
                <w:lang w:val="en-US"/>
              </w:rPr>
              <w:t>Mitsubishi Montero Spor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35 3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ИТРЮК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 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rcedes-Benz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L 3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216 6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АШКОВ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А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Toyo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Lan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ruiser</w:t>
            </w:r>
            <w:r>
              <w:rPr>
                <w:rFonts w:cs="Calibri"/>
              </w:rPr>
              <w:t xml:space="preserve"> 2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843 1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46 3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жилое пом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ашино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КОРОСПЕ-ЛОВ  А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916 9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2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Volkswagen </w:t>
            </w: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ass</w:t>
            </w:r>
            <w:r>
              <w:rPr>
                <w:rFonts w:cs="Calibri"/>
              </w:rPr>
              <w:t>а</w:t>
            </w:r>
            <w:r>
              <w:rPr>
                <w:rFonts w:cs="Calibri"/>
                <w:lang w:val="en-US"/>
              </w:rPr>
              <w:t>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353 9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ШЕЛУХИ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2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легковой автомобиль </w:t>
            </w:r>
            <w:r>
              <w:rPr>
                <w:rFonts w:cs="Calibri"/>
                <w:lang w:val="en-US"/>
              </w:rPr>
              <w:t>Honda Accor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454 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issan Patro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16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ГАЗ 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ЖУКОВ  В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уководитель аппарата префек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5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Nissan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X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Trai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277 9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Volkswagen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Passat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АЗ-21093,хечб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74 9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ЖЕВНИ-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В   В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руководителя аппарата префек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481 7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2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Land Rover Frilender 2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olkswagen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Passat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АХЧИЕВА О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Управления социального разви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856 6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ЛИКОВА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Управления государствен-ной службы и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9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azda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767 4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шино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адовы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тная кух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СПАЛОВ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А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Оперативно-распоряди-тельного управления преф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адовый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988 1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гараж-бок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УКАНОВА  И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Финансово-кредитного от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613 2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адовы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4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Ope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Astr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GTC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514 1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Hyunda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San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Fe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ЕВДОКИ-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ОВ Д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Управления экономики и перспектив-ного разви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sangyong Acti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717 2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9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yundai IX3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шино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9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840 7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ашиномест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НЬШИ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Организа-ционного управ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770 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ЛУШИ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.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Управления городского хозя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24 8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Volkswagen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Passat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5 7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АЛТЫКОВА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А.В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Юридическо-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ord  Focu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688 530,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ИДОРОВА В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чальник Управления строительства и рекон-струк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690 2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issan Qashqa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15 29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oyota Carina E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ТАТУРА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чальник Управления дел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issan Primer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377 8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РИКОВА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.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чальник Управления потребительского рынка и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  <w:lang w:val="en-US"/>
              </w:rPr>
              <w:t>Hond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R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V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00 2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УЛИДИ С.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чальник Первого от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0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val="en-US"/>
              </w:rPr>
              <w:t>Toyota Camry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 449 6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02 3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ЧЕРНЕГА П.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чальник Второго отде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hevrolet Lacett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944 99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АРАНЕНКО О.В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чальник Управления науки, промышлен-ности и малого предприни-ма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 154 99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-дуаль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66 5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, 1/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ы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5:00Z</dcterms:created>
  <dc:creator>Host</dc:creator>
  <dc:description/>
  <cp:keywords/>
  <dc:language>en-US</dc:language>
  <cp:lastModifiedBy>Host</cp:lastModifiedBy>
  <cp:lastPrinted>2014-04-08T09:12:00Z</cp:lastPrinted>
  <dcterms:modified xsi:type="dcterms:W3CDTF">2014-05-12T05:46:00Z</dcterms:modified>
  <cp:revision>34</cp:revision>
  <dc:subject/>
  <dc:title/>
</cp:coreProperties>
</file>