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01 января по 31 декабря 2012 года, об имуществе и обязательствах имущественного  характера по состоянию на конец отчетного периода, представленных главой муниципального образования "Город Архангельск"- мэром города Архангельска, муниципальными служащими мэрии города Архангельска в мэрию города Архангель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23"/>
        <w:gridCol w:w="1887"/>
        <w:gridCol w:w="1825"/>
        <w:gridCol w:w="1012"/>
        <w:gridCol w:w="1526"/>
        <w:gridCol w:w="1791"/>
        <w:gridCol w:w="1231"/>
        <w:gridCol w:w="878"/>
        <w:gridCol w:w="1232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олжностного лица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(рублей)</w:t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Гармашов Владимир Серг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эра города-руководитель аппарат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249,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«Кайман-38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 СБ-640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000,0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Тигуан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я нежилого помещ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552 доля нежилого помещ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рлова Ирина Васи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эра города по социальным вопроса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25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-21311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Цыварев Александр Пет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мэра города по вопросам экономического развития и финансам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8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Тойот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3С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1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ендай Санта Фе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Чиненов Святослав Владими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мэра города по городскому хозяйству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346,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Тойот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852,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Витязева Надежда Борис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эконом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8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арпов Сергей Викто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муниципального имуще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835,7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ерседес Бенц Е200 Компрессо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арпова Людмила Пет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финансов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146,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ши Паджер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131,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удряшов Ян Валер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982,6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Муран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57,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онда СРВ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Намойлик Сергей Александ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организационной работы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7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лодка «Нептун-50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9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ид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Огибина Татьяна Серг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образова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98,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951,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ши Кольт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Плюснин Владимир Никола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департамента городского хозяй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6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Рейндж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легкового автомоби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Миндер Жанна Ефим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-правового департамент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739,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си Паджер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2,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адилла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Боровиков Николай Валер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Исакогорского и Цигломенского территориального округ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23</w:t>
            </w:r>
            <w:r>
              <w:rPr>
                <w:sz w:val="22"/>
                <w:szCs w:val="22"/>
              </w:rPr>
              <w:t>97,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-Эскор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-Корол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«Хендай-СантаФе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83,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Гаркавенко Сергей Иван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аймаксанск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412,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/2847  доля земельного участ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Пассат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Ауди-6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81,6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Зубов Владимир Альберт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территориального округа Майская горк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01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Октавия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Таран Александр Викто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территориального округа Варавино-Фактория мэрии города Архангельска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46,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61,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иест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Трофимов Игорь Владими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Северного территориального округ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939,8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Колеос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760,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Шашков Игорь Серг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заместителя мэра города по городскому хозяйству мэрии города Архангельска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733,8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Ауди А6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 Гудим-Левкович Георгий Евген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есс-службы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620,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с супругой 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91,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 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Королл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Агеев Юрий Викто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военно-мобилизационной работы и гражданской оборон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163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"Форд Эскейп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Балеева Глафира Геннад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 и молодежной полит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64508,5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78,6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"Киа Спортейдж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Гибадуллин Андрей Рафаил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физической культуре и спорту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77,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Меган 2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12,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Глебов Александр Юр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информационных ресурсов и систем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Опель-Астр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Любова Ирина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торговле и услугам населени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Бакшеева Наталья Валенти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культуры и молодежной политики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3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Дулепова Ольга Валер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вопросам семьи, опеки и попечитель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754,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5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Кашка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1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. Докучаев Алексей Валентин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по физической культуре и спорту мэрии города Архангельска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Лебединский Кирилл Владими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ной службы и кадров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115,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«Митсубиси Аутленд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62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. Мартынова Марина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муниципальной службы и кадр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7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Ьойота Королл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Коблева Татьяна 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обеспечению деятельности мэра город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656,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Кашка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Целикова Елена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учета и отчетности – главный бухгалтер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9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Огородникова Ольга Серг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отдела-заместитель главного бухгалтера отдела учета и отчетности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Пегахина Римма Васи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6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11193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азд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Яковленкова Светлана Михайл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бщего отдел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28,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Сузуки Гранд Витар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Дронов Михаил Викто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ВМР и ГО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8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юндай Туксан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Третьяков Сергей Андр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информационных ресурсов и систем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20,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99,6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Соболева Анастасия Валер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пресс-службы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60,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Златьевна Анна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вопросам семьи, опеки и попеч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41,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Опель Корс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. Бастрыкин Евгений Александ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градостроительства, начальник управления архитектуры и градостроитель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658,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54,9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Белов Андрей Валер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городского хозяйства-начальник управления жилищно-коммунального хозяйства и энергет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644,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04,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Черножуков Андрей Анатол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муниципально-жилищного контроля департамента городского хозяй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68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Богданова Валентина Борис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финанс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9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8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Коптяева Наталья Ив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образова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157,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Пежо Партн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Рав-4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Малеева Светлана Вита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униципально-правового департамента – начальник управления правового обеспечения имущественного комплекс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ьюжен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. Пантюхина Надежда Васи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образова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5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. Попов Андрей Никола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департамента-начальник отдела по работе с общественными организациями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8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портейж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. Попов Сергей Васил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департамента муниципального имущества-начальник отдела управления муниципальным имуществом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690,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21,7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 супруго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Поров Валерий Васил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департамента организационной работы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59,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93,9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. Сумарокова Светлана Алекс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униципально-правового департамента-начальник управления правового обеспечения организационной, кадровой рабо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9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Кашка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1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окус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Тарабычина Светлана Вениами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департамента экономики – начальник отдела экономического анализ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58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Спахова Елена Серг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-начальник отдела муниципальной экономики и тарифного регулирования департамента экономики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27,8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Тимахова Галина Серг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департамента финансов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98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Ганущенко Алексей Викто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ерриториального округа Майская горка – начальник жилищно-коммунального отдела и благоустрой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753,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412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. Кирьянова Татьяна 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оломбальск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636,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ЗАЗ 968М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ИЖ 2161-03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. Корнилов Алексей Владими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аймаксанск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05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1,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. Ломовцева Любовь Геннад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ерриториального округа Варавино-Фактор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266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иат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Попов Дмитрий Викто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Соломбальского территориального округа – начальник отдела жилищно-коммунального хозяйства и благоустрой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Логан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Попов Юрий Викто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Исакогорского и Цигломенского территориальных округов – начальник отдела жилищно-коммунального хозяйства и благоустрой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8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Тойота Ланд Круз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. Сизов Александр Геннад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Маймаксанского территориального округа – начальник отдела жилищно-коммунального хозяйства и благоустрой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486,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Киа Сорент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8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Ноте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Сорванова Наталья Андр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Ломоносовского территориального округа-начальник отдела жилищно-коммунального хозяйства и благоустройства 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684,7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Старостин Алексей Юр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территориального округа Варавино-Фактория-начальник отдела жилищно-коммунального хозяйства и благоустрой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4231,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14,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Калин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Феклистов Александр Никола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территориального округа Майская горк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119,6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25,9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. Чубаров Николай Серг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Северного территориального округ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7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4394,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. Самокиш Татьяна Алекс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 по делам несовершеннолетних и защите их прав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32,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94,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УАЗ-3909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Митсубиси Паджер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.Алферова Елена 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делам несовершеннолетних и защите их прав Соломбальск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33,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>. Боговой Андрей Адольф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делам несовершеннолетних и защите их прав Северного территориального ок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98,0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"Шкода-Октавия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0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Деснева Светлана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делам несовершеннолетних и защите их прав Ломоносовского территориального округа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39,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38,8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Логан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6,8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Касьянова Ирэна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делам несовершеннолетних и защите их прав территориального округа Майская горк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. Распарина Ольга Васи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 по делам несовершеннолетних и защите их прав Исакогорского и Цигломенского территориальных округов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6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Калин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Ган Герман Викто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заместителя мэра города по вопросам экономического развития и финанса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19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си Ланс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6666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Заварзина Татьяна Серг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заместителя мэра по городскому озяйств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45,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Королл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. Карачкова Ольга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заместителя мэра города-руководителя аппарат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21,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66,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. Стасив Людмила Валенти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заместителя мэра города по социальным вопроса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-2106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Митсубиси Ланс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. Неверова Анна Серг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правового обеспечения городского хозяйства муниципально-правового департамент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93,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 211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9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Лихачева Татьяна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 по делам несовершеннолетних и защите их прав Октябрьского территориального округ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 21115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си-Ланс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>. Карельская Эмма Ханаф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нтрольно-ревизионного управления-начальник отдела текущего контро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20815,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Логан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83,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Бубнович Елена Вячеслав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нешним связям и туризму департамента организационной рабо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Гальвас Ольга Васи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вестиций и поддержки предпринимательства департамента экономики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Но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. Гагарина Оксана Михайл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женерно-производственного отдела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Егоров Дмитрий Анатол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раммного сопровождения Муниципального заказа Департамента организационной работы информационных ресурсов и систе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Ленд Круз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33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оул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Жвакина Галина Анато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заявителями департамента градостроитель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41,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юндай Аксент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Кондакова Наталья Ив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 службы заместителя мэра города по городскому хозяйств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5,9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Грейт Вулл Хов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39,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части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части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. Репников Андрей Иван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учету и распределению жилой площади службы заместителя мэра по городскому хозяйству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45,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075,4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Нисан Муран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. Контарук Сергей Владими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управле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121,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агаз Таг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65,5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Корельская Наталья Васи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тектурно-строительного отдела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6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ши Паджер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Корякина Ольга Ив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екламе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85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Норицын Алексей Алекс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транспорта и дорожно-мостового хозяйства департамента городского хозяй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80,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Грейт Вулл Хов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45,9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Парухин Михаил Алекс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тизационных систем управления, информационных ресурсов и систе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5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. Петухов Михаил Маврик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службы заместителя мэра города по городскому хозяйств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89,4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Гольф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628,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Симонян Елена Дмитри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ытового обслуживания населения управления по торговле и услугам населени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49,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Титов Геннадий Анатол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защите информации управления военно-мобилизационной работы и гражданской обороны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Альмера Класси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Усачев Александр Александ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и ритуальных услуг департамента городского хозяй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90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93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. Хиле Андрей Иван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административно-технического контроля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89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Киа Прайд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7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>. Калинин Алексей Александ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перативно-информационного отдела департамента городского хозяй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13,5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Хюндай Санта Фе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47,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. Белозерова Наталья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 финансово-экономической деятельности муниципально-правового департамен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306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. Бердникова Ольга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онной работы и контроля департамента организационной работы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78,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"Фольтсваген Гольф плюс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Екимов Константин Серг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етевого администрирования управления нформационных ресурсов и систе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32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окус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Х-Трейл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«Восход 3М-01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«Иж Планета-5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504,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я объекта незавершенного строительства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Етт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Вилков Андрей Алекс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ражданской обороны управления военно-мобилизационной работы и гражданской обороны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7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. Екимов Константин Серг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етевого администрирования управления нформационных ресурсов и систе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32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окус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ан Х-Трейл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«Восход 3М-01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«Иж Планета-5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504,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я объекта незавершенного строительства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Етт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Ермолин Михаил Юр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ых ресурсов управления информационных ресурсов и систе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359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 2121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66,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Левицкая Татьяна Валер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ращениями граждан управления муниципальной службы и кадров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161,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юндай Гетц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84,7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Лопотова Ирина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визий контрольно-ревизионного управле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10,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. Никашина Анна 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логии и природопользования департамента городского хозяй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,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5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Ри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кварти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кварти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. Витков Кирилл Александ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равового обеспечения имущественного комплекса муниципально-правового департамен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41,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БМВ Х1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– Фокус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9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>. Суханов Иван Серг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муниципальной экономики и тарифного регулирования департамента экономики мэрии города Архангельска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Королл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о с супругой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о с супруго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. Шестаков Илья Альберт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программного сопровождения управления информационных ресурсов и систем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Етт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Фролова Елена Евген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правового обеспечения организационной, кадровой работы и социальной сферы муниципально-правового департамент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58,4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земельного участ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жилого до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Лебедева Ирина Ив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анализа и развития городского хозяйства службы заместителя мэра города по городскому хозяйств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«Хонда </w:t>
            </w:r>
            <w:r>
              <w:rPr>
                <w:sz w:val="22"/>
                <w:szCs w:val="22"/>
                <w:lang w:val="en-US"/>
              </w:rPr>
              <w:t>CR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 Суханов Иван Серг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муниципальной экономики и тарифного регулирования департамента экономики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Королл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о с супругой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о с супруго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Перова Татьяна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ужбы заместителя мэра города по городскому хозяйству-начальник отдела анализа и развития городского хозяй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2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Никитюк Андрей Никола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архитектуры и градостроительства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6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Крегул Людмила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текущего контроля контрольно-ревизионного управле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86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524,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итроен Ксара Пикасс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Апрелкова Ирина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торговле и услугам населению-начальник отдела по торговле и общественному питани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433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81,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Баканова Екатерина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экономического анализа, прогнозирования и труда департамента эконом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14,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"Форд Фокус"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44,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"Киа Спортейдж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15</w:t>
            </w:r>
            <w:r>
              <w:rPr>
                <w:sz w:val="22"/>
                <w:szCs w:val="22"/>
              </w:rPr>
              <w:t>. Бараев Сергей Олег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информационных ресурсов управления информационных ресурс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25,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"ВАЗ 2113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35,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16</w:t>
            </w:r>
            <w:r>
              <w:rPr>
                <w:sz w:val="22"/>
                <w:szCs w:val="22"/>
              </w:rPr>
              <w:t>. Братанова Марина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99,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21214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строитель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-Фабия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58,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олевом строительств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>. Лебедев Андрей Борис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илищно-коммунального хозяйства и благоустройства управления жилищно-коммунального хозяйства и энергетики департамента городского хозяй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онда СРВ ЕХ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 самодель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Попов Андрей Анатол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транспорта и связи управления транспорта и дорожно-мостового хозяйства департамента городского хозяй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81,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иид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ПР-КМ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 Морозова Инна Михайл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транспорта и дорожно-мостового хозяйства департамента городского хозяйства-начальник отдела содержания дорог и безопасности дорожного движ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816,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Лихачев Константин Степан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жилищно-коммунального хозяйства и энергетики департамента городского хозяйства – начальник отдела энергетики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4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УАЗ Патриот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95,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Черри Ким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Гагарина Зинаида Анато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екущего контроля контрольно-ревизионного управления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83,6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Корепанова Наталья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екущего контроля контрольно-ревизионного управле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ГАЗ 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Логинова Ольга 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екущего контроля контрольно-ревизионного управле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13,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9 доли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Шумкова Светлана 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текущего контроля контрольно-ревизионного управления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8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. Шкомар Валентина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ревизий контрольно-ревизионного управления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76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«Хонда – </w:t>
            </w:r>
            <w:r>
              <w:rPr>
                <w:sz w:val="22"/>
                <w:szCs w:val="22"/>
                <w:lang w:val="en-US"/>
              </w:rPr>
              <w:t>H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26</w:t>
            </w:r>
            <w:r>
              <w:rPr>
                <w:sz w:val="22"/>
                <w:szCs w:val="22"/>
              </w:rPr>
              <w:t>. Дудинская Ирина Алекс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екущего контроля контрольно-ревизионного управле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27</w:t>
            </w:r>
            <w:r>
              <w:rPr>
                <w:sz w:val="22"/>
                <w:szCs w:val="22"/>
              </w:rPr>
              <w:t>. Иванова Алена Борис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текущего контроля контрольно-ревизионного управле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6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Кошма Людмила 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екущего контроля контрольно-ревизионного управле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09,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72,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. Пантелеева  Елена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екущего контроля контрольно-ревизионного управле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65,5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73,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«Шкода Октавия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Белоусова Татьяна Фед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визии контрольно-ревизионного управл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Коновалова Татьяна Борис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визий контрольно-ревизионного управле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80,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6,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Актавия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Голдберг Елена Валенти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визий контрольно-ревизионного управлен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38,7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Дербасов Валерий Евген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ревизий контрольно-ревизионного управления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ид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. Кузнецова Светлана Павл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 и благоустройства администрации территориального округа Майская горк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473,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931,7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5</w:t>
            </w:r>
            <w:r>
              <w:rPr>
                <w:sz w:val="22"/>
                <w:szCs w:val="22"/>
              </w:rPr>
              <w:t>. Лямина Ольга Пет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 коммунального хозяйства и благоустройства администрации Ломоносовск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54,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 21115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узуки Лиан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281,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Газ 311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6</w:t>
            </w:r>
            <w:r>
              <w:rPr>
                <w:sz w:val="22"/>
                <w:szCs w:val="22"/>
              </w:rPr>
              <w:t>. Никитин Владимир Никола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 и благоустройства администрации Северн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санг Енг Кайрон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Прогресс-4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7</w:t>
            </w:r>
            <w:r>
              <w:rPr>
                <w:sz w:val="22"/>
                <w:szCs w:val="22"/>
              </w:rPr>
              <w:t>. Павленко Александр Викто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 и благоустройства Октябрьск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699,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ши Лансер Спорт Х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Панюкова Татьяна Плато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КХ и благоустройства администрации октябрьск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20,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6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Ет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. Таран Николай Александ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жилищно-коммунального хозяйства и благоустройства администрации Маймаксанского округ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17,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 2109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ГАЗ 37053С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окус 2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омна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омна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 Рубцов Дмитрий Никола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 и благоустройства администрации Октябрьского территориального ок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портедж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5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Хананеина Галина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жилищно-коммунального хозяйства и благоустройства администрации Октябрьского территориального округ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13,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Шадрин Владимир Александ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жилищно-коммунального хозяйства и благоустройства администрации Ломоносовского территориального округ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67,3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Ри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997,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евроле Спар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Боковикова Ольга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благоустройства администрации Исакогорского и Цигломенского территориальных округ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Клыпа Галина Ив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благоустройства администрации территориального округа Варавино-Фактор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40,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14,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-21011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Пахтусова Вера Анато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благоустройства администрации территориального округа Варавино-Фактор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75,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Санг Йонг Актион Нью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716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льксваген Тигуан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Плюснина Юлия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благоустройства администрации Ломоносовского территориального округа мэрии города Архангельска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11,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Опель Вектр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68,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Попова Анна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Маймаксанского территориального округ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58,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24,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Нива Шевроле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Султанова Галина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территориального округа Майская горк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. Третьякова Светлана Дмитри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Исакогорского и Цигломенского территориальных округов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Чащина Ольга Серг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Октябрьского территориального округ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468,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Шумилов Руслан Александ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Исакогорского и Цигломенского округов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4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Ри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Щепихина Любовь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жилищно-коммунального хозяйства и благоустройства администрации Соломбальского территориального округ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01,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Абакумова Виктория Павл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жилищно-коммунального хозяйства и благоустройства администрации Маймаксанского территориального ок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80, 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66,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"Южанка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 "Вихрь", "Ямаха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Еремеева Ольга Степ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жилищно-коммунального хозяйства и благоустройства администрации Соломбальск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32,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907,5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Октави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Михайлова Анна Ив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жилищно-коммунального хозяйства и благоустройства администрации Ломоносовск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Паршуткина Наталья 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ЖКХ и благоустройства администрации Маймаксанск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Смирнова Антонина Васи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отдела жилищно-коммунального хозяйства и благоустройства администрации Северного территориального округ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Опель Кадет Караван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ла Калин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Якушева Алла Юр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отдела жилищно-коммунального хозяйства благоустройства администрации Ломоносовского территориального округ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 с членами семь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. Бородина Татьяна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бухгалтер администрации Октябрьского ок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06,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37,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Змылова Оксана Ильинич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бухгалтер администрации Соломбальского территориального ок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09,9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67,9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окус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Каланчина Надежда Анато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бухгалтер администрации Северного территориального округ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9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орд Фьюжин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Кононенко Людмила Альберт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бухгалтер администрации территориального округа Варавино-Фактория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7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ортекс Тигг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-210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Коптякова Ольг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циалист-бухгалтер администрации Маймаксанского территориального округа мэрии гор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20,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31,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Кен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 1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«ГАЗСА 33511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Лузан Ольга Васи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дминистрации Исакогорского и Цигломенского территориальных округов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Перова Ольга Евген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бухгалтер администрации Исакогорского и Цигломенского территориальных округов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Пузырева Ольга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бухгалтер администрации Ломоносовского территориального округ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35,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49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Несмеянов Глеб Серг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благоустройства администрации территориального округа Майская гор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Глазачева Надежда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го заказа службы заместителя мэра города по городскому хозяйств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. Иванова Марина Анато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го заказа службы заместителя мэра города по городскому хозяйств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8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кат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Каланчина Марина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заказа службы заместителя мэра города по городскому хозяйству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03,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Ри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Кузина Светлана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заказа службы заместителя мэра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41,5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Пономарева Ирина Алекс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архитектурно-строительного отдела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65,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Стрелкова Надежда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архитектурно-строительного отдела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63,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Наумова Светлана Григор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тектурно-строительного отдела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26,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Кубракова Мария Ив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тектурно-строительного отдела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56,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Александрова Ольга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тектурно-строительного отдела департамента градостроитель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15,9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Масленников Данила Андре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дминистративно-технического контроля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05,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8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. Рогачева Анна Олеговна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административно-технического контроля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64,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Феат Албе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. Пермогорская Татьяна Леонид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дминистративно-технического контроля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49,9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Филева Наталья Геннад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административно-технического контроля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39,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Старкова Наталья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по рекламе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51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Пилипенко Ольга Михайл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отдела по работе с заявителями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8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Цивилева Любовь Александ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2 категории отдел по работе с заявителями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5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еат Ибиц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100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Белова Мария Серг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39,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"Ниссан Альмера классик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Березина Людмила Юр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12,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7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Быкова Лариса Борис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ИЖ – 2126-03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«</w:t>
            </w:r>
            <w:r>
              <w:rPr>
                <w:sz w:val="22"/>
                <w:szCs w:val="22"/>
                <w:lang w:val="en-US"/>
              </w:rPr>
              <w:t>SUVT11 TIGG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Сенина Юлия Леонид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Калин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Вихарева Светлана Алекс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14,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. Перекопская Марина Алекс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архитектуры и градостроительства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895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-21214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азда СХ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Юркина Марина 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управления архитектуры и градостроительства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39,9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9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ИЖ-2126103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21713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Бородовицына Ирина Адольф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архитектуры и градостроительства департамента градостроительства мэрии гор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58,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Машьянова Ирина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бухгалтер администрации территориального округа Майская горка мэрии города Архангельска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Деу Нексия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Ауди 10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3 квартиры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кат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Твалиашвили Нелли 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управления архитектуры и градостроительства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Шестакова Светлана Геннад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управления архитектуры и градостроительства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46,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Алексеева Светлана Георги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инженерно-производственного отдела департамента градостроитель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Гнатюк Татьяна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инженерно-производственного отдела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Грейт Вулл Хове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Зеленина Елена Анатол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инженерно-производственного отдела департамента градостроительства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5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Соловьева Татьяна Юр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инженерно-производственного отдела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99</w:t>
            </w:r>
            <w:r>
              <w:rPr>
                <w:sz w:val="22"/>
                <w:szCs w:val="22"/>
              </w:rPr>
              <w:t>. Тюрикова Марина Серг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инженерно-производственного отдела департамента градостроительства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14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Березина Анна 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инженерно-производственного отдела департамента градостроитель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"Рено-Логан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"Сузуки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"Шарк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Мещеряков Владимир Борис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гражданской обороны управления военно-мобилизационной работы и гражданской обороны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7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Ри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6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Яковлев Валерий Александ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гражданской обороны управления военно-мобилизационной работы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6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Логан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Скрозникова Марина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гражданской обороны управления военно-мобилизационной работы и гражданской обороны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59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62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Едемская Татьяна Юрь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инвестиций и поддержки предпринимательства департамента экономики мэрии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08,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72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катер «Амур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Малинина Елена Викт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инвестиций и поддержки предпринимательства департамента экономики мэрии гор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6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Пудогина Ольга Олег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инвестиций и поддержки предпринимательства департамента экономики мэрии города Архангельс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78,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691,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БМВ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Корельская Ольга Владими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 Ломоносовского территориального ок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итсубис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. Павленко Виктор Николаевич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 города Архангель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721,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Рав-4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696,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4">
    <w:name w:val="Основной текст (4)_"/>
    <w:basedOn w:val="Style14"/>
    <w:qFormat/>
    <w:rPr>
      <w:lang w:bidi="ar-SA"/>
    </w:rPr>
  </w:style>
  <w:style w:type="character" w:styleId="5">
    <w:name w:val="Основной текст (5)_"/>
    <w:basedOn w:val="Style14"/>
    <w:qFormat/>
    <w:rPr>
      <w:b/>
      <w:bCs/>
      <w:lang w:bidi="ar-SA"/>
    </w:rPr>
  </w:style>
  <w:style w:type="character" w:styleId="6">
    <w:name w:val="Основной текст (6)_"/>
    <w:basedOn w:val="Style14"/>
    <w:qFormat/>
    <w:rPr>
      <w:b/>
      <w:bCs/>
      <w:lang w:bidi="ar-SA"/>
    </w:rPr>
  </w:style>
  <w:style w:type="character" w:styleId="61">
    <w:name w:val="Основной текст (6) + Не полужирный"/>
    <w:basedOn w:val="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8pt">
    <w:name w:val="Основной текст + 8 pt"/>
    <w:basedOn w:val="Style15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7pt">
    <w:name w:val="Основной текст + 7 pt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120" w:after="60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center"/>
    </w:pPr>
    <w:rPr>
      <w:b/>
      <w:bCs/>
      <w:sz w:val="20"/>
      <w:szCs w:val="20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15:00Z</dcterms:created>
  <dc:creator>Наталья Викторовна Узкая</dc:creator>
  <dc:description/>
  <cp:keywords/>
  <dc:language>en-US</dc:language>
  <cp:lastModifiedBy>Стенина</cp:lastModifiedBy>
  <cp:lastPrinted>2013-08-27T15:10:00Z</cp:lastPrinted>
  <dcterms:modified xsi:type="dcterms:W3CDTF">2014-05-26T08:00:00Z</dcterms:modified>
  <cp:revision>38</cp:revision>
  <dc:subject/>
  <dc:title>СВЕДЕНИЯ </dc:title>
</cp:coreProperties>
</file>