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е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7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0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2507"/>
        <w:gridCol w:w="1276"/>
        <w:gridCol w:w="1440"/>
        <w:gridCol w:w="1080"/>
        <w:gridCol w:w="1260"/>
        <w:gridCol w:w="900"/>
        <w:gridCol w:w="883"/>
        <w:gridCol w:w="1097"/>
        <w:gridCol w:w="1080"/>
      </w:tblGrid>
      <w:tr>
        <w:trPr>
          <w:trHeight w:val="100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7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антин Леонидович</w:t>
            </w:r>
          </w:p>
        </w:tc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рганизационно-правового отдела Совета депутатов Долгоруковского муниципальн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052,3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земельного учас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часть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nault megan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ник прокуро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6454,8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земельного учас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часть жилого дом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-учащийся МБОУ  лицей с.Долгоруко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 -дошкольни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лица, замещающего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п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антин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рганизационно-правового отдела Совета депутатов Долгорук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ник прокур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-учащийся МБОУ лицей с.Долгоруко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 -дошкольн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2:00Z</dcterms:created>
  <dc:creator>PC</dc:creator>
  <dc:description/>
  <cp:keywords/>
  <dc:language>en-US</dc:language>
  <cp:lastModifiedBy>Анатолий</cp:lastModifiedBy>
  <dcterms:modified xsi:type="dcterms:W3CDTF">2018-04-26T07:48:00Z</dcterms:modified>
  <cp:revision>16</cp:revision>
  <dc:subject/>
  <dc:title/>
</cp:coreProperties>
</file>