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управления по обеспечению деятельности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520"/>
        <w:gridCol w:w="126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ранспорте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 правового управления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520"/>
        <w:gridCol w:w="126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а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8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100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Инсигния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5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я начальника  правового упр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рянской городской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520"/>
        <w:gridCol w:w="1316"/>
        <w:gridCol w:w="1744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55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председателя комитета по экономике и инвестиция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520"/>
        <w:gridCol w:w="1316"/>
        <w:gridCol w:w="1744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щ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7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я председателя комитета по экономике и инвестиция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520"/>
        <w:gridCol w:w="1316"/>
        <w:gridCol w:w="1744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8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промышленности, транспорту и связ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520"/>
        <w:gridCol w:w="126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137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21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81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организации торговли, общественного питания и бытовых услуг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520"/>
        <w:gridCol w:w="1260"/>
        <w:gridCol w:w="1800"/>
        <w:gridCol w:w="1800"/>
      </w:tblGrid>
      <w:tr>
        <w:trPr>
          <w:trHeight w:val="74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733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рег</w:t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89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)</w:t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делам несовершеннолетних и защите их прав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0"/>
        <w:gridCol w:w="2700"/>
        <w:gridCol w:w="1136"/>
        <w:gridCol w:w="1731"/>
        <w:gridCol w:w="1800"/>
      </w:tblGrid>
      <w:tr>
        <w:trPr>
          <w:trHeight w:val="741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н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99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074</w:t>
            </w:r>
          </w:p>
        </w:tc>
      </w:tr>
      <w:tr>
        <w:trPr>
          <w:trHeight w:val="56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576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мера</w:t>
            </w:r>
          </w:p>
        </w:tc>
      </w:tr>
      <w:tr>
        <w:trPr>
          <w:trHeight w:val="49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по учету и распределению жилых помещений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р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42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461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отдела муниципального заказа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258,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контрольно-ревизионного отдела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ох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Е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5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-трейл</w:t>
            </w:r>
          </w:p>
        </w:tc>
      </w:tr>
      <w:tr>
        <w:trPr>
          <w:trHeight w:val="6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советника Главы городской администрации аппарата при руководстве управления по обеспечению деятельности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ч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369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920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помощника  Главы городской администрации аппарата при руководстве управления по обеспечению деятельности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90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управления культуры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56"/>
        <w:gridCol w:w="1744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чен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80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74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председателя комитета по  жилищно-коммунальному хозяйству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ш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2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7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председателя комитета по делам молодежи, семьи, материнства и детства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ич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6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управления образования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банов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17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424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д Витара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финансового управления Брянской городской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4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0</w:t>
            </w:r>
          </w:p>
        </w:tc>
      </w:tr>
      <w:tr>
        <w:trPr>
          <w:trHeight w:val="5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-3</w:t>
            </w:r>
          </w:p>
        </w:tc>
      </w:tr>
      <w:tr>
        <w:trPr>
          <w:trHeight w:val="7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управления по благоустройству и экологии города Брян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кань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15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я комитета по физической культуре и спор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рянской городской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Альме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u w:val="single"/>
        </w:rPr>
        <w:t>начальника управления имущественных и земельных отнош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Брянской городской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080"/>
        <w:gridCol w:w="1800"/>
        <w:gridCol w:w="1800"/>
      </w:tblGrid>
      <w:tr>
        <w:trPr>
          <w:trHeight w:val="7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з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14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ч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8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59:00Z</dcterms:created>
  <dc:creator>Сектор Кадров</dc:creator>
  <dc:description/>
  <cp:keywords/>
  <dc:language>en-US</dc:language>
  <cp:lastModifiedBy>Сектор Кадров</cp:lastModifiedBy>
  <cp:lastPrinted>2013-04-19T15:51:00Z</cp:lastPrinted>
  <dcterms:modified xsi:type="dcterms:W3CDTF">2013-04-19T11:59:00Z</dcterms:modified>
  <cp:revision>2</cp:revision>
  <dc:subject/>
  <dc:title>Сведения о доходах, имуществе и обязательствах имущественного характера начальника управления по обеспечению деятельности Брянской городской администрации и членов его семьи</dc:title>
</cp:coreProperties>
</file>