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76"/>
        <w:gridCol w:w="2404"/>
        <w:gridCol w:w="1100"/>
        <w:gridCol w:w="1760"/>
        <w:gridCol w:w="1870"/>
      </w:tblGrid>
      <w:tr>
        <w:trPr/>
        <w:tc>
          <w:tcPr>
            <w:tcW w:w="10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лавы Брянской городской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ленов его семь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01 января по 31 декабря 2011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Сергей Михайлови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5 06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2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лич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 1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я  Главы 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2420"/>
        <w:gridCol w:w="1100"/>
        <w:gridCol w:w="1760"/>
        <w:gridCol w:w="18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дудный Юрий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5 542,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амр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я  Главы 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2420"/>
        <w:gridCol w:w="1100"/>
        <w:gridCol w:w="1760"/>
        <w:gridCol w:w="18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 Гали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694,2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 084,6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я  Главы 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75"/>
        <w:gridCol w:w="2405"/>
        <w:gridCol w:w="1116"/>
        <w:gridCol w:w="1744"/>
        <w:gridCol w:w="18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7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Сергей Викторови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6 409,1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ьюндай Санат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96,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местителя  Главы Брянской городской админист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по 31 декабря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60"/>
        <w:gridCol w:w="2420"/>
        <w:gridCol w:w="1100"/>
        <w:gridCol w:w="1760"/>
        <w:gridCol w:w="187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движимости (вид собственност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ов Дмитрий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 1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70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2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6:00Z</dcterms:created>
  <dc:creator>pc</dc:creator>
  <dc:description/>
  <cp:keywords/>
  <dc:language>en-US</dc:language>
  <cp:lastModifiedBy>Сектор Кадров</cp:lastModifiedBy>
  <cp:lastPrinted>2013-04-19T15:19:00Z</cp:lastPrinted>
  <dcterms:modified xsi:type="dcterms:W3CDTF">2013-04-19T11:46:00Z</dcterms:modified>
  <cp:revision>2</cp:revision>
  <dc:subject/>
  <dc:title>Декларированный годовой доход за 2011 год (руб</dc:title>
</cp:coreProperties>
</file>