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местителя главы Володарской районной администрации города Брянска </w:t>
      </w:r>
      <w:r>
        <w:rPr>
          <w:rFonts w:cs="Times New Roman" w:ascii="Times New Roman" w:hAnsi="Times New Roman"/>
          <w:sz w:val="28"/>
          <w:szCs w:val="28"/>
        </w:rPr>
        <w:t xml:space="preserve">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/>
      </w:pPr>
      <w:r>
        <w:rPr/>
        <w:t>за период с01 января по 31 декабря 2011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3260"/>
        <w:gridCol w:w="992"/>
        <w:gridCol w:w="1701"/>
        <w:gridCol w:w="1559"/>
        <w:gridCol w:w="1972"/>
        <w:gridCol w:w="1308"/>
        <w:gridCol w:w="139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2 г. (руб.)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объектов недвижимости (вид собственност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тус Оксана Александ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 9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часть (общая долевая собственность)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жилого дома (общая долевая собственность)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т 755 кв. м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т 97,5  кв. 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 5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0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часть (общая долевая собственность).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жилого дома (общая долевая собственность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т 755 кв. м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от 97,5  кв. 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HEVROLET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жилого до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 о. главы администрации                                                                                                                                   Н.П. Дашунин </w:t>
      </w:r>
      <w:r>
        <w:br w:type="page"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лавы Большеполпинской поселковой администрации в городе Брянске </w:t>
      </w:r>
      <w:r>
        <w:rPr>
          <w:rFonts w:cs="Times New Roman" w:ascii="Times New Roman" w:hAnsi="Times New Roman"/>
          <w:sz w:val="28"/>
          <w:szCs w:val="28"/>
        </w:rPr>
        <w:t xml:space="preserve">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3260"/>
        <w:gridCol w:w="992"/>
        <w:gridCol w:w="1701"/>
        <w:gridCol w:w="1559"/>
        <w:gridCol w:w="1972"/>
        <w:gridCol w:w="1308"/>
        <w:gridCol w:w="139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2 г. (руб.)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объектов недвижимости (вид собственност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шунин Николай Петрович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34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 9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</w:t>
            </w:r>
          </w:p>
          <w:p>
            <w:pPr>
              <w:pStyle w:val="ListParagraph"/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 о. главы администрации                                                                                                                                   Н.П. Дашуни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чальника отдела по организации торговли, общественного питания и бытовых услу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олодарской районной администрации города Брянска </w:t>
      </w:r>
      <w:r>
        <w:rPr>
          <w:rFonts w:cs="Times New Roman" w:ascii="Times New Roman" w:hAnsi="Times New Roman"/>
          <w:sz w:val="28"/>
          <w:szCs w:val="28"/>
        </w:rPr>
        <w:t xml:space="preserve">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3260"/>
        <w:gridCol w:w="992"/>
        <w:gridCol w:w="1701"/>
        <w:gridCol w:w="1559"/>
        <w:gridCol w:w="1972"/>
        <w:gridCol w:w="1308"/>
        <w:gridCol w:w="139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2 г. (руб.)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объектов недвижимости (вид собственност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илкина Светлана Сергеев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(индивидуальная).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Жилой дом (индивидуальная)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- 210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ая)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а (индивидуальная)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 о. главы администрации                                                                                                                                   Н.П. Дашунин </w:t>
      </w:r>
      <w:r>
        <w:br w:type="page"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чальника отдела культуры, молодежной политике и спор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лодарской районной администрации города Брянска </w:t>
      </w:r>
      <w:r>
        <w:rPr>
          <w:rFonts w:cs="Times New Roman" w:ascii="Times New Roman" w:hAnsi="Times New Roman"/>
          <w:sz w:val="28"/>
          <w:szCs w:val="28"/>
        </w:rPr>
        <w:t xml:space="preserve">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3260"/>
        <w:gridCol w:w="992"/>
        <w:gridCol w:w="1701"/>
        <w:gridCol w:w="1559"/>
        <w:gridCol w:w="1972"/>
        <w:gridCol w:w="1308"/>
        <w:gridCol w:w="139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2 г. (руб.)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объектов недвижимости (вид собственност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коня Тамара Алексеев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5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общая долевая собственность)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общая долевая собственность)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общая долевая собственность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 о. главы администрации                                                                                                                                   Н.П. Дашуни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чальника отдела жилищно-коммунального хозяйства и учета жиль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лодарской районной администрации города Брянска </w:t>
      </w:r>
      <w:r>
        <w:rPr>
          <w:rFonts w:cs="Times New Roman" w:ascii="Times New Roman" w:hAnsi="Times New Roman"/>
          <w:sz w:val="28"/>
          <w:szCs w:val="28"/>
        </w:rPr>
        <w:t xml:space="preserve">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3260"/>
        <w:gridCol w:w="992"/>
        <w:gridCol w:w="1701"/>
        <w:gridCol w:w="1559"/>
        <w:gridCol w:w="1972"/>
        <w:gridCol w:w="1308"/>
        <w:gridCol w:w="139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2 г. (руб.)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объектов недвижимости (вид собственност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ьмин Владимир Викторович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7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65 кв. 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IA  P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5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65 кв. 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 о. главы администрации                                                                                                                                  Н.П. Дашуни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местителя главы Володарской районной администрации города Брянска </w:t>
      </w:r>
      <w:r>
        <w:rPr>
          <w:rFonts w:cs="Times New Roman" w:ascii="Times New Roman" w:hAnsi="Times New Roman"/>
          <w:sz w:val="28"/>
          <w:szCs w:val="28"/>
        </w:rPr>
        <w:t xml:space="preserve">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3260"/>
        <w:gridCol w:w="992"/>
        <w:gridCol w:w="1701"/>
        <w:gridCol w:w="1559"/>
        <w:gridCol w:w="1972"/>
        <w:gridCol w:w="1308"/>
        <w:gridCol w:w="139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2 г. (руб.)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объектов недвижимости (вид собственност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тьяков Игорь Иван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7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ая).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а (индивидуальная)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8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общая долевая собственность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йота Ленд-крузер Прадо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 о. главы администрации                                                                                                                                   Н.П. Дашуни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местителя главы Володарской районной администрации города Брянска </w:t>
      </w:r>
      <w:r>
        <w:rPr>
          <w:rFonts w:cs="Times New Roman" w:ascii="Times New Roman" w:hAnsi="Times New Roman"/>
          <w:sz w:val="28"/>
          <w:szCs w:val="28"/>
        </w:rPr>
        <w:t xml:space="preserve">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3260"/>
        <w:gridCol w:w="992"/>
        <w:gridCol w:w="1701"/>
        <w:gridCol w:w="1559"/>
        <w:gridCol w:w="1972"/>
        <w:gridCol w:w="1308"/>
        <w:gridCol w:w="139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2 г. (руб.)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0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объектов недвижимости (вид собственност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ил Никола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3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ндай Санто-фе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Т-2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 о. главы администрации                                                                                                                                  Н.П. Дашуни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чальника финансово-экономического отдела Володарской районной администрации города Брянска </w:t>
      </w:r>
      <w:r>
        <w:rPr>
          <w:rFonts w:cs="Times New Roman" w:ascii="Times New Roman" w:hAnsi="Times New Roman"/>
          <w:sz w:val="28"/>
          <w:szCs w:val="28"/>
        </w:rPr>
        <w:t xml:space="preserve">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3260"/>
        <w:gridCol w:w="992"/>
        <w:gridCol w:w="1701"/>
        <w:gridCol w:w="1559"/>
        <w:gridCol w:w="1972"/>
        <w:gridCol w:w="1308"/>
        <w:gridCol w:w="139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2 г. (руб.)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0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объектов недвижимости (вид собственност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3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уш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7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 о. главы администрации                                                                                                                                  Н.П. Дашуни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местителя главы Володарской районной администрации города Брянска </w:t>
      </w:r>
      <w:r>
        <w:rPr>
          <w:rFonts w:cs="Times New Roman" w:ascii="Times New Roman" w:hAnsi="Times New Roman"/>
          <w:sz w:val="28"/>
          <w:szCs w:val="28"/>
        </w:rPr>
        <w:t xml:space="preserve">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3260"/>
        <w:gridCol w:w="992"/>
        <w:gridCol w:w="1701"/>
        <w:gridCol w:w="1559"/>
        <w:gridCol w:w="1972"/>
        <w:gridCol w:w="1308"/>
        <w:gridCol w:w="139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2 г. (руб.)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0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объектов недвижимости (вид собственност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кушк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6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ый)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ород (индивидуальный)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4" w:firstLine="32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у нексия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Шевроле Ланос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 о. главы администрации                                                                                                                                  Н.П. Дашуни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местителя главы Володарской районной администрации города Брянска </w:t>
      </w:r>
      <w:r>
        <w:rPr>
          <w:rFonts w:cs="Times New Roman" w:ascii="Times New Roman" w:hAnsi="Times New Roman"/>
          <w:sz w:val="28"/>
          <w:szCs w:val="28"/>
        </w:rPr>
        <w:t xml:space="preserve">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0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3260"/>
        <w:gridCol w:w="992"/>
        <w:gridCol w:w="1701"/>
        <w:gridCol w:w="1559"/>
        <w:gridCol w:w="1972"/>
        <w:gridCol w:w="1308"/>
        <w:gridCol w:w="139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2 г. (руб.)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20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объектов недвижимости (вид собственност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нской Валерий Афонась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3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ый)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индивидуальный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ы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ssan-tral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-31512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Т-25 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ый).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ьный).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 о. главы администрации                                                                                                                                  Н.П. Дашунин </w:t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4:49:00Z</dcterms:created>
  <dc:creator>user</dc:creator>
  <dc:description/>
  <cp:keywords/>
  <dc:language>en-US</dc:language>
  <cp:lastModifiedBy>pc</cp:lastModifiedBy>
  <cp:lastPrinted>2013-06-24T14:11:00Z</cp:lastPrinted>
  <dcterms:modified xsi:type="dcterms:W3CDTF">2013-06-25T14:49:00Z</dcterms:modified>
  <cp:revision>2</cp:revision>
  <dc:subject/>
  <dc:title>Сведения</dc:title>
</cp:coreProperties>
</file>