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3485"/>
        <w:gridCol w:w="2459"/>
        <w:gridCol w:w="2864"/>
        <w:gridCol w:w="2455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предоставивший сведени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ая должность гражданского служащег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, принадлежащих на праве собственности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лица, замещающего государственную должность Российской Федерации (федерального государственного служащего), его супруги (супруга) и несовершеннолетних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делами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Е.В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78,8 кв.м.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194,0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4 доли) 46,8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Cruz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шина Н.В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50,8 кв.м.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665,65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53,8 кв.м.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 </w:t>
            </w: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as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/>
              <w:t xml:space="preserve">) </w:t>
            </w: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500,0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53,8 кв.м.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9,05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х С.М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 74,6 кв.м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577,4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 О.Г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112,4 кв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513,54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 74,5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459,8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112,4 кв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шков Д.А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 xml:space="preserve"> 1/2 доли), 60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автомобиль BMW 520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мотоцикл Kawasa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-6F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4581,49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 xml:space="preserve"> 1/2 доли), 60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KIA CEED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703,74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ьян М.Н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1 разряда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 xml:space="preserve"> 1/2 доли), 41,2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419,22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сеев С.М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>), 51,1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 xml:space="preserve"> 1/4 доли), 69,0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Focu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281,63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аева И.Д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2 разря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59,2 кв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0,04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55,0 кв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racker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,0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ина А.А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39,0 кв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59,77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39,0 кв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никова М.Е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 xml:space="preserve"> 1/3 доли)), 57 кв.м.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Н.В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4 доли) 19,2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02,58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О.Н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1 разряда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31,7 кв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84,92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бирев А.Г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 xml:space="preserve"> 38,5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551,25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пива Е.А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 xml:space="preserve"> 1/3 доли) 42,8 кв.м., Россия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Lancer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593,26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 xml:space="preserve"> 1/3 доли) 42,8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327,17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шина А.В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 xml:space="preserve"> 51,8 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661,24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шина Л.В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1 разряда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  <w:r>
              <w:rPr>
                <w:rFonts w:cs="Times New Roman" w:ascii="Times New Roman" w:hAnsi="Times New Roman"/>
              </w:rPr>
              <w:t xml:space="preserve"> 51,8 кв.м., Россия;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924,76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осян С.А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 xml:space="preserve"> 70,0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70141,34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ова И.А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50,2 кв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37943,89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манова Е.А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главный бухгалте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 xml:space="preserve"> 1/4 доли) 69,6,8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37208,49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 xml:space="preserve"> 1/2 доли) 69,6,8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ова Е.Л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о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 xml:space="preserve"> 2/3 доли), 59 кв.м., Росс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 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 xml:space="preserve"> 2/3), 38 кв.м., Россия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 xml:space="preserve"> 2/3 доли)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349,93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 xml:space="preserve"> 1/6 доли), 59 кв.м., Росс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 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 xml:space="preserve"> 1/6), 38 кв.м., Россия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 xml:space="preserve"> 1/6 доли)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32,76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кова Н.М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 xml:space="preserve"> 1/2 доли), 45,7 кв.м., Росс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 жилой дом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>), 45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>), 661 кв.м., Россия;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720,13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ачева Л.Г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>), 45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623,74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ева Н.Б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 xml:space="preserve"> 1/4 доли), 60,1 кв.м., Росс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 (общая собственность) , 75,4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Astr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832,63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собственность) , 75,4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390,8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  <w:r>
              <w:rPr>
                <w:rFonts w:cs="Times New Roman" w:ascii="Times New Roman" w:hAnsi="Times New Roman"/>
              </w:rPr>
              <w:t>60,1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  <w:r>
              <w:rPr>
                <w:rFonts w:cs="Times New Roman" w:ascii="Times New Roman" w:hAnsi="Times New Roman"/>
              </w:rPr>
              <w:t>60,1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хина Н.Ю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  <w:r>
              <w:rPr>
                <w:rFonts w:cs="Times New Roman" w:ascii="Times New Roman" w:hAnsi="Times New Roman"/>
              </w:rPr>
              <w:t>85,0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734,84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захина О.А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  <w:r>
              <w:rPr>
                <w:rFonts w:cs="Times New Roman" w:ascii="Times New Roman" w:hAnsi="Times New Roman"/>
              </w:rPr>
              <w:t>64,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  <w:r>
              <w:rPr>
                <w:rFonts w:cs="Times New Roman" w:ascii="Times New Roman" w:hAnsi="Times New Roman"/>
              </w:rPr>
              <w:t xml:space="preserve"> (собственность), 60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973,24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 И.В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  <w:r>
              <w:rPr>
                <w:rFonts w:cs="Times New Roman" w:ascii="Times New Roman" w:hAnsi="Times New Roman"/>
              </w:rPr>
              <w:t>61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844,3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пова Е.О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 xml:space="preserve">, 1/2 доли), 45,4 кв.м., Росс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 (собственность) , 180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Range Rover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704,0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ткова И.Н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 xml:space="preserve"> 1/3 доли), 40,5 кв.м., Росс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402,0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 xml:space="preserve">), 41,4 кв.м., Росс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291,0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t xml:space="preserve"> 1/3 доли), 40,5 кв.м., Росс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хрутдинова А.А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  <w:r>
              <w:rPr>
                <w:rFonts w:cs="Times New Roman" w:ascii="Times New Roman" w:hAnsi="Times New Roman"/>
              </w:rPr>
              <w:t>64,0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642,67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  <w:r>
              <w:rPr>
                <w:rFonts w:cs="Times New Roman" w:ascii="Times New Roman" w:hAnsi="Times New Roman"/>
              </w:rPr>
              <w:t>64,0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94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48:00Z</dcterms:created>
  <dc:creator>ekakibir</dc:creator>
  <dc:description/>
  <cp:keywords/>
  <dc:language>en-US</dc:language>
  <cp:lastModifiedBy>Асташина</cp:lastModifiedBy>
  <dcterms:modified xsi:type="dcterms:W3CDTF">2013-05-22T07:29:00Z</dcterms:modified>
  <cp:revision>79</cp:revision>
  <dc:subject/>
  <dc:title/>
</cp:coreProperties>
</file>