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740"/>
        <w:gridCol w:w="2464"/>
        <w:gridCol w:w="2465"/>
        <w:gridCol w:w="246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редоставивший све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ая должность гражданского служащ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, принадлежащих на праве собственности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лица, замещающего государственную должность Российской Федерации (федерального государственного служащего), его супруги (супруга) и несовершеннолетних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ых услуг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ищева Н.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, (собственность) 55,9  кв.м.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 квартира, (собственность) 40,4  кв.м.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адовый участок (собственность) 4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448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(собственность) 33,6 кв.м.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З 2121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zuk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Gra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Vitar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468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 А.Л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5 доли) 76,2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598,0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инец А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 54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78,7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35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35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92,5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Г.Л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 44,7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750,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кина И.П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 30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ol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12,2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ятлова М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48,43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239,1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48,43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ганова О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4 доли) 57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669,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ин С.Н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собственность 1/4 доли) 61,3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собственность 1/4 доли) 40,1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acett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2599,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собственность 1/4 доли) 61,3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собственность 1/4 доли) 40,1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 земельный участок (собственность) 28400,0 кв.м.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жилой дом (собственность 1/2 доли) 44,5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556,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собственность 1/4 доли) 61,3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собственность 1/4 доли) 40,1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Я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4 доли) 79,8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eugeo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935,3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45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 С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 32,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str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314,9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 32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n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ountryma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224,1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Н.С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 30,1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AV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175,1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43,5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О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45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45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45,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33,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кова Е.С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общая собственность) 96,7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общая собственность) 120,0 кв.м., Республика Болгар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дземный гараж, машино-место (общая собственность) 15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Lan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Rove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iscovery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n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ooper Countryma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9,8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общая собственность) 96,7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общая собственность) 120,0 кв.м., Республика Болгар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дземный гараж, машино-место (общая собственность) 15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Lan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Rove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iscovery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оби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n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ooper Countryma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5322,7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 xml:space="preserve"> 96,7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) 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 xml:space="preserve"> 120,0 кв.м., Республика Болгар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 xml:space="preserve"> 96,7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) 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 xml:space="preserve"> 120,0 кв.м., Республика Болгар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Н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 50,1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452,4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собственность 1/2 доли) 42,0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 садовый участок (собственность) 600,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 (аренда) 20,1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ep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650,4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нова И.Х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52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649,6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имчук О.Н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собственность) 45,4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собственность 4/5 доли) 58,1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zuk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X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381,4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5 доли) 58,1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47:00Z</dcterms:created>
  <dc:creator>ekakibir</dc:creator>
  <dc:description/>
  <cp:keywords/>
  <dc:language>en-US</dc:language>
  <cp:lastModifiedBy>Асташина</cp:lastModifiedBy>
  <dcterms:modified xsi:type="dcterms:W3CDTF">2013-05-27T12:29:00Z</dcterms:modified>
  <cp:revision>24</cp:revision>
  <dc:subject/>
  <dc:title>№ пп</dc:title>
</cp:coreProperties>
</file>