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3485"/>
        <w:gridCol w:w="2649"/>
        <w:gridCol w:w="2864"/>
        <w:gridCol w:w="2455"/>
      </w:tblGrid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предоставивший сведения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ая должность гражданского служащего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лицу, замещающему государственную должность Российской Федерации (федеральному государственному служащему)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с указанием вида и марки, принадлежащих на праве собственности лицу, замещающему государственную должность Российской Федерации (федеральному государственному служащему), его супруге (супругу) и несовершеннолетним дет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лица, замещающего государственную должность Российской Федерации (федерального государственного служащего), его супруги (супруга) и несовершеннолетних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ководство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вьев И.А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 33,9 кв.м., 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2420,21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ха В.В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бственность) 48,6 кв.м., 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4042,00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бственность) 48,6 кв.м., 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 48,6 кв.м., 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 48,6 кв.м., 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хатова Т.А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1/2 доли) 44,6 кв.м., Россия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7949,57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 44,6 кв.м., 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98473,20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шенко Н.Г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 60,5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 57,3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 40,1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 217,0 кв.м., Росс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 1446,0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451,00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бедев В.Е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руководител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 64,0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 248,5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 1000,0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 33,3 кв.м., 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Volv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XC9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751,14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 31,0 кв.м., 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,00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тунов С.П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руководител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 80,8 кв.м., 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Camry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3374,29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 80,8 кв.м., 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 80,8 кв.м., 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6:39:00Z</dcterms:created>
  <dc:creator>ekakibir</dc:creator>
  <dc:description/>
  <cp:keywords/>
  <dc:language>en-US</dc:language>
  <cp:lastModifiedBy>Асташина</cp:lastModifiedBy>
  <dcterms:modified xsi:type="dcterms:W3CDTF">2013-05-27T12:27:00Z</dcterms:modified>
  <cp:revision>5</cp:revision>
  <dc:subject/>
  <dc:title>№ пп</dc:title>
</cp:coreProperties>
</file>