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485"/>
        <w:gridCol w:w="2459"/>
        <w:gridCol w:w="2864"/>
        <w:gridCol w:w="2455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омственные организации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А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едерального государственного бюджетного научного учреждения «Федеральный институт педагогических измер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собственность, 1/2 доли) 58,1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собственность) 224,5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(собственность) 5000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Highland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158,6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собственность, 1/2 доли) 58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собственность) 71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Freelander 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418,2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С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едерального государственного бюджетного учреждения «Федеральный центр тестир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 42,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979,0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ников А.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едерального государственного бюджетного учреждения «Национальное аккредитационное аген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2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550,1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2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С.Н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дир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едерального государственного бюджетного учреждения «Главный государственный экспертный центр оценк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собственность) 31,4 кв.м, Укра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собственность) 72,79 кв.м., Республика Ки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  <w:br/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ean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696,2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 79,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66,1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79,3 кв.м.,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мгертнер К.Г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и.о. дирек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Федерального государственного бюджетного учреждения «Информационно-методический центр анализ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5,0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183,6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5,3 кв.м., 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5,3 кв.м.,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9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21:00Z</dcterms:created>
  <dc:creator>ekakibir</dc:creator>
  <dc:description/>
  <cp:keywords/>
  <dc:language>en-US</dc:language>
  <cp:lastModifiedBy>Асташина</cp:lastModifiedBy>
  <dcterms:modified xsi:type="dcterms:W3CDTF">2013-05-22T06:46:00Z</dcterms:modified>
  <cp:revision>9</cp:revision>
  <dc:subject/>
  <dc:title>№ пп</dc:title>
</cp:coreProperties>
</file>