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740"/>
        <w:gridCol w:w="2464"/>
        <w:gridCol w:w="2465"/>
        <w:gridCol w:w="246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предоставивший свед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ая должность гражданского служащ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, принадлежащих на праве собственности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лица, замещающего государственную должность Российской Федерации (федерального государственного служащего), его супруги (супруга) и несовершеннолетних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Управление оценки качества образова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ева А.У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пользование), 70,1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56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пользование), 70,1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53,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начева Н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(собственность) 32,9  кв.м.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995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949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кина Ю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41,8 кв.м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41,8 кв.м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id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924,5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41,8 кв.м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99,9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а Ю. 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квартира (собственность) 42,4  кв.м.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(собственность, 1/6 доли) 63,7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711,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ндин Ю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54,4 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11,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, (собственность, 1/3 доли) 62,3  кв.м.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ЖС, 830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62,3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2,0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рева Л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59,14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408,8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щенко Е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74,2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собственность) 74,1  кв.м.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Audi 8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Т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62,3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271,1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 62,3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804,5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инский И.К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49,4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qi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172.9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49,4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ина Н.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собственность, 1/3 доли) 59,7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(собственность), 41,5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266,1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М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56 кв.м., Россия;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834,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 56 кв.м., Россия;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737,0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ыкина О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 разря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56 кв.м., Россия;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87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56 кв.м., Россия;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263.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ыкаева Е.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собственность, 1/4 доли), 74,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адовый участок, 616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садовый домик, 60,4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890,7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4 доли), 74,0 кв.м., Россия;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Opel Zafir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625,4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мадина Д.О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омн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19,72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948,7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ченко Е.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а Управлен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64,1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 (собственность), 18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880,3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64,1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 (собственность), 18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nsi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64,1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бизова Л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1 разряд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пользование) 30,1 кв.м.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632,3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51:00Z</dcterms:created>
  <dc:creator>ekakibir</dc:creator>
  <dc:description/>
  <cp:keywords/>
  <dc:language>en-US</dc:language>
  <cp:lastModifiedBy>Асташина</cp:lastModifiedBy>
  <dcterms:modified xsi:type="dcterms:W3CDTF">2013-05-22T06:14:00Z</dcterms:modified>
  <cp:revision>13</cp:revision>
  <dc:subject/>
  <dc:title>№ пп</dc:title>
</cp:coreProperties>
</file>