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заказа и работы с целевыми программа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ва Л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собственность, 1/3 доли) 62,0 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11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(собственность, </w:t>
            </w:r>
            <w:r>
              <w:rPr>
                <w:rFonts w:cs="Times New Roman" w:ascii="Times New Roman" w:hAnsi="Times New Roman"/>
              </w:rPr>
              <w:t>1/4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78,0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участок (собственность) 6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Civi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608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ева А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разряд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5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5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</w:rPr>
              <w:t>) 88,7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4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собственность) 10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адовый дом (собственность) 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ex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X3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584,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) 88,7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) 96,0  кв.м., Испан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7178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шкова Г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) 59,0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8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 (собственность) 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17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 Я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76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879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, 75,5 кв.м.,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А-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71,7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сова Е.И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48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47,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Н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rai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20,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 30,7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08,8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О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 66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09,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25:00Z</dcterms:created>
  <dc:creator>ekakibir</dc:creator>
  <dc:description/>
  <cp:keywords/>
  <dc:language>en-US</dc:language>
  <cp:lastModifiedBy>Асташина</cp:lastModifiedBy>
  <dcterms:modified xsi:type="dcterms:W3CDTF">2013-09-16T12:09:00Z</dcterms:modified>
  <cp:revision>6</cp:revision>
  <dc:subject/>
  <dc:title>№ пп</dc:title>
</cp:coreProperties>
</file>