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доходах, об имуществе и обязательствах имущественного характера лиц, замещающих муниципальную должнос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ых служащих и членов их семей 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61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"/>
        <w:gridCol w:w="1806"/>
        <w:gridCol w:w="2126"/>
        <w:gridCol w:w="1148"/>
        <w:gridCol w:w="1459"/>
        <w:gridCol w:w="2381"/>
        <w:gridCol w:w="1980"/>
        <w:gridCol w:w="1116"/>
        <w:gridCol w:w="1404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должность/ должность муниципальной служб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7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49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>
          <w:trHeight w:val="1326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робейникова Л.В., заместитель начальника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81 833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КД (99/10000 общей собственно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2,3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аварзина С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аместитель начальника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53 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5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CHEVROLET CAPT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11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9,4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958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0,2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80 243,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8,3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50,0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Дача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0,2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Барабанова М.Г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чальник отдела общего и дополнительного образования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43 574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 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 КИ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 xml:space="preserve"> PICA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КД (83/10000 обще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9,47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17,8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81,1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84 932,5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81,1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17,8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 000,0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КД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9,4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юбимова И.С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чальник отдела дошкольного образования управления образования мэ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81 48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80,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 Линкольн Таун К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1,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918 451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1,1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Легковой автомобиль Тойота Камр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скова И.Б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чальник планово-экономического отдела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19 0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(1/2 долевой собственности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5,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Легковой автомобиль Матиз –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UZ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515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енникова Е.В., начальник отдела опеки и попечительства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91 81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5,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5,2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лейнер С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лавный специалист отдела общего и дополнительного образования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84 077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 259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 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 Хюндай Гет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0,7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837 528,3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 259,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 Нива Шевр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 029,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 Дэо Нэкс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0,7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4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3,5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7,2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рлова Е.С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лавный специалист отдела общего и дополнительного образования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 661 606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8,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 Хюндай 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амятова Р.С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лавный специалист отдела дошкольного образования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81 146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90,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34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49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8,2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ухарева М.А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лавный специалист отдела дошкольного образования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04 613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6,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ябова О.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лавный специалист планово-экономического отдела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03 851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4,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1828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мирнова Л.А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лавный специалист планово-экономического отдела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72 847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8,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74 449,4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3,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 Форд Фокус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ардья С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лавный специалист планово-экономического отдела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43 7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3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21 254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 Шевроле Ланос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3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мирнова Т. Ф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едущий специалист отдела организационно-кадровой работы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 617 8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ъект незавершенного строительства - двухкомнатная квартира (индивидуальн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4,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3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87 588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3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Шемякина С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едущий специалист отдела организационно-кадровой работы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06 6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(1/2 долевой собственности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КД (59/10000 обще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6,7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79 461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 ВАЗ 21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ергеева М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едущий специалист отдела общего и дополнительного образования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37 386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(индивидуальная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9,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Ёрохова Н.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едущий специалист отдела общего и дополнительного образования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28 604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 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93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5,2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0,1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4,3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93,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93,0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93,0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1583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иканорова А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едущий специалист отдела дошкольного образования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34 01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0,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0,5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Антипова Л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едущий специалист отдела дошкольного образования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43 792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2/5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4,1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сколкова И.Л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едущий специалист отдела дошкольного образования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98 046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7,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Белоречева С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едущий специалист планово-экономического отдела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32 9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2,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ононенко Е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едущий специалист планово-экономического отдела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68 210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5,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86 063,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1,5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 Вольво-8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5,9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Ермолинская Л.К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67 586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4,6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8,7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ечина Л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55 6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3 долевой собственно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6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8,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3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3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6,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31 613,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4,8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7 216,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>
          <w:trHeight w:val="559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уденкова М.Н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91 3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4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>
          <w:trHeight w:val="563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84 251,8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 ВАЗ 211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4,0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4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манова М.Е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69 511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3 долевой собственно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2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82 335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 Лада 1117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2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рлова А.М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22 828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2,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трошенко О.Н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51 369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    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1 032,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69,30 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1,5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Иванова О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72 853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    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1 000,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5,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3,4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5,4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3,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Долматова Н.Н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09 569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0,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0,2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узина Н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98 02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4,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3 039,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4,9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 Тойота Корол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8,1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Чистякова А.А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91 724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1,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9,6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14 168,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 РЕНО ДАСТЕР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1,8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Демидова И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99 5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98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6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4,9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3,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(индивидуальная) 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2,2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3 767,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980,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 ВАЗ 210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3,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 Форд Скорпио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BYD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3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4,9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Боброва Н.А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42 872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7,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5,3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15 032,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5,3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SSANCYONG ACTION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5,3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Яковлева Ю.А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54 268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9,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 ДЭУ МАТИ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3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5,3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2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5,3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Бобровницкая Л.Н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пециалист 1 категории отдела общего и дополнительного образования управления образования мэ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39 317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35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4,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60 000,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емельный участок под МКД (84/100 обще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 476,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егковой автомобиль ВАЗ 2107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1/3 долевой собственности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4,3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color w:val="1F497D"/>
        </w:rPr>
      </w:pPr>
      <w:r>
        <w:rPr>
          <w:color w:val="1F497D"/>
        </w:rPr>
      </w:r>
    </w:p>
    <w:sectPr>
      <w:type w:val="nextPage"/>
      <w:pgSz w:orient="landscape" w:w="16838" w:h="11906"/>
      <w:pgMar w:left="1134" w:right="113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17:00Z</dcterms:created>
  <dc:creator>Shvaltceva</dc:creator>
  <dc:description/>
  <dc:language>en-US</dc:language>
  <cp:lastModifiedBy>Shvaltceva</cp:lastModifiedBy>
  <cp:lastPrinted>2013-05-13T10:36:00Z</cp:lastPrinted>
  <dcterms:modified xsi:type="dcterms:W3CDTF">2013-05-13T12:17:00Z</dcterms:modified>
  <cp:revision>2</cp:revision>
  <dc:subject/>
  <dc:title>Сведения о доходах, об имуществе и обязательствах имущественного характера лиц, замещающих муниципальную должность, му-ниципальных служащих и членов их семей за период с 1 января по 31 декабря 2011 года</dc:title>
</cp:coreProperties>
</file>