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ведения о доходах, об имуществе и обязательствах имущественного характера лиц, замещающих муниципальную должность, муниципальных служащих управления архитектуры и градостроительства мэрии города Череповца и членов их семей за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  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5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1659"/>
        <w:gridCol w:w="2362"/>
        <w:gridCol w:w="878"/>
        <w:gridCol w:w="1459"/>
        <w:gridCol w:w="2501"/>
        <w:gridCol w:w="33"/>
        <w:gridCol w:w="1539"/>
        <w:gridCol w:w="991"/>
        <w:gridCol w:w="1426"/>
        <w:gridCol w:w="33"/>
      </w:tblGrid>
      <w:tr>
        <w:trPr/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И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должность/ должность муниципальной службы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екларированный годовой доход за 2012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г.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едвижи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колов Сергей Николаевич, заместитель начальника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92153,3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Фольксваген Тоуран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ицеп к легковым транспортным средствам КМ 3813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 собствен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для ведения дач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5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многоквартирным жилым домом 57/10000 доля, 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110,9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жилой дом 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1/100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0,4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80584,61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для ведения дач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5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многоквартирным жилым домом 59/10000 доля, общая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110,9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32/100 долевая собственность 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0,4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есовершеннолетняя дочь 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7/100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0,4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многоквартирным жилым домом 17/2500 доля, 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110,9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совершеннолетний сын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0,4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участок под многоквартирным жилым дом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110,9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верева Клавдия Степановна, заместитель начальника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90935,3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)земельный участок для эксплуатации индивидуального жилого дома ½ доля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)земельный участок под многоквартирным жилым домом 37/10000 доля, общая долев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5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36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 ¼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8,8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58,23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)земельный участок для эксплуатации индивидуального жилого дома ½ доля,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)земельный участок под многоквартирным жилым домом 37/10000 доля, 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3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 ¼ доля,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8,8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Чекулаева Ирина Леонидовна, начальник финансово-экономического отдела, главный бухгалтер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82783,2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Шкода Фаб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 собствен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 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0,4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многоквартирным жилым домом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бщая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017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итова Ольга Леонидовна, начальник инженерной и транспортной инфраструктуры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74815,7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многоквартирным домом, общая долев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583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0,7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51812,38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«Хонд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H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 собственность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0,7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участок под многоквартирным домом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583,2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совершеннолетняя дочь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  1/3 доля,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40,7 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0,7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многоквартирным домом 7/2000 доля, общая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725,9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участок под многоквартирным домом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583,2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хметшина Ольга Ивановна, начальник отдела подготовки исходно-разрешительной документации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88368,2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АЗ 2109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 собствен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4,4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многоквартирным жилым домом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583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15370,44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многоквартирным жилым домом общая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583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 индивидуальн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4,4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Чекина Галина Владимировна, начальник отдела информационного обеспечения градостроительной деятельности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865225,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многоквартирным жилым домом, общая долев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288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2,5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отчникова Наталия Николаевна, начальник организационно-контрольного отдела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840154,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)земельный участок садовый индивидуальная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)земельный участок под многоквартирным жилым домом, общая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) земельный участок под многоквартирным жилым домом 61/5000 доля, общая долев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8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68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)квартира 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адовый дом индивидуальн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9,8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Хоботова Анна Валерьевна, начальник отдела перспективного планирования и развития территории управления архитектуры и градостроительства мэрии города Череповц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66751,9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земельный участок под многоквартирным домом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совершеннолетний сын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земельный участок под многоквартирным домом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умова Галина Александровна, начальник отдела архитектуры и дизайна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34483,7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 индивидуальн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Хюндай Гетс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 собствен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многоквартирным жилым домом, общая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5749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Макучев Игорь Григорьевич, заместитель начальника отдела информационного обеспечения градостроительной деятельности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51906,6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3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гаражный бо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участок под многоквартирным жилым домом 33/10000 доля, общая долевая собственность 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007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участок да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70061,64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участок да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3,9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Гаражный бо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пай в ОГК) индивидуальн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участок под многоквартирным жилым домом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007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совершеннолетняя дочь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3,9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участок под многоквартирным жилым домом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007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Гаражный бо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участок да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Шаповал Анатолий Николаевич, начальник отдела архитектурно-строительного контроля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802995,2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адовый индивидуальн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Рено Сандеро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 собствен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 индивидуальн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1,9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)Гаражный бокс индивидуальн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) Гаражный бокс индивидуальн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Гусева Лариса Владимировна, главный специалист отдела архитектурно-строительного контроля  управления архитектуры и градостроительства мэрии города Череповц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46891,7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03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многоквартирным жилым домом ,общая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586,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  ½ доля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3,9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430651,46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участок под многоквартирным жилым дом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бщая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586,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033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  ½ доля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3,9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совершеннолетняя дочь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вартира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3,9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многоквартирным жилым домом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586,2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033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совершеннолетний сын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3,9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многоквартирным жилым дом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586,2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033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Гуслинская Ольга Васильевна, главный специалист организационно-контрольного отдела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18895,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участок под многоквартирным жилым домом общая долев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22/1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71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садов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,75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7,4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совершеннолетняя дочь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многоквартирным жилым до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835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садовы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,75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7,4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лочихина Татьяна Владимировна, заместитель начальника организационно-контрольного отдела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01101,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многоквартирным жилым домом, общая долев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95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, ½ доля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3,1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54726,86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многоквартирным жилым домом, общая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956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«Рен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S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 собственность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, ½ до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3,1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совершеннолетний сын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многоквартирным жилым домом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956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3,1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совершеннолетний сын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многоквартирным жилым домом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956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3,1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лянкина Ольга Александровна, главный специалист организационно-контрольного отдела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65640,2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участок под многоквартирным жилым домом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717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8,8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857507,75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многоквартирным жилым домом 222/10000 до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долевая 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717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АЗ-2123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эу Матиз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Хюндай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ix3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 собственность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8,8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совершеннолетний сын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участок под многоквартирным жилым домом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717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8,8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совершеннолетняя дочь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участок под многоквартирным жилым домом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717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8,8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Евдокимов Евгений Петрович, главный специалист отдела кадастровых съемок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83 612,90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для индивидуального жилищного строительст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16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втоми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АЗ -11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ндивидуальая собственность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Жилой дом ½ доля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5,6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8,6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гараж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сипов Виктор Александрович, главный специалист отдела кадастровых съемок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02059,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многоквартирным жилым до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долев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88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0,7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Ганкин Александр Борисович, главный специалист отдела информационного обеспечения градостроительной деятельности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04926,0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многоквартирным жилым дом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щая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/1000 дол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6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втомобилы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Рено Логан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ндивидуаль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Шкода Октавия ту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ндивидуальая собствен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многоквартирным жилым дом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щая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оля не выделена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428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 1/3 до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17405,13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многоквартирным жилым дом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/1000 дол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щая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603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 1/3 до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многоквартирным жилым дом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428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ондратьева Мария Вячеславовна, главный специалист отдела перспективного планирования и развития территории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42325,8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95622,47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 ½ доля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0,1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Ниссан Нот» индивидуальая собственность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 3/8 доли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совершеннолетний сын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совершеннолетний сын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убкова Елена Васильевна, главный специалист отдела кадастровых съемок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19470,4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многоквартирным жилым домом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8182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лякова Екатерина Андреевна, главный специалист отдела перспективного планирования и развития территории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80807,1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35280,0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«Кадиллак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JMT265SR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ндивидуальая собственность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совершеннолетний сын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отикова Анна Сергеевна, главный специалист отдела подготовки исходно-разрешительной документации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97240,0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Земельный участок под многоквартирным жилым домом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626,6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1847,0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участок под многоквартирным жилым домо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бщая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626,6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квартира, 1/3 дол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Барташевич Елена Александровна, начальник отдела кадастровых съемок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94102,9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участок под многоквартирным жилым домо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бщая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87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ВАЗ 212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ндивидуальая собствен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постоянное пользовани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ачный д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Федотова Елена Леонидовна, главный специалист отдела перспективного планирования и развития территории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2713,1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3,2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многоквартирным жилым домом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357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60028,78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3,2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многоквартирным жилым домом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357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3,2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многоквартирным жилым домом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357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ёва Анна Валентиновна, заместитель начальника отдела подготовки исходно-разрешительной документации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8992,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под многоквартирным жилым домом доля в праве 33/5000,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85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3,2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под многоквартирным жилым дом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987,80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ля ведения личного подсобного хозяйства индивидуальн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 многоквартирным жилым домом 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(1/2 до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1/2 до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ИЖ-2126-0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ol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Земельный участок под многоквартирным жилым дом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9933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квартира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яя дочь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color w:val="9933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 многоквартирным жилым домо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под многоквартирным жилым до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квартир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,1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сын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color w:val="9933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 многоквартирным жилым домо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под многоквартирным жилым до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квартир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,1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епелина Ольга Витальевна, главный специалист финансово-экономического отдела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2183,2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для ведения личного подсобного хозяйства индивидуальн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для ведения личного подсобного хозяйства индивидуальн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под многоквартирным жилым домом доля в праве 71/10000 Общая 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под многоквартирным жилым домом, общая 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 индивидуальн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)квартира  (1/2 до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)квартира (2/3 до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сын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ведения личного подсобного хо-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 для ведения личного подсобного хо-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Жилой дом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3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обова Мария Евгеньевна, главный специалист отдела ар-хитектурно-строительного контроля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8340,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 индивидуальн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под многоквартирным жилым дом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66,8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яя дочь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под многоквартирным жилым дом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6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,1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лярова Наталия Петровна, главный специалист финансово-экономического отдела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0240,2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под многоквартирным жилым домом доля в праве 57/10000 общ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под многоквартирным дом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под многоквартирным дом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ажный бокс в ГС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410,86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: 1)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под многоквартирным жилым домом (доля в праве не выделена – ТСЖ «Северное-29») общая 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под многоквартирным жилым домом доля в праве 71/10000, общ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)гаражный бокс в кооперативе № 384 индивидуальн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евроле Лан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под многоквартирным жилым до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Щетинина Ирина Николаевна, главный специалист отдела подготовки исходно-разрешительной документации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4365,5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6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396,98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 1/3 доля, долевая  собственность 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6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92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ронова Екатерина Владимировна, главный специалист организационно-контроль-ного отдела уп-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1213,3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под многоквартирным домом доля в праве 0,0029, 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под многоквартирным домом доля в праве 0,0115, общая 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под многоквартирным домом доля в праве 0,0115, общая 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½ доля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индивидуальн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под многоквартирным дом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2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лицкая Вера Сергеевна, заместитель начальника отдела архитектурно-строительного контроля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751,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садов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под многоквартирным жилым домом (доля в праве 19/5000) общая 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 индивидуальн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довой дом индивидуальн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0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анов Максим Александрович, начальник отдела перспективного планирования и развития территории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2555,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ДА 111730 (ЛАДА КАЛИНА) индивидуальная собствен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коммерческий най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6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379,86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коммерческий найм 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6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шенко Светлана Юрьевна, главный специалист архитектурно-строитель-ного контроля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6691,5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под многоквартирным жилым домом (доля в праве 1/250) общая 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1/3 доля)  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под многоквартирным жилым домом (доля в праве 1/250) общая 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1/3доля)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3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ольницына Елена Николаевна, главный специалист отдела архитектуры и дизайна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9214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½ до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евая собственность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6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коммерческий най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1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ёнова Ирина Сергеевна, главный специалист архитектурно-строитель-ного контроля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8413,9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под многоквартирным жилым домом, общая 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½ до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евая собственность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клюдова Елена Алексеевна, ведущий специалист организационно-контроль-ного отдела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0203,5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под многоквартирным жилым домом 1/625 доля общая 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1/3 до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евая собственность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лубева Анна Васильевна, начальник отдела кадастровых съёмок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4216,9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 11/20 доля долевая собственность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коммерческий най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1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яя дочь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1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рсенева Мария Николаевна, заместитель начальника отдела инженерной и транспортной инфраструктуры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7421,2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под многоквартирным жилым домом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я в праве 29/1000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 1/2доля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ев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 легковой ДЭУ НЕКСИЯ индивидуальная собствен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знецова Ольга Васильевна, главный специалист отдела информационного обеспечения градостроительной деятельности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7669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под многоквартирным жилым домом общая долев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под многоквартирным жилым домом общая долев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квартира 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 легковой НИССАН АЛМЕРА КЛАССИК индивидуальная собствен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яя  дочь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Земельный участок под мн. жилым дом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 квартира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,4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color w:val="1F497D"/>
        </w:rPr>
      </w:pPr>
      <w:r>
        <w:rPr>
          <w:color w:val="1F497D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41:00Z</dcterms:created>
  <dc:creator>Shvaltceva</dc:creator>
  <dc:description/>
  <cp:keywords/>
  <dc:language>en-US</dc:language>
  <cp:lastModifiedBy>user</cp:lastModifiedBy>
  <cp:lastPrinted>2013-05-15T11:45:00Z</cp:lastPrinted>
  <dcterms:modified xsi:type="dcterms:W3CDTF">2013-05-15T13:37:00Z</dcterms:modified>
  <cp:revision>5</cp:revision>
  <dc:subject/>
  <dc:title>доходах, об имуществе и обязательствах имущественного характера лиц, замещающих муниципальную должность, муниципальных служащих и членов их семей за период с 1 января по 31 декабря 2012 года</dc:title>
</cp:coreProperties>
</file>