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главы администрации и заместителей главы администрации городского округа Вичуга за период 2012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268"/>
        <w:gridCol w:w="1293"/>
        <w:gridCol w:w="1683"/>
        <w:gridCol w:w="1843"/>
        <w:gridCol w:w="1985"/>
        <w:gridCol w:w="1275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за 2012 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собственност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поль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упин Вячеслав Григорьеви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округа Вич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319,66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: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нсия - 170222,69;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нежная выплата ветеран труда – 4380,0;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нежная выплата и льгота за жилищно-коммунальные услуги и квартплату – 19672,38;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ход от вкладов в банках и иных кредитных организациях – 81481,6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– 33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10,6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– 33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1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– 6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к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Николае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09,4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РИО 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5,5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Дмитрий Владимир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по экономическим вопрос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63589,29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бытовое здание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488,8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инцева Надежда Виктор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– начальник финансового отде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90,3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под многоквартирным дом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6,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 xml:space="preserve">  «</w:t>
            </w:r>
            <w:r>
              <w:rPr>
                <w:sz w:val="20"/>
                <w:szCs w:val="20"/>
                <w:lang w:val="en-US"/>
              </w:rPr>
              <w:t>PAV</w:t>
            </w:r>
            <w:r>
              <w:rPr>
                <w:sz w:val="20"/>
                <w:szCs w:val="20"/>
              </w:rPr>
              <w:t xml:space="preserve"> – 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884 (индивидуальная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анин Михаил Мефодье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по организационным вопросам и кадровой политик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50929,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Валерий Виктор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тсрации по вопросам строительства, ЖКХ, транспорта и связ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19,2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08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8:00Z</dcterms:created>
  <dc:creator>Nataliya</dc:creator>
  <dc:description/>
  <cp:keywords/>
  <dc:language>en-US</dc:language>
  <cp:lastModifiedBy>User</cp:lastModifiedBy>
  <cp:lastPrinted>2013-05-14T16:32:00Z</cp:lastPrinted>
  <dcterms:modified xsi:type="dcterms:W3CDTF">2013-05-14T12:52:00Z</dcterms:modified>
  <cp:revision>4</cp:revision>
  <dc:subject/>
  <dc:title>Сведения о доходах, об имуществе и обязательствах имущественного характера главы администрации </dc:title>
</cp:coreProperties>
</file>