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РУКОВОДИТЕЛЕЙ МУНИЦИПАЛЬНЫХ КАЗЕННЫХ И БЮДЖЕТНЫХ УЧРЕЖДЕНИЙ, 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ПОДВЕДОМСТВЕННЫХ АДМИНИСТРАЦИИ ГОРОДСКОГО ОКРУГА ВИЧУГА, КОМИТЕТУ ПО ФИЗИЧЕСКОЙ КУЛЬТУРЕ И СПОРТУ АДМИНИСТРАЦИИ ГОРОДСКОГО ОКРУГА ВИЧУГА И ОТДЕЛУ КУЛЬТУРЫ АДМИНИСТРАЦИИ ГОРОДСКОГО ОКРУГА ВИЧУГА </w:t>
      </w:r>
      <w:r>
        <w:rPr>
          <w:b/>
          <w:caps/>
          <w:u w:val="single"/>
        </w:rPr>
        <w:t xml:space="preserve">за период с 01 января по 31 декабря 2012 года   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aps/>
        </w:rPr>
      </w:pPr>
      <w:r>
        <w:rPr>
          <w:b/>
          <w:caps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ИТЕЛЕЙ МУНИЦИПАЛЬНЫХ КАЗЕННЫХ УЧРЕЖДЕ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ВЕДОМСТВЕННЫХ АДМИНИСТРАЦИИ ГОРОДСКОГО ОКРУГА ВИЧУГА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1322"/>
        <w:gridCol w:w="2104"/>
        <w:gridCol w:w="1359"/>
        <w:gridCol w:w="1646"/>
        <w:gridCol w:w="2105"/>
        <w:gridCol w:w="2023"/>
        <w:gridCol w:w="1229"/>
        <w:gridCol w:w="1646"/>
      </w:tblGrid>
      <w:tr>
        <w:trPr/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/ замещаемая должность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емьи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2 год (руб.)</w:t>
            </w:r>
          </w:p>
        </w:tc>
        <w:tc>
          <w:tcPr>
            <w:tcW w:w="7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ид собственности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ид пользования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ля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й Владимир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У «Управление административными зданиями и транспортом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862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24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ольце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 Василь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чальник МКУ «Управление по делам ГО и ЧС г.о.  Вичуга»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129,4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ссан – альм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6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01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йце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рис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лавный редактор МКУ «Редакция Радио-Вичуга»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96,6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0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ИТЕЛЕЙ МУНИЦИПАЛЬНЫХ БЮДЖЕТНЫХ УЧРЕЖДЕ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ВЕДОМСТВЕННЫХ КОМИТЕТУ ПО ФИЗИЧЕСКОЙ КУЛЬТУРЕ И СПОРТУ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АДМИНИСТРАЦИИ ГОРОДСКОГО ОКРУГА ВИЧУГА  </w:t>
      </w:r>
    </w:p>
    <w:tbl>
      <w:tblPr>
        <w:tblW w:w="159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1984"/>
        <w:gridCol w:w="1418"/>
        <w:gridCol w:w="1701"/>
        <w:gridCol w:w="2126"/>
        <w:gridCol w:w="1985"/>
        <w:gridCol w:w="1275"/>
        <w:gridCol w:w="170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/ замещаемая должность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емь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ая сумма дохода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2012 год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ид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ид пользо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30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зов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ьвович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«Детско-юношеская спортивная школа «Дельфи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972,3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644,33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лышев Сергей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ич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«Детско-юношеская спортивная школа «Ногинец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48,61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15,88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1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3,46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чанов Евгений Александр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иректор муниципаль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ого учреждения физической культуры и спорта «Текстильщик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943,88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87,52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 xml:space="preserve"> </w:t>
      </w: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РУКОВОДИТЕЛЕЙ МУНИЦИПАЛЬНЫХ БЮДЖЕТНЫХ УЧРЕЖДЕ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ВЕДОМСТВЕННЫХ ОТДЕЛУ КУЛЬТУРЫ АДМИНИСТРАЦИИ ГОРОДСКОГО ОКРУГА ВИЧУГА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275"/>
        <w:gridCol w:w="1985"/>
        <w:gridCol w:w="1442"/>
        <w:gridCol w:w="1676"/>
        <w:gridCol w:w="2127"/>
        <w:gridCol w:w="1984"/>
        <w:gridCol w:w="1276"/>
        <w:gridCol w:w="1701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/ замещаемая должность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член семь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ая сумма дохода за 2012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руб.)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 собственности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 польз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изяева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юбовь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ячеславов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иректор Муниципального бюджетного учреждения культуры «Культурный цент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53,71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ойота Авенсис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 (индивидуальн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 на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Мультивен (индивидуальн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 на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зенков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онид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Директор Муниципального бюджетного учреждения культуры «Клуб им.Шаго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02,34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3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куркин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альевич</w:t>
            </w:r>
          </w:p>
          <w:p>
            <w:pPr>
              <w:pStyle w:val="Normal"/>
              <w:snapToGrid w:val="false"/>
              <w:ind w:firstLine="70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Директор Муниципального бюджетного учреждения культуры Дома культуры «Машиностроитель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11,09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, бессрочно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6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ихомирова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дежда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мировна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Директор Муниципального бюджетного учреждения культуры  «Централизованная библиотечная систем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289,0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арева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юдмила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сильевна</w:t>
            </w:r>
          </w:p>
          <w:p>
            <w:pPr>
              <w:pStyle w:val="Normal"/>
              <w:snapToGrid w:val="false"/>
              <w:ind w:firstLine="708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Директор Муниципального бюджетного учреждения культуры  «Вичугский городской художественный музей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152,8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везенцев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рисович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 «Детская школа искусств им.Б.А.Перевезенцева г.о.Вичуга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031,79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RD</w:t>
            </w:r>
            <w:r>
              <w:rPr>
                <w:sz w:val="20"/>
                <w:szCs w:val="20"/>
              </w:rPr>
              <w:t>)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 (индивидуальная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51,71</w:t>
            </w:r>
          </w:p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янцева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лена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кторовна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  <w:vertAlign w:val="superscript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Директор Муниципального бюджетного учреждения культуры «Клуб им.Фрунз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46,21</w:t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35,4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бен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бен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3:07:00Z</dcterms:created>
  <dc:creator>Nataliya</dc:creator>
  <dc:description/>
  <cp:keywords/>
  <dc:language>en-US</dc:language>
  <cp:lastModifiedBy>User</cp:lastModifiedBy>
  <dcterms:modified xsi:type="dcterms:W3CDTF">2013-05-22T11:46:00Z</dcterms:modified>
  <cp:revision>6</cp:revision>
  <dc:subject/>
  <dc:title>СВЕДЕНИЯ О ДОХОДАХ, ОБ ИМУЩЕСТВЕ И ОБЯЗАТЕЛЬСТВАХ ИМУЩЕСТВЕННОГО ХАРАКТЕРА</dc:title>
</cp:coreProperties>
</file>