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08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ЫХ СЛУЖАЩИХ АДМИНИСТРАЦИИ ГОРОДСКОГО ОКРУГА ВИЧУГА, ФИНАНСОВОГО ОТДЕЛА АДМИНИСТРАЦИИ ГОРОДСКОГО ОКРУГА ВИЧУГА И КОМИТЕТА ПО УПРАВЛЕНИЮ ИМУЩЕСТВОМ ГОРОДСКОГО ОКРУГА ВИЧУГА </w:t>
      </w:r>
      <w:r>
        <w:rPr>
          <w:b/>
          <w:caps/>
          <w:u w:val="single"/>
        </w:rPr>
        <w:t xml:space="preserve">за период с 01 января по 31 декабря 2012 года  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РОДСКОГО ОКРУГА ВИЧУГА</w:t>
        <w:br/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299"/>
        <w:gridCol w:w="2226"/>
        <w:gridCol w:w="1144"/>
        <w:gridCol w:w="1646"/>
        <w:gridCol w:w="2072"/>
        <w:gridCol w:w="2116"/>
        <w:gridCol w:w="1144"/>
        <w:gridCol w:w="1646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Никола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ответственный секретарь комиссии по делам несовершеннолет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 защите их прав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89,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07,58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Й ОТДЕЛ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с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20,5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многоквартирным дом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7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2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68,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7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юшк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вт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, заведующий приемной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28,3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811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968 М (индивидуальная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 (индивидуальная)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311212 (индивидуальная)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х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делопроизводству  и оргработ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18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15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5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ным бокс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х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по связям с общественностью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98,0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50,8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 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ша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 - бухгалтер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79,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6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issan Qashqai</w:t>
            </w:r>
            <w:r>
              <w:rPr>
                <w:rFonts w:cs="Tahoma" w:ascii="Tahoma" w:hAnsi="Tahoma"/>
                <w:color w:val="555555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егоход Буран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бальз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по работе с молодежь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25,8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,81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Volkswagen Polo седан 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зар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ь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сопровождению программного обеспечения и обслуживанию компьютерной техни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18,9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ужанц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ециалист 1 категории по вопросам муниципальной службы и кадровому делопроизводств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7,9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0,7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Hyundai Sol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ол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1 категории  по вопросам муниципальной службы и кадровому делопроизводству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26,2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85,49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ем бессрочно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ОТДЕЛ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тилгире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л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ца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– юрист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56,5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 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75,7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ожил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– юрист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01,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ыг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ециалист 1 категории - юрис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335,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 (индивидуальная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СТРОИТЕЛЬСТВА, ЖКХ, ТРАНСПОРТА И СВЯЗИ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я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81,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74,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ат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антин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учету и распределению жилой площад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914,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32,73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0 (индивиду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7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ьни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н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по охране окружающей среды и природных ресурсов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4,6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чум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жилищно-коммунальному хозяйств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65,0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аш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 по статистическому мониторингу и прогнозированию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35,2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ене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чальник отдела архитектуры и градостроительства - главный архитекто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2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42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д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ь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97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RAV4</w:t>
            </w:r>
            <w:r>
              <w:rPr>
                <w:rFonts w:cs="Tahoma" w:ascii="Tahoma" w:hAnsi="Tahoma"/>
                <w:color w:val="323A45"/>
              </w:rPr>
              <w:t xml:space="preserve"> 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22,8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ЭКОНОМИКИ, ПРЕДПРИНИМАТЕЛЬСТВА И МАРКЕТИНГА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р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чальник отдела экономики предпринимательства и маркетинг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84,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жизненное пользование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05,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ц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фим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 по торговле и защите прав потребител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74,7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ш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берт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вопросам  содействия занятости на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81,0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размещению муниципального заказ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17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747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ар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54,98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втомобиль Chevrolet Spar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7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и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Владими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52,9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бач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50,0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37,6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 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КУЛЬТУРЕ И СПОРТУ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уб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Комитета по физической культуре и спорту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49,5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МЕГАН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29,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ОТДЕЛ КУЛЬТУРЫ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04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фро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елина Александ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83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г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Александ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99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в стадии оформления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11,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0 (индивидуальна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ВНЫЙ ОТДЕЛ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39,3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ук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57,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а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ислав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8,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УНИЦИПАЛЬНЫХ СЛУЖАЩИХ ФИНАНСОВОГО ОТДЕЛА АДМИНИСТРАЦИИ ГОРОДСКОГО ОКРУГА ВИЧУГА</w:t>
        <w:br/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02"/>
        <w:gridCol w:w="2268"/>
        <w:gridCol w:w="1242"/>
        <w:gridCol w:w="1667"/>
        <w:gridCol w:w="1910"/>
        <w:gridCol w:w="2093"/>
        <w:gridCol w:w="1275"/>
        <w:gridCol w:w="166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2012 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зл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финансового отдела, начальник бюджетного отдел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96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7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бухгалтерского учета и отчетности -главный бухгалте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6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Гольф 19</w:t>
            </w:r>
            <w:r>
              <w:rPr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умилич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по доходам бюджет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7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дряш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бюджету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MEGA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х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бюджет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8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ОРЛАНД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як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доходам бюджет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3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АВЕНС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8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Александро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бухгалтерскому учету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7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39,4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ЕРСЕДЕС-БЕНС Е 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А 09204 Бог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А 09214 Бог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А 09212 Бог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А 09204 Богд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 320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 320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кладское помещение под гара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 320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ГАЗ 322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дарк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бухгалтерскому учету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И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Круз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бед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контрольно-ревизионной работ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р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ст первой категории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71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КОМИТЕТА  ПО УПРАВЛЕНИЮ ИМУЩЕСТВОМ ГОРОДСКОГО ОКРУГА ВИЧУГА 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126"/>
        <w:gridCol w:w="1276"/>
        <w:gridCol w:w="1701"/>
        <w:gridCol w:w="1984"/>
        <w:gridCol w:w="2019"/>
        <w:gridCol w:w="1242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, отчество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2012 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ховски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едатель комите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36,41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 (индивидуальная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безвозмездное пользование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252,55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безвозмездное 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т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ма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ильевн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2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ин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998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64,15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сни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землеустройств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7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91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673,7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ожил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й специалис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4879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503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Ниссан–Альмера (индивидуальн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безвозмездное 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безвозмездное 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08080"/>
      <w:kern w:val="2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808080"/>
      <w:kern w:val="2"/>
      <w:sz w:val="21"/>
      <w:szCs w:val="21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1:00Z</dcterms:created>
  <dc:creator>Nataliya</dc:creator>
  <dc:description/>
  <cp:keywords/>
  <dc:language>en-US</dc:language>
  <cp:lastModifiedBy>User</cp:lastModifiedBy>
  <cp:lastPrinted>2013-05-17T15:39:00Z</cp:lastPrinted>
  <dcterms:modified xsi:type="dcterms:W3CDTF">2013-05-21T04:35:00Z</dcterms:modified>
  <cp:revision>3</cp:revision>
  <dc:subject/>
  <dc:title>СВЕДЕНИЯ О ДОХОДАХ, ОБ ИМУЩЕСТВЕ И ОБЯЗАТЕЛЬСТВАХ ИМУЩЕСТВЕННОГО ХАРАКТЕРА</dc:title>
</cp:coreProperties>
</file>