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ого служащего Кирово-Чепецкой городской Думы для размещения на сайт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илипцевой Екатерины Геннад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8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пцева Екатерина Геннадьевна, ведущий специалист, бухгалт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 207, 3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индивидуаль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8,5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1">
    <w:name w:val=" Знак Знак1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3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0:00Z</dcterms:created>
  <dc:creator>01</dc:creator>
  <dc:description/>
  <cp:keywords/>
  <dc:language>en-US</dc:language>
  <cp:lastModifiedBy>konstantin</cp:lastModifiedBy>
  <cp:lastPrinted>2013-04-26T10:13:00Z</cp:lastPrinted>
  <dcterms:modified xsi:type="dcterms:W3CDTF">2014-05-06T05:27:00Z</dcterms:modified>
  <cp:revision>5</cp:revision>
  <dc:subject/>
  <dc:title/>
</cp:coreProperties>
</file>