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об имуществе и обязательствах имущественного характера муниципального служащего                                                     Кирово-Чепецкой городской Думы для размещения на сайте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Елькиной  Ларисы Александровны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2 по 31 декабря 2012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692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ькина Лариса Александровна, заместитель заведующего организационно – правовым отделом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8881,6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SKODA OCTAVIA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R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ж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3 306,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SKOD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OCTAVI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TOUR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безвозмездное пользование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овано и ознакомлена __________________ Л.А. Елькина</w:t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35:00Z</dcterms:created>
  <dc:creator>01</dc:creator>
  <dc:description/>
  <cp:keywords/>
  <dc:language>en-US</dc:language>
  <cp:lastModifiedBy>01</cp:lastModifiedBy>
  <cp:lastPrinted>2013-04-26T09:39:00Z</cp:lastPrinted>
  <dcterms:modified xsi:type="dcterms:W3CDTF">2013-04-26T05:39:00Z</dcterms:modified>
  <cp:revision>4</cp:revision>
  <dc:subject/>
  <dc:title/>
</cp:coreProperties>
</file>