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щающих должности муниципальной службы администрации Ленинского района 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а Нижнего Новгорода,  их супруг (супругов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1 января 2017 года по 31 декабря 2017 год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298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786"/>
        <w:gridCol w:w="2551"/>
        <w:gridCol w:w="2268"/>
        <w:gridCol w:w="1843"/>
        <w:gridCol w:w="1134"/>
        <w:gridCol w:w="1418"/>
        <w:gridCol w:w="1984"/>
        <w:gridCol w:w="1378"/>
        <w:gridCol w:w="1315"/>
        <w:gridCol w:w="1965"/>
        <w:gridCol w:w="2146"/>
        <w:gridCol w:w="2571"/>
      </w:tblGrid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*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before="28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-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-н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трухов В.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заместитель главы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да 211340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5167,82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384,05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углов М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главы администрации  района</w:t>
            </w:r>
          </w:p>
        </w:tc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дка «Прогресс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0071,60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цеп МЗС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злов А.С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главы администрации 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73,59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itroen C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693,61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вольский С.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главы администрации 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Land Cruiser 200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6451,82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ИЖ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ИЖ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ATV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ИЖ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под гараж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AMAHA Viking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,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цеп 88315-0000010-02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2833,1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ИЖС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ИЖС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9,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 (коммерческий цент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7/31028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ИЖ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,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"/>
              <w:snapToGrid w:val="false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тников А.О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A RIO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4274,94 (в том числе от продажи объекта недвижимого имущества)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454,27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симов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419,3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обов С.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а/м Kia Ri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878,42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74,00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зарк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6410,02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179,9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рашина И.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113,20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ров А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ia Ri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272,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вшарев С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olkswagen Tigua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9180,98 (в том числе от продажи автомобиля)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003,74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йч Е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Kia XM FL (Sorento)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ГАЗ 311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2045,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рсукова Е.С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Л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FL</w:t>
            </w:r>
            <w:r>
              <w:rPr>
                <w:rFonts w:cs="Times New Roman" w:ascii="Times New Roman" w:hAnsi="Times New Roman"/>
                <w:color w:val="000000"/>
              </w:rPr>
              <w:t xml:space="preserve"> 130 Вест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229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-Trall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1641,70 (в том числе от продажи объекта недвижимого имущества)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бовская Т.Ю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Toyota Land Cruiser 150 (Prado)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3929,9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ГАЗ 2217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119,26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идельник А.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Hyundai Santa Fe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28297.40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ind w:left="192" w:right="0" w:hanging="19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430,41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ind w:left="192" w:right="0" w:hanging="19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ind w:left="192" w:right="0" w:hanging="19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рдов Д.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ВАЗ 210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orsa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486,88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Рено Лога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516,47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гаева О.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246,73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инина И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ind w:left="192" w:right="0" w:hanging="19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097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том числе от продажи объекта недвижимого имущества)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Nissan-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Trail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Hyndai Solaris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81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ind w:left="192" w:right="0" w:hanging="19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уркина Е.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ia Rio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0740,1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агаева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796,1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довин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687,85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hevrolet Niva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360,36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букин В.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ВАЗ 2106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Trail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716,47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дание гараж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гараж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гаражей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,1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9276,39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дание гараж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емлюк О.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225,65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Ford  Mondeo Turnier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ивикова А.Г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510,45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5,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IA SORENTO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62007,6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угрова М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343,49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swagen Pol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арина Т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1965,99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ВАЗ 2153,</w:t>
            </w:r>
          </w:p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Ю4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рная лодка Кама К-3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417,53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вкова Е.Ю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677,1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7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315,97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зимирова Е.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713,90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, назначение: нежи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BMW X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885,36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, назначение: нежил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рубин М.О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 Polo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979,29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имеет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745,37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дрова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968,90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ендясева М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170" w:leader="none"/>
              </w:tabs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157,89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170" w:leader="none"/>
              </w:tabs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ugeot 4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913,44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иршина З.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694,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апшова О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663,53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Mitsubishi Outlander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1,69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мешко Р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ВХ лодка Краб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85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ан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116,65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ленцова Е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428,17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/м Ниссан Альмера классик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,9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,9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реева А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171,36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600,63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вельева М.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715,3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/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hevrolet  Niva</w:t>
            </w:r>
            <w:r>
              <w:rPr>
                <w:rFonts w:cs="Times New Roman" w:ascii="Times New Roman" w:hAnsi="Times New Roman"/>
                <w:color w:val="000000"/>
              </w:rPr>
              <w:t xml:space="preserve"> 212300-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325,85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ртюх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238,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дина М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Ниссан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ид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060,4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м Шевроле Каптив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6575,38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ылова О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793,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*  </w:t>
      </w:r>
      <w:r>
        <w:rPr>
          <w:rFonts w:cs="Times New Roman" w:ascii="Times New Roman" w:hAnsi="Times New Roman"/>
          <w:color w:val="000000"/>
          <w:sz w:val="26"/>
          <w:szCs w:val="26"/>
        </w:rPr>
        <w:t>Сведения указываются, если сумма сделки превышает общий доход лица, замещающего государственную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" w:hAnsi="Arial" w:eastAsia="Times New Roman" w:cs="Arial"/>
      <w:color w:val="323232"/>
      <w:sz w:val="21"/>
      <w:szCs w:val="21"/>
      <w:lang w:eastAsia="zh-CN"/>
    </w:rPr>
  </w:style>
  <w:style w:type="paragraph" w:styleId="Ind">
    <w:name w:val="ind"/>
    <w:basedOn w:val="Normal"/>
    <w:qFormat/>
    <w:pPr>
      <w:suppressAutoHyphens w:val="true"/>
      <w:spacing w:lineRule="auto" w:line="240" w:before="120" w:after="120"/>
      <w:ind w:left="0" w:right="0" w:firstLine="320"/>
      <w:jc w:val="both"/>
    </w:pPr>
    <w:rPr>
      <w:rFonts w:ascii="Arial" w:hAnsi="Arial" w:eastAsia="Times New Roman" w:cs="Arial"/>
      <w:color w:val="323232"/>
      <w:sz w:val="21"/>
      <w:szCs w:val="21"/>
      <w:lang w:eastAsia="zh-CN"/>
    </w:rPr>
  </w:style>
  <w:style w:type="paragraph" w:styleId="Ind2">
    <w:name w:val="ind2"/>
    <w:basedOn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color w:val="323232"/>
      <w:sz w:val="21"/>
      <w:szCs w:val="21"/>
      <w:lang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39:00Z</dcterms:created>
  <dc:creator>admin</dc:creator>
  <dc:description/>
  <dc:language>en-US</dc:language>
  <cp:lastModifiedBy/>
  <cp:lastPrinted>2018-05-10T09:36:00Z</cp:lastPrinted>
  <dcterms:modified xsi:type="dcterms:W3CDTF">2018-05-15T07:57:05Z</dcterms:modified>
  <cp:revision>4</cp:revision>
  <dc:subject/>
  <dc:title/>
</cp:coreProperties>
</file>