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ирово-Чепецк» Кировской области,  главы муниципального образования «Город Кирово-Чепецк» Кировской области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решетова Владимира Васильевич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1 по 31 декабря 2011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шетов Владимир Васильевич – глава муниципального образования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6209,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8582,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долевая собственность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03:00Z</dcterms:created>
  <dc:creator>01</dc:creator>
  <dc:description/>
  <cp:keywords/>
  <dc:language>en-US</dc:language>
  <cp:lastModifiedBy>konstantin</cp:lastModifiedBy>
  <cp:lastPrinted>2012-04-28T08:14:00Z</cp:lastPrinted>
  <dcterms:modified xsi:type="dcterms:W3CDTF">2012-05-03T10:13:00Z</dcterms:modified>
  <cp:revision>6</cp:revision>
  <dc:subject/>
  <dc:title/>
</cp:coreProperties>
</file>