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</w:t>
      </w:r>
    </w:p>
    <w:p>
      <w:pPr>
        <w:pStyle w:val="ConsPlusNonformat"/>
        <w:jc w:val="center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 отчетный перио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 1 января по 31 декабря 2012 года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по состоянию на конец отчетного периода, представленных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ыми служащими администрации Сланцевского муниципального  района</w:t>
      </w:r>
      <w:r>
        <w:rPr>
          <w:lang w:val="ru-RU"/>
        </w:rPr>
        <w:t xml:space="preserve"> </w:t>
      </w:r>
    </w:p>
    <w:p>
      <w:pPr>
        <w:pStyle w:val="ConsPlusNonformat"/>
        <w:jc w:val="center"/>
        <w:rPr>
          <w:rFonts w:eastAsia="Courier New" w:cs="Courier New"/>
        </w:rPr>
      </w:pPr>
      <w:r>
        <w:rPr>
          <w:rFonts w:eastAsia="Courier New" w:cs="Courier New"/>
        </w:rPr>
        <w:t xml:space="preserve">    </w:t>
      </w:r>
    </w:p>
    <w:p>
      <w:pPr>
        <w:pStyle w:val="ConsPlusNormal"/>
        <w:jc w:val="both"/>
        <w:rPr>
          <w:rFonts w:eastAsia="Courier New" w:cs="Courier New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  <w:lang w:val="zxx" w:eastAsia="zxx" w:bidi="zxx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</w:p>
    <w:tbl>
      <w:tblPr>
        <w:tblW w:w="15495" w:type="dxa"/>
        <w:jc w:val="left"/>
        <w:tblInd w:w="-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485"/>
        <w:gridCol w:w="1065"/>
        <w:gridCol w:w="2175"/>
        <w:gridCol w:w="930"/>
        <w:gridCol w:w="1200"/>
        <w:gridCol w:w="1560"/>
        <w:gridCol w:w="2865"/>
        <w:gridCol w:w="795"/>
        <w:gridCol w:w="1350"/>
      </w:tblGrid>
      <w:tr>
        <w:trPr>
          <w:trHeight w:val="800" w:hRule="atLeast"/>
        </w:trPr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Фамилия, имя,  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отчество    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муниципального  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лужащего    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администрации Сланцевского муниципального района </w:t>
            </w: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instrText xml:space="preserve"> HYPERLINK "../../Z:/%D0%A0%D0%B0%D0%B1%D0%BE%D1%87%D0%B8%D0%B9%20%D1%81%D1%82%D0%BE%D0%BB/HYPERLINK" \l "Par134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separate"/>
            </w:r>
            <w:r>
              <w:rPr>
                <w:rStyle w:val="InternetLink"/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end"/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Должность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муниципального  служащего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дминистрации Сланцевского муниципального района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instrText xml:space="preserve"> HYPERLINK "../../Z:/%D0%A0%D0%B0%D0%B1%D0%BE%D1%87%D0%B8%D0%B9%20%D1%81%D1%82%D0%BE%D0%BB/HYPERLINK" \l "Par137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separate"/>
            </w:r>
            <w:r>
              <w:rPr>
                <w:rStyle w:val="InternetLink"/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end"/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Деклари-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ванный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доход за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0__ год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(руб.)        </w:t>
            </w:r>
          </w:p>
        </w:tc>
        <w:tc>
          <w:tcPr>
            <w:tcW w:w="5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Перечень объектов недвижимого 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принадлежащих на праве     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 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обственности          </w:t>
            </w:r>
          </w:p>
        </w:tc>
        <w:tc>
          <w:tcPr>
            <w:tcW w:w="5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Перечень объектов   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аходящихся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в пользовании      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объекты недвижимого  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     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мущества       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редства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(вид,  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марка)  </w:t>
            </w:r>
          </w:p>
        </w:tc>
        <w:tc>
          <w:tcPr>
            <w:tcW w:w="28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ид  объектов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мущества    </w:t>
            </w:r>
          </w:p>
        </w:tc>
        <w:tc>
          <w:tcPr>
            <w:tcW w:w="79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площадь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(кв. м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распо-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ложения</w:t>
            </w:r>
          </w:p>
        </w:tc>
      </w:tr>
      <w:tr>
        <w:trPr>
          <w:trHeight w:val="884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ид  объектов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едвижимого   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мущества   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instrText xml:space="preserve"> HYPERLINK "../../Z:/%D0%A0%D0%B0%D0%B1%D0%BE%D1%87%D0%B8%D0%B9%20%D1%81%D1%82%D0%BE%D0%BB/HYPERLINK" \l "Par139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separate"/>
            </w:r>
            <w:r>
              <w:rPr>
                <w:rStyle w:val="InternetLink"/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*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площадь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(кв. м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распо-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ложения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instrText xml:space="preserve"> HYPERLINK "../../Z:/%D0%A0%D0%B0%D0%B1%D0%BE%D1%87%D0%B8%D0%B9%20%D1%81%D1%82%D0%BE%D0%BB/HYPERLINK" \l "Par141"</w:instrTex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separate"/>
            </w:r>
            <w:r>
              <w:rPr>
                <w:rStyle w:val="InternetLink"/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</w:rPr>
              <w:t>&lt;****&gt;</w:t>
            </w:r>
            <w:r>
              <w:rPr>
                <w:rStyle w:val="InternetLink"/>
                <w:dstrike w:val="false"/>
                <w:strike w:val="false"/>
                <w:sz w:val="20"/>
                <w:i w:val="false"/>
                <w:b w:val="false"/>
                <w:szCs w:val="20"/>
                <w:rFonts w:cs="Courier New"/>
              </w:rPr>
              <w:fldChar w:fldCharType="end"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  <w:t>Хоперский Александр Александ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zxx" w:eastAsia="zxx" w:bidi="zxx"/>
              </w:rPr>
              <w:t>И.о. главы администрации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1 006 837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Гараж,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7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Автомобиль, </w:t>
            </w:r>
          </w:p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Нива Шеврол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Дач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6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5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2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упруга  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330 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Дач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6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50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Помещение под офис, аренд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7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есовершеннолетний ребенок (сын)            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Дач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6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50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1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Малащинский Леонид Цеза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Заместитель главы администрации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128338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5,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Автомобиль, T</w:t>
            </w:r>
            <w:r>
              <w:rPr>
                <w:sz w:val="20"/>
                <w:szCs w:val="20"/>
                <w:lang w:val="en-US" w:eastAsia="zxx" w:bidi="zxx"/>
              </w:rPr>
              <w:t>O</w:t>
            </w:r>
            <w:r>
              <w:rPr>
                <w:sz w:val="20"/>
                <w:szCs w:val="20"/>
                <w:lang w:eastAsia="zxx" w:bidi="zxx"/>
              </w:rPr>
              <w:t xml:space="preserve">YOTA  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8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Гараж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4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32 75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858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Дача с гаражом и баней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1,6          22.4;   24,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аитгареев Раис Муллабаевич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Заместитель главы администраци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54931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858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6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Жилой дом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4,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Опель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Квартира, долевая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6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4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4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баня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5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Дом для сезонного проживания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5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Подольский Дмитрий Александ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Заместитель главы администрации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64375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6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Автомобиль, </w:t>
            </w:r>
            <w:r>
              <w:rPr>
                <w:sz w:val="20"/>
                <w:szCs w:val="20"/>
                <w:lang w:val="ru-RU" w:eastAsia="zxx" w:bidi="zxx"/>
              </w:rPr>
              <w:t>ВАЗ21072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, </w:t>
            </w:r>
            <w:r>
              <w:rPr>
                <w:sz w:val="20"/>
                <w:szCs w:val="20"/>
                <w:lang w:val="ru-RU" w:eastAsia="zxx" w:bidi="zxx"/>
              </w:rPr>
              <w:t>долевая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2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прицепКМЗ8119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9,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Гараж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683,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80 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, </w:t>
            </w:r>
            <w:r>
              <w:rPr>
                <w:sz w:val="20"/>
                <w:szCs w:val="20"/>
                <w:lang w:val="ru-RU" w:eastAsia="zxx" w:bidi="zxx"/>
              </w:rPr>
              <w:t>долевая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2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Автомобиль,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en-US" w:eastAsia="zxx" w:bidi="zxx"/>
              </w:rPr>
              <w:t>MITSUBISHI LANSER X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 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2,6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вдошова Светлана Анатол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Председатель комитет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6223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олевая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6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Хундай акцент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олевая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6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жков Константин Валентин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Председатель комитета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52972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804,5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Чери А 21 Фора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социальный найм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4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ач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97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1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россе Ирина Павл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Председатель комитет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5915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3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Шкода Фабиа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орокин Николай Александ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Председатель комитета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4705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,</w:t>
            </w:r>
          </w:p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1/2 </w:t>
            </w:r>
            <w:r>
              <w:rPr>
                <w:sz w:val="20"/>
                <w:szCs w:val="20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20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3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Жилой дом,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09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144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3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Шеин Сергей Михайл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Председатель комитет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14857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Рено Меган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Часть  жилого дом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3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24809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Часть жилого дом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3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Земельный участок под жилым домом, аренд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52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Часть  жилого дом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3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Боброва Галина Иван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101950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7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Бесчастная Валентина Михайл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0436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33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7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5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Садовый дом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78540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7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ВАЗ 21074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2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РЕНО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Богданов Вадим Михал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4910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90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АУДИ 100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социальный найм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7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9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Автомобиль Ниссан 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Х трейл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516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0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0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Заварина Алла Валентин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0362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3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984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2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1/2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ЛАДА 213100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3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лодка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98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Дубровин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Наталья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Борис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43828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омната </w:t>
            </w:r>
            <w:r>
              <w:rPr>
                <w:sz w:val="20"/>
                <w:szCs w:val="20"/>
                <w:lang w:val="ru-RU" w:eastAsia="zxx" w:bidi="zxx"/>
              </w:rPr>
              <w:t>в квартире</w:t>
            </w:r>
            <w:r>
              <w:rPr>
                <w:sz w:val="20"/>
                <w:szCs w:val="20"/>
                <w:lang w:eastAsia="zxx" w:bidi="zxx"/>
              </w:rPr>
              <w:t xml:space="preserve"> долевая 6/43 доли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3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2,6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Комната в квартире, долевая 7/43 доли,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3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2,6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Зубарева Марина Никола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39615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3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3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3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Медвежов Анатолий Сергее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61281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Жилой дом, долевая 3/5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40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безвозмездное пользова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8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Квартира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36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безвозмездное пользова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Квартира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Квартира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88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1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Квартира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1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Уродков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Татьяна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еорг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  <w:t>Начальник отдела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5141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, собственность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642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, долевая 2/3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33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, долевая 2/3 от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72,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, долевая 1/6 от ½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,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Дач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1,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Гараж-секция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9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3691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2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Фольксваген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 (аренда  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094,7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72,2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5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2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, безвозмездное пользова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2,2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1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Егоров Роман Владимирович 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ачальник сектор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2590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5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50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2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втомобиль Хундай Ассент,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втомобиль Опель Вектра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, 1/3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5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Лебедева Галина Виктор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ачальник сектора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9916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9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Ильина Ирина Александр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49914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5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6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8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9538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, 13/61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3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5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Михайлова Наталия Серге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5718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71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71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овоселова  Светлан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икола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5138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Квартира, долевая 1/3 доля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6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99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Квартира, долевая 1/3 доля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76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5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Цухлов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лександр Алесандрович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1568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, долевая 1/2 доля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Шипов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ветлан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лексее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7491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7,7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Лебедев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Элеонора Никола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207807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Фольксваген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6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1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2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6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3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5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46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лас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Борис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ладимиро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51849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5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Автомобил</w:t>
            </w:r>
            <w:r>
              <w:rPr>
                <w:sz w:val="20"/>
                <w:szCs w:val="20"/>
                <w:lang w:val="ru-RU" w:eastAsia="zxx" w:bidi="zxx"/>
              </w:rPr>
              <w:t>ь</w:t>
            </w:r>
            <w:r>
              <w:rPr>
                <w:sz w:val="20"/>
                <w:szCs w:val="20"/>
                <w:lang w:eastAsia="zxx" w:bidi="zxx"/>
              </w:rPr>
              <w:t xml:space="preserve"> ВАЗ 21063 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Жилой дом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5,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Автомобил</w:t>
            </w:r>
            <w:r>
              <w:rPr>
                <w:sz w:val="20"/>
                <w:szCs w:val="20"/>
                <w:lang w:val="ru-RU" w:eastAsia="zxx" w:bidi="zxx"/>
              </w:rPr>
              <w:t>ь</w:t>
            </w:r>
            <w:r>
              <w:rPr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en-US" w:eastAsia="zxx" w:bidi="zxx"/>
              </w:rPr>
              <w:t>RENAULT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 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en-US" w:eastAsia="zxx" w:bidi="zxx"/>
              </w:rPr>
              <w:t>LOGAN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 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Гараж, коллективное пользование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2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val="ru-RU" w:eastAsia="zxx" w:bidi="zxx"/>
              </w:rPr>
              <w:t>Квартира,1/2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1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, аренд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00,0,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85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Земельный участок,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ренд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978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48566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, 1/2 </w:t>
            </w:r>
            <w:r>
              <w:rPr>
                <w:sz w:val="20"/>
                <w:szCs w:val="20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1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Земельный участок, коллективное пользование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97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Иванов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Ольга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ерге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Главны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27206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Квартира, 1/2 </w:t>
            </w:r>
            <w:r>
              <w:rPr>
                <w:sz w:val="20"/>
                <w:szCs w:val="20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61,1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4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52294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4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Ситроен С4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4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1/4 </w:t>
            </w: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4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Бурина Марина Владимир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Ведущи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28844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омната, долевая собственность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2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аренд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2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Автомобиль OPEL ZAFIRA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аренд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2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омната, долевая собственность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2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, аренд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2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оронцова Татьяна Борис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Ведущи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33377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3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Квартира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3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ванова 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нна Вячеславо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zxx" w:eastAsia="zxx" w:bidi="zxx"/>
              </w:rPr>
              <w:t>Ведущий специалист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23802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7,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46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70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4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9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0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81178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70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Митцубиси,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46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Сузуки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долевая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4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9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0,3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46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70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4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9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0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 ребенок (сын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146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70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Жилой дом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4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9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0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гараж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8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Мойсишин Евгений Евстафиевич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едущий специалист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7999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3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4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а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30" w:right="0" w:hanging="0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200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 (аренда)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5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30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4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Долженко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Елена Витал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едущий специалист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0609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8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, долевая 1/2 доли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1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Цыганов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ветлан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ерге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едущи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6834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7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7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Мельник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Людмила Геннади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296674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200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2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дач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5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11490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33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Девоо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остев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Анджел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Геннад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пециалист 1 категории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27172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Земельный участок,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016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Квартира, долевая ½ доля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20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18294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Гараж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4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Автомобиль, ВАЗ 211099</w:t>
            </w:r>
          </w:p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 xml:space="preserve"> 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1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Автомобиль, SKODA OCTAVIA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Осипов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ера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Ивановна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пециалист 1 категори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8068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44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тепанов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Инна </w:t>
            </w:r>
          </w:p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Валерьевна</w:t>
            </w:r>
          </w:p>
        </w:tc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 xml:space="preserve">Специалист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 категори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27436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84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ВАЗ 2153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 xml:space="preserve">Квартира, (договор найма)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6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супруг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30250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Автомобиль РЕНО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84,7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  <w:t>Несовершеннолетний ребенок (дочь)</w:t>
            </w:r>
          </w:p>
        </w:tc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Не имеет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zxx" w:eastAsia="zxx" w:bidi="zxx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cs="Courier New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zxx" w:bidi="zxx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Courier New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76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zxx" w:bidi="zxx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lef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134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лариса шеина</cp:lastModifiedBy>
  <cp:lastPrinted>2014-02-27T16:40:00Z</cp:lastPrinted>
  <dcterms:modified xsi:type="dcterms:W3CDTF">2014-03-20T11:01:22Z</dcterms:modified>
  <cp:revision>14</cp:revision>
  <dc:subject/>
  <dc:title/>
</cp:coreProperties>
</file>