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исьму от 04 .06.2013 № 438 /01-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уководителей  муниципальных образовательных учреждений Сланцевского муниципальн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и  членов их семей  за период с 01 января по 31 декабря 2012 года</w:t>
      </w:r>
      <w:r>
        <w:rPr/>
        <w:t>.</w:t>
      </w:r>
    </w:p>
    <w:tbl>
      <w:tblPr>
        <w:tblW w:w="14064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18"/>
        <w:gridCol w:w="1508"/>
        <w:gridCol w:w="1559"/>
        <w:gridCol w:w="850"/>
        <w:gridCol w:w="1276"/>
        <w:gridCol w:w="1559"/>
        <w:gridCol w:w="1276"/>
        <w:gridCol w:w="1276"/>
        <w:gridCol w:w="1904"/>
        <w:gridCol w:w="80"/>
      </w:tblGrid>
      <w:tr>
        <w:trPr>
          <w:trHeight w:val="413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-ный годовой доход за 2012 г.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13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-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-н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ёгин Юр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Сланцевская СОШ №1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2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одств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KIA CER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- 17.77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- 17,7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хун Зо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Сланцевская СОШ №2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75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ий Владимир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Сланцевская СОШ №3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95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адежд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Сланцевская СОШ №6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69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ж Стра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алент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Загривская СОШ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92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х И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Старопльская СОШ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08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 построй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- 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Еле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Новосельская ООШ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5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– 22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4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– 22,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нина Альб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Выскатская ООШ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1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долевая собственность без выдела в натур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ого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3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ого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И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Овсищенская начальная школа – детский сад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5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джики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ник Май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Черновская начальная школа – детский сад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6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земельный участок, доли не выделен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евой земельный участок, доли не выделены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земельный участок, доли не выделен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евой земельный участок, доли не выделены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земельный участок, доли не выделен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евой земельный участок, доли не выделены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гель Окс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Сланцевский детский сад № 1 компенсирующего вид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3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Пас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Обь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Жан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Сланцевский детский сад № 2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3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аре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Сланцевский детский сад № 3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3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яева Еле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Сланцевский детский сад № 4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3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6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уаз 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южицкая Тамар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Сланцевский детский сад № 5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4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- 29,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- 29,2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- 29,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- 29,2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хина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Сланцевский детский сад № 7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8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ович И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Выскатский  детский сад № 9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1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YNDAI GE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рохорова Раис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Сланцевский детский сад № 10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3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98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ыкин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Сланцевский детский сад № 11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PW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: фургон цельнометаллический ГАЗ-2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а Наталь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Сланцевский детский сад № 15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6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Людмил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Старопольский детский сад № 17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0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8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Ма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ДОУ «Новосельский детский сад № 18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3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надворными построй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/140 до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унова Валент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Гостицкий  детский сад № 20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8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3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а Галина Вениам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Загривский   детский сад № 21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3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- жилой дом (степень готовности 48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4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с коляской ИЖ Юп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занка 5» с двигателем «Ветерок 8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енкова Алифтина Вилья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Сланцевский детский сад № 22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0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мова И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 «Сланцевский ДДТ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7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прицеп бортовой KRP 8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Еле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 «Сланцевская ДХШ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4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9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ь И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 «Сланцевская ДМШ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61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надворными построй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шн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надворными построй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надворными построй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Валер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 «Сланцевская ДЮСШ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5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карева Натал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 ЦД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анцевский ЦИТ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1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Еле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ОУ для детей, нуждающихся в психолого-педагогической и медико-социальной помощи «СЦДиК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6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-доля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-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7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-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-доля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а Марин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ая обязанности заведующей МОУ для детей, нуждающихся в психолого-педагогической и медико-социальной помощи «СЦДиК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4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25:00Z</dcterms:created>
  <dc:creator>User</dc:creator>
  <dc:description/>
  <cp:keywords/>
  <dc:language>en-US</dc:language>
  <cp:lastModifiedBy>User</cp:lastModifiedBy>
  <cp:lastPrinted>2013-06-03T16:21:00Z</cp:lastPrinted>
  <dcterms:modified xsi:type="dcterms:W3CDTF">2013-06-05T06:24:00Z</dcterms:modified>
  <cp:revision>14</cp:revision>
  <dc:subject/>
  <dc:title/>
</cp:coreProperties>
</file>