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 В Е Д Е Н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, представленные муниципальными служащими комитета финансов администрации муниципального образования Сланцевский муниципальный район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6840"/>
        <w:gridCol w:w="34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, должност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еся в пользовании ( вид, площадь, страна распоряжени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2 год (руб.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рядная Татьяна Викторовна, председатель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, 79,3 кв.м. Россия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665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, безвозмездное пользование, бессрочное, фактическое предоставление, 1200,0 кв.м.,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79,3 кв.м. 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е, фактическое предоставление, Россия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941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, безвозмездное пользование, бессрочное, фактическое предоставление, 1200,0 кв.м.,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Юлия Васильевна, начальник бюджетного отде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72,9 кв.м. 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е, фактическое предоставление, Росс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444,86</w:t>
            </w:r>
          </w:p>
        </w:tc>
      </w:tr>
      <w:tr>
        <w:trPr>
          <w:trHeight w:val="9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71,5 кв.м. 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е, фактическое предоставление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 3110 индивидуальная собств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72,9 кв.м. 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е, фактическое предоставление, Росс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асенко Галина Александровна, начальник  отдела казначейского исполнения бюджета - главный бухгалте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, 53,7 кв.м., Росс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819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 на неопределенный срок), 427 кв.м., 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53,7 кв.м. 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, бессрочное, фактическое предоставление, Россия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-31105,индивидуальная собствен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400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 на неопределенный срок), 244,0 кв.м.,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докимова Екатерина Викторовна, ведущий специалист с обязанностями контролера-ревизо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¼ доли, 53,4 (13,35) кв.м., Росс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99, индивидуальная собствен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841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е, фактическое предоставление, 40,05 кв.м., Росс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¼ доли, 53,4 (13,35) кв.м., Росс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74, индивидуальная собствен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598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е, фактическое предоставление, 40,05 кв.м., Росс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¼ доли, 53,4 (13,35) кв.м., Росс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е, фактическое предоставление, 40,05 кв.м., Росс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ва Ирина Валерьевна, главный специалист отдела казначейского исполнения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, 80,9 кв.м., Россия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867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, 35,7 кв.м., Россия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, 60,4 кв.м., Росс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е, фактическое проживание, регистрация, 49,0 кв.м.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KIA SLS(Sportage.SL.SLS)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 DE (jB/Rio)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KIA </w:t>
            </w:r>
            <w:r>
              <w:rPr/>
              <w:t>XM SORENTO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UAZ PATRIOT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 VOLKSWAGEN 2H AMAROK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втоприцеп МЗСА-817711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анспортные средства ГАЗ-32213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анспортные средства ГАЗ-322132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анспортные средства ГАЗ-322132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анспортные средства ПАЗ-32053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анспортные средства ПАЗ-32053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анспортные средства ПАЗ-32053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анспортные средства ПАЗ-32053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анспортные средства ПАЗ-32053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анспортные средства ПАЗ-320530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анспортные средства ПАЗ-320402-03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анспортные средства Ютонг 6899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анспортные средства ПАЗ-4234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анспортные средства ПАЗ-4234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анспортные средства ПАЗ-4234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анспортные средства ПАЗ-4234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финансов:                                            Т.В.Сурядная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5:13:00Z</dcterms:created>
  <dc:creator>Ручкина</dc:creator>
  <dc:description/>
  <cp:keywords/>
  <dc:language>en-US</dc:language>
  <cp:lastModifiedBy>Ручкина</cp:lastModifiedBy>
  <cp:lastPrinted>2013-04-30T13:36:00Z</cp:lastPrinted>
  <dcterms:modified xsi:type="dcterms:W3CDTF">2013-04-30T10:39:00Z</dcterms:modified>
  <cp:revision>4</cp:revision>
  <dc:subject/>
  <dc:title>С В Е Д Е Н И Я</dc:title>
</cp:coreProperties>
</file>