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служащих комитета образования администрации Сланц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6"/>
          <w:szCs w:val="26"/>
        </w:rPr>
        <w:t>и  членов их семей  за период с 01 января по 31 декабря 2012 года.</w:t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1932"/>
        <w:gridCol w:w="1753"/>
        <w:gridCol w:w="1134"/>
        <w:gridCol w:w="992"/>
        <w:gridCol w:w="1418"/>
        <w:gridCol w:w="1701"/>
        <w:gridCol w:w="1134"/>
        <w:gridCol w:w="1427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-ный годовой доход за 2012 г. (руб.)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хлова Наталья Никола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277,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-24,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– 24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07,6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1/2 доли- 24,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Надежда Александр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зовательными учреждения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73,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Маргарита Алексе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работе с педагогическими кадр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26,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- 24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- 48,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- 24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- 48,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женко 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пеки и попечитель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35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Анатоль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зовательными учреждения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- 13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– 39,7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охова Юлиана Михайл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зовательными учреждения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29,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17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/12-44,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12-8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11,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17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7,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2 доли -17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/12 доли- 35,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Татьяна Тарас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49,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- 14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3/4 доли- 42,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кас Александр Александр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отдела по работе с образовательными учреждения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92,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 10,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КЗ-8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ринская Ангелина Олег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отдела по работе с образовательными учреждения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2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ина 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отдела по работе с образовательными учрежд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 время исполнения обязанностей отсутствующего основного работника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28,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а Наталья Эдуардо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сектора по работе с педагогическими кадр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21,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Ирина Валерьев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категории сектора опеки и попечитель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67,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завершенное строительство  жилого дома (готовность 5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/0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1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644,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 моторная «Посейдон- викинг» 340</w:t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 «Ветерок -8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 «Нептун – 2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4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27:00Z</dcterms:created>
  <dc:creator>User</dc:creator>
  <dc:description/>
  <dc:language>en-US</dc:language>
  <cp:lastModifiedBy>User</cp:lastModifiedBy>
  <cp:lastPrinted>2013-04-01T09:27:00Z</cp:lastPrinted>
  <dcterms:modified xsi:type="dcterms:W3CDTF">2013-04-01T06:27:00Z</dcterms:modified>
  <cp:revision>2</cp:revision>
  <dc:subject/>
  <dc:title/>
</cp:coreProperties>
</file>