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ми служащими 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анцевский муниципальный район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финансовый год с 0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"/>
        <w:gridCol w:w="3727"/>
        <w:gridCol w:w="17"/>
        <w:gridCol w:w="4804"/>
        <w:gridCol w:w="8"/>
        <w:gridCol w:w="3081"/>
        <w:gridCol w:w="30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>(вид, площадь, страна расположения)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Сергей Николаеви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 доля 72,2 (24,06)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Мазда-3,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>Автомобиль, Вольво S60,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>Автоприцеп, СВ.ВМЗ.960/Е, 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95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 доля 87,7 (29,2)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  18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, общедолевая, 29,3 кв.м, Россия 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незавершенное строительство), собственность,  28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, 600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, 2520.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 доля 72,2 (24,06)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435,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 доля 87,7 (29,2)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71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Татьяна Александровна, заместитель главы администрации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емельных участка под ЛПХ, собственность, 1500 и 1500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SKODA FABI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452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40,3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собственность, 45,73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незавершенное строительство)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 до 2014 года) 1517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ев Владимир Николаевич, заместитель главы администрации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648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Фольксваген Гольф (в угоне с 2004 года)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11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3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в садоводстве, собственность, 68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3,1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53,1 (26,5)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Хонда СРВ, собствен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505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53,1 (26,5)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3,1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ов Юрий Александрович, заместитель главы администрации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, 113, 4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GREAT WALL </w:t>
            </w:r>
            <w:r>
              <w:rPr>
                <w:lang w:val="en-US"/>
              </w:rPr>
              <w:t>HOVER</w:t>
            </w:r>
            <w:r>
              <w:rPr/>
              <w:t>, 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848, 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супругой, 72,7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51,2 (25,6)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,  30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, 2329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супругом, 72,7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07, 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енко Александр Гаврилович, заместитель главы администрации</w:t>
            </w:r>
          </w:p>
        </w:tc>
        <w:tc>
          <w:tcPr>
            <w:tcW w:w="4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2,1 кв.м, Россия;</w:t>
            </w:r>
          </w:p>
          <w:p>
            <w:pPr>
              <w:pStyle w:val="Normal"/>
              <w:rPr/>
            </w:pPr>
            <w:r>
              <w:rPr/>
              <w:t>Земельный участок, аренда, 800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</w:t>
            </w:r>
          </w:p>
          <w:p>
            <w:pPr>
              <w:pStyle w:val="Normal"/>
              <w:rPr/>
            </w:pPr>
            <w:r>
              <w:rPr/>
              <w:t>Мазда TRIBITE? 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06,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, Пчелка, собственность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МКМ», собственность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35,6 кв.м, собственность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15,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72,1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Наталья Борисовна, Начальник отдел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, долевая 6/43 доли, 61,9 (13,7)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81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найма), 42, 46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, долевая 7/43 доли, 61,9 (13,7)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найма), 42, 46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щинская Наталья Леонидовна, начальник отдел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1858,0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51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72,8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с гаражом и баней, собственность, 61,6; 22,4; 24, 46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25,2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T</w:t>
            </w:r>
            <w:r>
              <w:rPr>
                <w:lang w:val="en-US"/>
              </w:rPr>
              <w:t>O</w:t>
            </w:r>
            <w:r>
              <w:rPr/>
              <w:t>YOTA AVENSIS, 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388,7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 24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2,8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2,8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жов Анатолий Сергеевич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3/5 доли,  140,1 (84,1 ) кв.м, Росс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регистрация по месту проживания, 48,0 кв.м, Россия</w:t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1,3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51,3 кв.м, Росс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ена Александровна, начальник отдел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36,8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Фольксваген Венто, 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113,37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7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60,1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60,1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ВАЗ 2107, 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39,95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 24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36,8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7,0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60,1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ова Оксана Игоревна, начальник отдел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54,5 (27,25)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13, собствен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062,83</w:t>
            </w:r>
          </w:p>
        </w:tc>
      </w:tr>
      <w:tr>
        <w:trPr>
          <w:trHeight w:val="962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6,4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«Крым», собствен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16,27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дкова Татьяна Георгевна, начальник отдел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642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15,0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2/3 от  ½  доли 1000 (333,0)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2/3 от ½ доли, 29,9 (10,0)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72,2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6 от ½ доли, 29,9 (4,95)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, собственность, 41,61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-секция, собственность, 29,7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. 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 22,0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VOLKWAGEN</w:t>
            </w:r>
            <w:r>
              <w:rPr>
                <w:lang w:val="en-US"/>
              </w:rPr>
              <w:t xml:space="preserve"> SHARAN, </w:t>
            </w:r>
            <w:r>
              <w:rPr/>
              <w:t>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919,0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 до 2016 г.), 1094,74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2,2 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52,3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31,4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2,2 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 Борис Владимирович, начальник сектор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бственность, 75,6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  <w:r>
              <w:rPr/>
              <w:t xml:space="preserve"> ВАЗ 21063, собственность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>,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96,5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коллективное пользование, 22, 5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до 2028 г., 600,0 и 978,2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оллективное пользование, 385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61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61,0 (30,5)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66,1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оллективное пользование, 397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 Марина Николаевна, начальник сектор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53,4 кв.м.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59,05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3,4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3,4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хлов Александр Александрович, начальник сектор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50,0 (25,0)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89,09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Галина Викторовна, начальник сектора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29,6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163, 67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Сергей Николаевич, главный специалист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950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23, 41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44,4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44,4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Светлана Николаевна, главный специалист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 доля, 76,5 (25,5)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383,84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 доля, 76,5 (25,5)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0,0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 45,0 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на Марина Владимировна, ведущий специалист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фактическое предоставление, 42,8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43,89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собственность, 12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фактическое предоставление, 42,8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OPEL ZAFIRA, собствен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фактическое предоставление, 42,8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 собственность, 12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Татьяна Борисовна, ведущий специалист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43,8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79,3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43,8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Ирина Александровна, ведущий специалист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55,8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14,46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 18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до 2016 года, 36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приемный)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, долевая 13/61 доли, 78,0 (13,6)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86,84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55,8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Анджела Геннадьевна, специалист 1 категории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2016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720,78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41,0 (20,5)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обственность, 24,0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ВАЗ 211099, собственность;</w:t>
            </w:r>
          </w:p>
          <w:p>
            <w:pPr>
              <w:pStyle w:val="Normal"/>
              <w:rPr/>
            </w:pPr>
            <w:r>
              <w:rPr/>
              <w:t>Автомобиль, SKODA OCTAVIA, собственность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40,09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41,0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Сергеевна, специалист 1 категории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 доля, 61,1 (30,55)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9,99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¼ доля, 54,5 (13,6)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¼ доля, 54,5 (13,6)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ITROEN C 4,</w:t>
            </w:r>
            <w:r>
              <w:rPr/>
              <w:t xml:space="preserve"> собствен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941,1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¼ доля, 54,5 (13,6)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¼ доля, 54,5 (13,6)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ия Сергеевна, специалист 1 категории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1,3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82, 79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1,3 кв.м, Росс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рпова Валентина Егоровна, специалист 1 категории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1500 кв.м, Росс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28,92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бственность, 43,9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бственность, 35.4 кв.м, Россия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240"/>
        <w:rPr/>
      </w:pPr>
      <w:r>
        <w:rPr/>
        <w:t>Ведущий специалист</w:t>
      </w:r>
    </w:p>
    <w:p>
      <w:pPr>
        <w:pStyle w:val="Normal"/>
        <w:ind w:left="0" w:right="0" w:firstLine="3240"/>
        <w:rPr/>
      </w:pPr>
      <w:r>
        <w:rPr/>
        <w:t>кадровой службы и спецчасти                                                                                        М.Л. Буд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1374) 22684</w:t>
      </w:r>
    </w:p>
    <w:sectPr>
      <w:footerReference w:type="default" r:id="rId2"/>
      <w:type w:val="nextPage"/>
      <w:pgSz w:orient="landscape" w:w="16838" w:h="11906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749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51:00Z</dcterms:created>
  <dc:creator>user</dc:creator>
  <dc:description/>
  <dc:language>en-US</dc:language>
  <cp:lastModifiedBy>user</cp:lastModifiedBy>
  <cp:lastPrinted>2013-05-07T09:38:00Z</cp:lastPrinted>
  <dcterms:modified xsi:type="dcterms:W3CDTF">2013-05-08T05:36:00Z</dcterms:modified>
  <cp:revision>29</cp:revision>
  <dc:subject/>
  <dc:title/>
</cp:coreProperties>
</file>