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 В Е Д Е Н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ями муниципальных учреждений  администрац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анцевский муниципальный район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финансовый год с 01 января 2012 года по 31 декабря 2012 года</w:t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8"/>
        <w:gridCol w:w="4821"/>
        <w:gridCol w:w="3089"/>
        <w:gridCol w:w="30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их на праве собственности или находящиеся в пользован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площадь, страна расположения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ко Лариса Александровна, главный врач муниципального учреждения здравоохранения Сланцевская центральная районная больниц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2/3 доли, 72,0 (48,0) кв.м., Россия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944,6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 ½ доли, 32,5 (16,25), кв.м Россия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, безвозмездное пользование, 1500 кв.м, Россия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бственность, 1500 кв.м., Россия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310290, собственность;</w:t>
            </w:r>
          </w:p>
          <w:p>
            <w:pPr>
              <w:pStyle w:val="Normal"/>
              <w:rPr/>
            </w:pPr>
            <w:r>
              <w:rPr/>
              <w:t>Автомобиль Ситроен С-5, собственность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423,5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(незавершенное строительство), 106 кв.м., Россия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72.0 кв.м, Россия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нович Александр Яковлевич, директор муниципального казенного учреждения «Районные вспомогательные службы»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, 51,8 кв.м., Россия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, Фольксваген Гольф, собственность;</w:t>
            </w:r>
          </w:p>
          <w:p>
            <w:pPr>
              <w:pStyle w:val="Normal"/>
              <w:rPr/>
            </w:pPr>
            <w:r>
              <w:rPr/>
              <w:t>Автоприцеп ЧМЗАП-81241;</w:t>
            </w:r>
          </w:p>
          <w:p>
            <w:pPr>
              <w:pStyle w:val="Normal"/>
              <w:rPr/>
            </w:pPr>
            <w:r>
              <w:rPr/>
              <w:t>Моторная лодка «Прогресс-4»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035,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, 54,8 кв.м., Россия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705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бственность, 1000 кв. м. Россия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, собственность, 36 кв.м., Россия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40"/>
        <w:rPr/>
      </w:pPr>
      <w:r>
        <w:rPr/>
        <w:t>Ведущий специалист</w:t>
      </w:r>
    </w:p>
    <w:p>
      <w:pPr>
        <w:pStyle w:val="Normal"/>
        <w:ind w:firstLine="3240"/>
        <w:rPr/>
      </w:pPr>
      <w:r>
        <w:rPr/>
        <w:t>кадровой службы и спецчасти                                                                                        М.Л. Будилова</w:t>
      </w:r>
    </w:p>
    <w:p>
      <w:pPr>
        <w:pStyle w:val="Normal"/>
        <w:ind w:firstLine="3240"/>
        <w:rPr/>
      </w:pPr>
      <w:r>
        <w:rPr/>
        <w:t>(81374) 22684</w:t>
      </w:r>
    </w:p>
    <w:sectPr>
      <w:footerReference w:type="default" r:id="rId2"/>
      <w:type w:val="nextPage"/>
      <w:pgSz w:orient="landscape" w:w="16838" w:h="11906"/>
      <w:pgMar w:left="510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51:00Z</dcterms:created>
  <dc:creator>user</dc:creator>
  <dc:description/>
  <cp:keywords/>
  <dc:language>en-US</dc:language>
  <cp:lastModifiedBy>user</cp:lastModifiedBy>
  <cp:lastPrinted>2013-05-07T09:38:00Z</cp:lastPrinted>
  <dcterms:modified xsi:type="dcterms:W3CDTF">2013-05-28T05:15:00Z</dcterms:modified>
  <cp:revision>37</cp:revision>
  <dc:subject/>
  <dc:title/>
</cp:coreProperties>
</file>