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мущественном положении и доходах муниципальных служащих местной администрации городского округа Прохладный КБР и членов их семей за период с 01.01.2012 по 31.12.2012</w:t>
      </w:r>
      <w:r>
        <w:rPr/>
        <w:t xml:space="preserve"> года</w:t>
      </w:r>
    </w:p>
    <w:tbl>
      <w:tblPr>
        <w:tblW w:w="157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2313"/>
        <w:gridCol w:w="1225"/>
        <w:gridCol w:w="1980"/>
        <w:gridCol w:w="958"/>
        <w:gridCol w:w="1440"/>
        <w:gridCol w:w="1768"/>
        <w:gridCol w:w="1006"/>
        <w:gridCol w:w="1440"/>
        <w:gridCol w:w="1989"/>
      </w:tblGrid>
      <w:tr>
        <w:trPr/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мя отчество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щая сумма дохода за 2012 год (руб.)</w:t>
            </w:r>
          </w:p>
        </w:tc>
        <w:tc>
          <w:tcPr>
            <w:tcW w:w="4378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4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ходящихся в пользовании 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цкий Евгений Николае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вый заместитель главы местной администрации  городского округа Прохладный КБР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5344,96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3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IKO</w:t>
            </w:r>
            <w:r>
              <w:rPr>
                <w:rFonts w:cs="Times New Roman" w:ascii="Times New Roman" w:hAnsi="Times New Roman"/>
                <w:szCs w:val="24"/>
              </w:rPr>
              <w:t xml:space="preserve"> (индивидуальная</w:t>
            </w:r>
          </w:p>
        </w:tc>
      </w:tr>
      <w:tr>
        <w:trPr>
          <w:trHeight w:val="91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RAN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AMAND</w:t>
            </w:r>
            <w:r>
              <w:rPr>
                <w:rFonts w:cs="Times New Roman" w:ascii="Times New Roman" w:hAnsi="Times New Roman"/>
                <w:szCs w:val="24"/>
              </w:rPr>
              <w:t xml:space="preserve"> (индивидуальная)</w:t>
            </w:r>
          </w:p>
        </w:tc>
      </w:tr>
      <w:tr>
        <w:trPr>
          <w:trHeight w:val="49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4 (индивидуальная)</w:t>
            </w:r>
          </w:p>
        </w:tc>
      </w:tr>
      <w:tr>
        <w:trPr>
          <w:trHeight w:val="40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739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2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утиков Олег Игоре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яющий делами местной администрации городского округа Прохладный КБР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9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индивидуальная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2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72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ешня Лариса Станислав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 городского округа Прохладный КБР по социальным вопросам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1443,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717,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21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ЗД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наржи Владимир Викторо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 по вопросам жизнеобеспечения и безопасности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1396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4" w:space="0" w:color="000000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21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цеп для легкового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 автомоби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автомой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дник Наталья Васил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 городского округа Прохладный КБР по экономике, промышленности и финансам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953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4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д Фокус (индивидуальная)</w:t>
            </w:r>
          </w:p>
        </w:tc>
      </w:tr>
      <w:tr>
        <w:trPr>
          <w:trHeight w:val="132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тникова Юлия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отде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504,9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тория Вино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3065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210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</w:tr>
      <w:tr>
        <w:trPr>
          <w:trHeight w:val="118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¼ доли с супругом, дочерь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21010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</w:tr>
      <w:tr>
        <w:trPr>
          <w:trHeight w:val="40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¼ доли с супругой, дочерь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¼ доли с матерью, отцом, сестр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¼ доли с матерью, отцом, сестр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пак Ольга Павл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Начальник отдела 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99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найм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ери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вых отношени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найм, на период трудовых отношений матери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1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фоновская Екатерина Пет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отдела 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8348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долевая, доля в праве 7614/1000000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70 от 6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гов Владими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отдела 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946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23.05.2009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18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 ,доли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23.05.2009)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23.05.200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23.05.200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гина Любовь Васил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7264,32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д-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жизн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ледуемое владение)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2,0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под индивидуальное жилищное строительство), 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899,85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д индивидуально жилищное строительство), индивидуальная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льцваген та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422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иппова Елена Серге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8980,9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878,34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сонтьева Светлана Заурбек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4906,94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 супругом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7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325,92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 супругой)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7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2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Ж Юпи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цалышенко Владимир Михайло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по ГО и  ЧС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6921,41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муниципальна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 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щенко Анна Борис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лавный специалист 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111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земли посел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467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земли посел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Фольксваген Пасса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57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93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шецукова Алеся Казбек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956,32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пользование, фак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350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пользование, фак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78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                       </w:t>
            </w:r>
            <w:r>
              <w:rPr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пользование, фак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                       </w:t>
            </w:r>
            <w:r>
              <w:rPr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пользование, фак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анкова Ирина Мухамед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497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вова Яна Павл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76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2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ровенская Ольга Иван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07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,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З 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51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48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,1/3 дол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втобус КАВ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94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ло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на Иосиф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492,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0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менко Кристина Алексе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325,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хорукова Надежда Алексе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1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чер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тьяна Викто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699,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4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779,97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нсурова Марина Валерь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75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995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вр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нна Викто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лавный специалист 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7452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3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пользование, фак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, фактическое 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1672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мыкова Светлана Николае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022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730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и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нчарова Наталья Михайл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комиссии по делам несовершеннолетних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477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4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4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юхина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705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672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лстая Светлана Евген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074,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филенко Людмила Викто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04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6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6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рова Оксана Александ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879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лакова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ександ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23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тре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гарита Иван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451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770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87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 Сергее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8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да 2107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09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9+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рубленко Оксана Михайл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619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 служ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время трудовых отношений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2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, (на время трудовых отношений матери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2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, (на время трудовых отношений матери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2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аров Мурат Бето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2755,9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05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053,35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ф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гей Григорье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7755,39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д Фокус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6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413,0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Георги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766,81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3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ндохова Юлия Анатоль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708,44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о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ита Сергее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518,26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левая, 1/4)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9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левая, 1/2)</w:t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545,77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дская Виктория Серге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570,45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дова Ольга Иван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359,72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илина Елена Серге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213,00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5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4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арунин Сергей Олего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793,89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3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ьтенко Татьяна Вячеслав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516,70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да 111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39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ль Ом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анова Марина Александ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708,87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00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7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40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четова Мария Александ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340,04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 дол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6,0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до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ячева Татьяна Анатоль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7743,52</w:t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7</w:t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39:00Z</dcterms:created>
  <dc:creator>Яна</dc:creator>
  <dc:description/>
  <dc:language>en-US</dc:language>
  <cp:lastModifiedBy>Андрей</cp:lastModifiedBy>
  <dcterms:modified xsi:type="dcterms:W3CDTF">2013-05-30T06:39:00Z</dcterms:modified>
  <cp:revision>2</cp:revision>
  <dc:subject/>
  <dc:title/>
</cp:coreProperties>
</file>