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б имущественном положении и доходах руководителей муниципальных учреждений городского округа Прохладный КБР и членов их семей за период с 01.01.2012 по 31.12.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2313"/>
        <w:gridCol w:w="1218"/>
        <w:gridCol w:w="1893"/>
        <w:gridCol w:w="956"/>
        <w:gridCol w:w="1438"/>
        <w:gridCol w:w="1768"/>
        <w:gridCol w:w="1006"/>
        <w:gridCol w:w="1438"/>
        <w:gridCol w:w="2086"/>
      </w:tblGrid>
      <w:tr>
        <w:trPr/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 имя отчество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бщая сумма дохода за 2012 год (руб.)</w:t>
            </w:r>
          </w:p>
        </w:tc>
        <w:tc>
          <w:tcPr>
            <w:tcW w:w="4287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12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ходящихся в пользовании 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сти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 м.)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 м.)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тенева Наталья Иван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102»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5511,12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, (индивидуальная)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0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Жилой дом 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рошилова Ирина Михайл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 «Гимназия №2»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3549,55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общая долевая, 15/32)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11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общая долевая 7/8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лубнич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ександр Васильевич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Межшкольный учебный комбинат»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7712,8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ка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тлана Борис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.о.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редняя общеобразовательная школа №4»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5741,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9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765,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9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гова Алевтина Валерье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Гимназия №6»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717,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512,5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9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/м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Hyundai Getz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шитлова Елена Григорь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1»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9189,8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,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62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АЗ «Вершин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(индиви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уальная)</w:t>
            </w:r>
          </w:p>
        </w:tc>
      </w:tr>
      <w:tr>
        <w:trPr>
          <w:trHeight w:val="24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,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3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стюк Юлия Владимир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 «Город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ворец культуры местной администрации городского округа Прохладный КБР»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4808,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8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8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иворучко Ирина Василь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чальник МУ «Финансовое управление местной администрации городского округа Прохладный КБР»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9513,16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(приусадебный), индивидуальная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2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Опель Аск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39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недостро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собственность 1/6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8078,17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3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недостро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д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санович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МУ «Управление жилищно-коммунального хозяйства городского округа Прохладный КБР»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9722,14</w:t>
            </w:r>
          </w:p>
        </w:tc>
        <w:tc>
          <w:tcPr>
            <w:tcW w:w="189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60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67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недостро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(долевая ,1/5 доля)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60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5 дол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(долевая ,1/5 доля)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60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5 дол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ко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колаевич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 Д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пециализированная детская юнош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ртив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импийского резер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футболу»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7455,9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54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днев Юрий Павлович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Д «Станция юных техников»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1731,8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QASHQ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36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4678,7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1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недостро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1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недостро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ю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дия Виктор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Средняя общеобразовательная школа №5»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8090,0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ян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рина Василье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 ДК «Восторг»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778,42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ьх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колаевич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 Д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пециализированная детская юнош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ртив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импийского резер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легкой атлетике»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1896,34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совместная собственность)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2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но-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</w:t>
            </w:r>
          </w:p>
        </w:tc>
      </w:tr>
      <w:tr>
        <w:trPr>
          <w:trHeight w:val="114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совместная собственность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,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,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372,76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совместная собственность)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2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совместная собственность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,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,1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ов Виктор Михайлович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К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редняя общеобразовательная школа №42»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2971,5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3033,6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недостро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силь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 ДОД «Центр детского творчества»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3532,89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6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й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нтезиди Наталия Александр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редняя общеобразовательная школа №4»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0422,5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6758,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жилое помещение кафе «Сказк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гуда Наталья Василь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У ДОД «Детская школа искусств местной администрации городского округа Прохладный КБР»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7405,8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долевая, 1/3 дол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0184,5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-2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27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3 дол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лина Алексее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.о.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танция юных натуралистов»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396,4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адовый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,6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2156,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WOLKSVAGEN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O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18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,6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,6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те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Юлия Константин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редняя общеобразовательная школа№8»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0089,58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000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цуби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19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S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270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ната в общежитии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ля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тьяна Алексее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МУ «Управление образования местной администрации городского округа Прохладный КБР»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7864,23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а Светлана Никола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11»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859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, доля в праве1/2 с супругом)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8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, доля в праве1/2 с супруго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642,58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, доля в праве1/2 с супругой)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8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, доля в праве1/2 с супругой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8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8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сля Александр Георгиевич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У ДОД «ДХШ местной администрации городского округа Прохладный КБР»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9551,50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ад-огоро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индивидуальная) 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009,34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9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68,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ышова Светлана Степан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«Лицей №3»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1071,08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0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1713,4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,0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с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а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ветлана Андре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БОУ Д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Центр дополнительного образования детей»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3431,7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4662,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ю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талия Анатолье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М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«Управление бухгалтерского уч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дского округа Прохладный КБР»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832,16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4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999,00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67,4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Юлия Анатолье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танция юных натуралистов»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678,83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7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148,79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7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7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редега Сергей Анатольевич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ред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РГ «Вести Прохладного»</w:t>
            </w:r>
          </w:p>
        </w:tc>
        <w:tc>
          <w:tcPr>
            <w:tcW w:w="12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2821,82</w:t>
            </w:r>
          </w:p>
        </w:tc>
        <w:tc>
          <w:tcPr>
            <w:tcW w:w="189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5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троенн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ртивного клуба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,1</w:t>
            </w:r>
          </w:p>
        </w:tc>
        <w:tc>
          <w:tcPr>
            <w:tcW w:w="143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TOYOT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TO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1020" w:hRule="atLeast"/>
        </w:trPr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TOYOTTA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ROI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</w:t>
            </w:r>
          </w:p>
        </w:tc>
        <w:tc>
          <w:tcPr>
            <w:tcW w:w="143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34:00Z</dcterms:created>
  <dc:creator>Яна</dc:creator>
  <dc:description/>
  <dc:language>en-US</dc:language>
  <cp:lastModifiedBy>Андрей</cp:lastModifiedBy>
  <cp:lastPrinted>2013-05-15T11:04:00Z</cp:lastPrinted>
  <dcterms:modified xsi:type="dcterms:W3CDTF">2013-05-16T12:34:00Z</dcterms:modified>
  <cp:revision>2</cp:revision>
  <dc:subject/>
  <dc:title/>
</cp:coreProperties>
</file>