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Cs w:val="24"/>
          <w:lang w:eastAsia="ru-RU"/>
        </w:rPr>
        <w:t>Сведения об имущественном положении и доходах муниципальных служащих МУ «Финансовое управление местной администрации городского округа Прохладный КБР» и членов их семей за период с 01.01.2012 по 31.12.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4"/>
        <w:gridCol w:w="1730"/>
        <w:gridCol w:w="1246"/>
        <w:gridCol w:w="1985"/>
        <w:gridCol w:w="1123"/>
        <w:gridCol w:w="1585"/>
        <w:gridCol w:w="1857"/>
        <w:gridCol w:w="1047"/>
        <w:gridCol w:w="1609"/>
        <w:gridCol w:w="1928"/>
      </w:tblGrid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амилия имя отчество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Общая сумма дохода за 2012 год (руб.)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Перечень объектов недвижимости, находящихся в пользовании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вижимое имущество 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щадь (кв. 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щадь (кв. м.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шханян Ольга Карапетов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79035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8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3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3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урчина Галина Анатольев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 бухгалтерского учета, отчетности и доходов бюджет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86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(совместная собственность с супругом)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382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(совместная собственность с супругом)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728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илородова Елена Александров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6736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5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к Валентина Герасим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Главный специалист отдела бухгалтерского учета, отчетности и доходов бюджет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6265,78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1982,04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еркашина Елена Витальев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отдела исполнения бюджет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7648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7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,3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4898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7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ВАЗ 211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384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3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,3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морка Риана Мурат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отдела исполнения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3349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авченко Андрей Николаевич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5651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,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Опель Аскон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Ауди А4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Ауди А4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9,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договор купли-продаж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9,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9394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орова Галина Васильев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 специалист бюджетного отде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2477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договор купли-продаж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договор купли-продаж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ликова Наталия Владимиров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 специалист отдела бухгалтерского  учета, отчетности и доходов бюджет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2157,8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Болтрикова Людмила Владимиров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бюджетного отде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779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безвозмездное пользование, договор купли-продаж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Лада Калин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147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90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безвозмездное пользование, договор купли-продаж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hevrolet Aveo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147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очь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51,2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икалова Елена Андреев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1868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долевая собственность, 1/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безвозмездное пользование, свид. о гос. регистр.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4163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дивидуальное  строитель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безвозмездное пользование, свид. о гос. регистр.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5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аз 21074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475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долевая собственность 1/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ый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ый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дание торгового павильон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ын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Ежова Надежда Александров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Главный специалист бюджетного отдел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1824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пель аст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147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кулова Татьяна Василье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отдела исполнения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7635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737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иссан – Алме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49:00Z</dcterms:created>
  <dc:creator>Андрей</dc:creator>
  <dc:description/>
  <cp:keywords/>
  <dc:language>en-US</dc:language>
  <cp:lastModifiedBy>s</cp:lastModifiedBy>
  <cp:lastPrinted>2013-05-07T16:42:00Z</cp:lastPrinted>
  <dcterms:modified xsi:type="dcterms:W3CDTF">2013-05-08T06:49:00Z</dcterms:modified>
  <cp:revision>2</cp:revision>
  <dc:subject/>
  <dc:title/>
</cp:coreProperties>
</file>