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Cs w:val="24"/>
          <w:lang w:eastAsia="ru-RU"/>
        </w:rPr>
        <w:t>Сведения об имущественном положении и доходах муниципальных служащих МУ «Управление образования местной администрации городского округа Прохладный КБР» и членов их семей за период с 01.01.2011 по 31.12.2011 года</w:t>
      </w:r>
    </w:p>
    <w:p>
      <w:pPr>
        <w:pStyle w:val="Normal"/>
        <w:rPr/>
      </w:pPr>
      <w:r>
        <w:rPr/>
      </w:r>
    </w:p>
    <w:tbl>
      <w:tblPr>
        <w:tblW w:w="15313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3"/>
        <w:gridCol w:w="1675"/>
        <w:gridCol w:w="1090"/>
        <w:gridCol w:w="1823"/>
        <w:gridCol w:w="1006"/>
        <w:gridCol w:w="1531"/>
        <w:gridCol w:w="2108"/>
        <w:gridCol w:w="1006"/>
        <w:gridCol w:w="1531"/>
        <w:gridCol w:w="1990"/>
      </w:tblGrid>
      <w:tr>
        <w:trPr/>
        <w:tc>
          <w:tcPr>
            <w:tcW w:w="15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амилия имя отчество</w:t>
            </w:r>
          </w:p>
        </w:tc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</w:t>
            </w:r>
          </w:p>
        </w:tc>
        <w:tc>
          <w:tcPr>
            <w:tcW w:w="109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Общая сумма дохода за 2011 год (руб.)</w:t>
            </w:r>
          </w:p>
        </w:tc>
        <w:tc>
          <w:tcPr>
            <w:tcW w:w="4360" w:type="dxa"/>
            <w:gridSpan w:val="3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645" w:type="dxa"/>
            <w:gridSpan w:val="3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находящихся в пользовании</w:t>
            </w:r>
          </w:p>
        </w:tc>
        <w:tc>
          <w:tcPr>
            <w:tcW w:w="199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2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ощадь (кв. м.)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210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ощадь (кв. м.)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9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15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клярова Татьяна Алексеевна</w:t>
            </w:r>
          </w:p>
        </w:tc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чальник МУ «Управление образования местной администрации г.о. Прохладный КБР»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02876,20</w:t>
            </w:r>
          </w:p>
        </w:tc>
        <w:tc>
          <w:tcPr>
            <w:tcW w:w="182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безвозмездное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4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320" w:hRule="atLeast"/>
        </w:trPr>
        <w:tc>
          <w:tcPr>
            <w:tcW w:w="15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чь</w:t>
            </w:r>
          </w:p>
        </w:tc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4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5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хнёва Ольга Геннадьевна</w:t>
            </w:r>
          </w:p>
        </w:tc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м. начальника МУ «Управления образования местной администрации г.о. Прохладный КБР»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653,00</w:t>
            </w:r>
          </w:p>
        </w:tc>
        <w:tc>
          <w:tcPr>
            <w:tcW w:w="182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- 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- 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0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безвозмездное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5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15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ротченко Виктор Валентинович</w:t>
            </w:r>
          </w:p>
        </w:tc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м. начальника МУ «Управления образования местной администрации г.о. Прохладный КБР»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60934,0</w:t>
            </w:r>
          </w:p>
        </w:tc>
        <w:tc>
          <w:tcPr>
            <w:tcW w:w="182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совестная собственность в супругой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2,5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5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а</w:t>
            </w:r>
          </w:p>
        </w:tc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2529,0</w:t>
            </w:r>
          </w:p>
        </w:tc>
        <w:tc>
          <w:tcPr>
            <w:tcW w:w="182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совестная собственность в супругом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2,5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15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ншева Лариса Мухадиновна</w:t>
            </w:r>
          </w:p>
        </w:tc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МУ «Управления образования местной администрации г.о. Прохладный КБР»</w:t>
            </w:r>
          </w:p>
        </w:tc>
        <w:tc>
          <w:tcPr>
            <w:tcW w:w="109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8138,44</w:t>
            </w:r>
          </w:p>
        </w:tc>
        <w:tc>
          <w:tcPr>
            <w:tcW w:w="182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80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15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2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2,8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5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1585,0</w:t>
            </w:r>
          </w:p>
        </w:tc>
        <w:tc>
          <w:tcPr>
            <w:tcW w:w="182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80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5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2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2,8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10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ын</w:t>
            </w:r>
          </w:p>
        </w:tc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82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0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безвозмездное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2,8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ерёгина Олеся Юрьевна</w:t>
            </w:r>
          </w:p>
        </w:tc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МУ «Управления образования местной администрации г.о. Прохладный КБР»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161382,16</w:t>
            </w:r>
          </w:p>
        </w:tc>
        <w:tc>
          <w:tcPr>
            <w:tcW w:w="182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совестная собственность в супругом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7,1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15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33103,30</w:t>
            </w:r>
          </w:p>
        </w:tc>
        <w:tc>
          <w:tcPr>
            <w:tcW w:w="182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совестная собственность в супругой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7,1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втомобиль ВАЗ (индивидуальный)</w:t>
            </w:r>
          </w:p>
        </w:tc>
      </w:tr>
      <w:tr>
        <w:trPr>
          <w:trHeight w:val="1530" w:hRule="atLeast"/>
        </w:trPr>
        <w:tc>
          <w:tcPr>
            <w:tcW w:w="15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чь</w:t>
            </w:r>
          </w:p>
        </w:tc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82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0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безвозмездное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7,1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15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ын</w:t>
            </w:r>
          </w:p>
        </w:tc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82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0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Квартира (безвозмездное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7,1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15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арченко Светлана Егоровна</w:t>
            </w:r>
          </w:p>
        </w:tc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МУ «Управления образования местной администрации г.о. Прохладный КБР»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212537,58</w:t>
            </w:r>
          </w:p>
        </w:tc>
        <w:tc>
          <w:tcPr>
            <w:tcW w:w="182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0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безвозмездное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,7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15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чь</w:t>
            </w:r>
          </w:p>
        </w:tc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82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0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безвозмездное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,7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15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итник Елена Павловна</w:t>
            </w:r>
          </w:p>
        </w:tc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чальник отдела опеки и попечительства  МУ «Управления образования местной администрации г.о. Прохладный КБР»</w:t>
            </w:r>
          </w:p>
        </w:tc>
        <w:tc>
          <w:tcPr>
            <w:tcW w:w="109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368637,73</w:t>
            </w:r>
          </w:p>
        </w:tc>
        <w:tc>
          <w:tcPr>
            <w:tcW w:w="182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0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10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15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2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5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10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15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156000,00</w:t>
            </w:r>
          </w:p>
        </w:tc>
        <w:tc>
          <w:tcPr>
            <w:tcW w:w="182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0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10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15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2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5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10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15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отлох Светлана Фёдоровна</w:t>
            </w:r>
          </w:p>
        </w:tc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отдела опеки и попечительства  МУ «Управления образования местной администрации г.о. Прохладный КБР»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1893,0</w:t>
            </w:r>
          </w:p>
        </w:tc>
        <w:tc>
          <w:tcPr>
            <w:tcW w:w="182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0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безвозмездное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втомобиль Шевроле (совместная собственность с супругом)</w:t>
            </w:r>
          </w:p>
        </w:tc>
      </w:tr>
      <w:tr>
        <w:trPr>
          <w:trHeight w:val="1530" w:hRule="atLeast"/>
        </w:trPr>
        <w:tc>
          <w:tcPr>
            <w:tcW w:w="15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675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0000,0</w:t>
            </w:r>
          </w:p>
        </w:tc>
        <w:tc>
          <w:tcPr>
            <w:tcW w:w="182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 собственность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00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10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9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втомобиль Шевроле (совместная собственность с супругой)</w:t>
            </w:r>
          </w:p>
        </w:tc>
      </w:tr>
      <w:tr>
        <w:trPr>
          <w:trHeight w:val="1530" w:hRule="atLeast"/>
        </w:trPr>
        <w:tc>
          <w:tcPr>
            <w:tcW w:w="15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2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 собственность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15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чь</w:t>
            </w:r>
          </w:p>
        </w:tc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82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0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безвозмездное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15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чь</w:t>
            </w:r>
          </w:p>
        </w:tc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82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0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 (безвозмездное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,0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15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дзолкова Ксения Сергеевна</w:t>
            </w:r>
          </w:p>
        </w:tc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отдела опеки и попечительства  МУ «Управления образования местной администрации г.о. Прохладный КБР»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9229,77</w:t>
            </w:r>
          </w:p>
        </w:tc>
        <w:tc>
          <w:tcPr>
            <w:tcW w:w="182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совестная собственность в супругом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6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10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15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2328,33</w:t>
            </w:r>
          </w:p>
        </w:tc>
        <w:tc>
          <w:tcPr>
            <w:tcW w:w="182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совестная собственность в супругой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6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210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Автомобили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ВАЗ-21124,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Ford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ое)</w:t>
            </w:r>
          </w:p>
        </w:tc>
      </w:tr>
      <w:tr>
        <w:trPr>
          <w:trHeight w:val="1530" w:hRule="atLeast"/>
        </w:trPr>
        <w:tc>
          <w:tcPr>
            <w:tcW w:w="15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ын</w:t>
            </w:r>
          </w:p>
        </w:tc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82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0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безвозмездное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6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15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уйкина Светлана Ивановна</w:t>
            </w:r>
          </w:p>
        </w:tc>
        <w:tc>
          <w:tcPr>
            <w:tcW w:w="1675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отдела опеки и попечительства  МУ «Управления образования местной администрации г.о. Прохладный КБР»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62797,72</w:t>
            </w:r>
          </w:p>
        </w:tc>
        <w:tc>
          <w:tcPr>
            <w:tcW w:w="182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210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 (безвозмездное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,4</w:t>
            </w:r>
          </w:p>
        </w:tc>
        <w:tc>
          <w:tcPr>
            <w:tcW w:w="1531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39:00Z</dcterms:created>
  <dc:creator>Home</dc:creator>
  <dc:description/>
  <dc:language>en-US</dc:language>
  <cp:lastModifiedBy>Андрей</cp:lastModifiedBy>
  <dcterms:modified xsi:type="dcterms:W3CDTF">2012-05-16T07:39:00Z</dcterms:modified>
  <cp:revision>2</cp:revision>
  <dc:subject/>
  <dc:title>Сведения об имущественном положении и доходах руководителей отраслевых  управлений местной администрации городского округа Прохладный КБР и членов их семей за период с 01</dc:title>
</cp:coreProperties>
</file>