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естителя начальника  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бровольской Натальи Анатолье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ская наталья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9488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раж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5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усадеб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