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ого специалист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абековой Касины Азамат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екова Касина Азам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480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99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нокос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шн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