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специалиста 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/>
      </w:pPr>
      <w:r>
        <w:rPr/>
        <w:t>Ижаева Хусея Хасановича</w:t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аев Хусей Хас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5771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