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ущего специалиста 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/>
      </w:pPr>
      <w:r>
        <w:rPr/>
        <w:t>Костина Юрия Юрьевича</w:t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 Юрий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7601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