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местителя начальника отдела сельского хозяйства, охраны окружающей среды и земельных отношений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вакова Николая Стефано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>
          <w:trHeight w:val="23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ков  Николай Стеф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6728,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гковой автомобиль У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70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00Z</dcterms:created>
  <dc:creator/>
  <dc:description/>
  <cp:keywords/>
  <dc:language>en-US</dc:language>
  <cp:lastModifiedBy>Ams</cp:lastModifiedBy>
  <dcterms:modified xsi:type="dcterms:W3CDTF">2012-08-06T10:58:00Z</dcterms:modified>
  <cp:revision>2</cp:revision>
  <dc:subject/>
  <dc:title/>
</cp:coreProperties>
</file>