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стителя главы  - управделами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гиевой Фатимы Альберт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иева Фатима Альбер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998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