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чальника управления труда и социального развития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тчаевой Розы Сосланбеко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599"/>
        <w:gridCol w:w="1742"/>
        <w:gridCol w:w="1159"/>
        <w:gridCol w:w="1800"/>
        <w:gridCol w:w="1980"/>
        <w:gridCol w:w="1800"/>
        <w:gridCol w:w="1440"/>
        <w:gridCol w:w="1870"/>
      </w:tblGrid>
      <w:tr>
        <w:trPr/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чаева Роза Сосланбек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682,9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264,3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УАЗ «Патрио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ч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ил 43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с прицеп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ктор Т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