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специалиста 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оровлёва Александра Александр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лёв Александр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4023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173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