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ы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еланова Николая Андреевич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нов  Николай 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6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3-х 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342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3-х 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