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начальника </w:t>
      </w:r>
      <w:r>
        <w:rPr>
          <w:sz w:val="24"/>
          <w:szCs w:val="24"/>
        </w:rPr>
        <w:t>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тчаева Орусбия Шагабанович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чаев Орусбий Шагаб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9227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5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ГАЗ3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гковой автомобильВаз2107УА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2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