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ущего  специалиста 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акотова Альберта Султанхамитович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котов Альберт Султанхами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9272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CHERY QR 7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55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