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едущий специалист  архивного  отдела 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шнер Татьяны Алексе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ер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818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238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