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ущего  специалиста  отдела по организационным, кадровым и правовым вопросам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езнощенко Сергея Вячеславович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нощенко Сергей Вяче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1407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