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едущего специалиста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валенко Валентины Андреев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Валенти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7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«Мерседе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