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за 2012 год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2"/>
          <w:szCs w:val="24"/>
          <w:lang w:eastAsia="ru-RU"/>
        </w:rPr>
      </w:pPr>
      <w:r>
        <w:rPr>
          <w:rFonts w:eastAsia="Times New Roman"/>
          <w:sz w:val="22"/>
          <w:szCs w:val="24"/>
          <w:lang w:eastAsia="ru-RU"/>
        </w:rPr>
      </w:r>
    </w:p>
    <w:tbl>
      <w:tblPr>
        <w:tblW w:w="1467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2350"/>
        <w:gridCol w:w="2254"/>
        <w:gridCol w:w="1935"/>
        <w:gridCol w:w="2040"/>
        <w:gridCol w:w="1307"/>
        <w:gridCol w:w="1726"/>
        <w:gridCol w:w="2104"/>
      </w:tblGrid>
      <w:tr>
        <w:trPr>
          <w:trHeight w:val="400" w:hRule="atLeast"/>
        </w:trPr>
        <w:tc>
          <w:tcPr>
            <w:tcW w:w="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№</w:t>
            </w:r>
          </w:p>
        </w:tc>
        <w:tc>
          <w:tcPr>
            <w:tcW w:w="23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Фамилия, имя, отчество</w:t>
            </w:r>
            <w:r>
              <w:rPr>
                <w:rFonts w:eastAsia="Times New Roman"/>
                <w:sz w:val="22"/>
                <w:vertAlign w:val="superscript"/>
                <w:lang w:eastAsia="ru-RU"/>
              </w:rPr>
              <w:t>1</w:t>
            </w:r>
          </w:p>
        </w:tc>
        <w:tc>
          <w:tcPr>
            <w:tcW w:w="22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Должность</w:t>
            </w:r>
            <w:r>
              <w:rPr>
                <w:rFonts w:eastAsia="Times New Roman"/>
                <w:sz w:val="22"/>
                <w:vertAlign w:val="superscript"/>
                <w:lang w:eastAsia="ru-RU"/>
              </w:rPr>
              <w:t>2</w:t>
            </w:r>
          </w:p>
        </w:tc>
        <w:tc>
          <w:tcPr>
            <w:tcW w:w="19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за 2012 г. (руб.)</w:t>
            </w:r>
          </w:p>
        </w:tc>
        <w:tc>
          <w:tcPr>
            <w:tcW w:w="5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397" w:hRule="atLeast"/>
        </w:trPr>
        <w:tc>
          <w:tcPr>
            <w:tcW w:w="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ид объектов недвижимости</w:t>
            </w:r>
            <w:r>
              <w:rPr>
                <w:rFonts w:eastAsia="Times New Roman"/>
                <w:sz w:val="22"/>
                <w:vertAlign w:val="superscript"/>
                <w:lang w:eastAsia="ru-RU"/>
              </w:rPr>
              <w:t>3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лощадь (кв.м)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трана расположения</w:t>
            </w:r>
            <w:r>
              <w:rPr>
                <w:rFonts w:eastAsia="Times New Roman"/>
                <w:sz w:val="22"/>
                <w:vertAlign w:val="superscript"/>
                <w:lang w:eastAsia="ru-RU"/>
              </w:rPr>
              <w:t>4</w:t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  <w:t>1.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Акимова Мария Акимовна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Заведующая  МБДОУ «Борулахский детский сад» МО «Верхоянский район» РС(Я)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222808,04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Квартира                (общая)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47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упруг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Заместитель главы Администрации МО «Борулахский наслег»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569585,44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ын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Дочь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Дочь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.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Амосов Андрей Дмитриевич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Директор МБОУ «Верхоянская детская юношеская  спортивная школа» МО «Верхоянский район» РС(Я)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463647,79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1.Земельный участок             2.Квартира</w:t>
            </w:r>
          </w:p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150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57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упруга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576008,11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.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Афанасьева Маргарита Кирилловна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Директор МБОУ ДОД «Верхоянская детская музыкальная школа» МО «Верхоянский район» РС(Я)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892368,18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Квартира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42,7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.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Божедонова Зинаида Николаевна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Директор МБОУ «Борулахская  средняя общеобразовательная школа» МО «Верхоянский район» РС(Я)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1658977,64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1.Квартира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52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упруг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38400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1.Жилой дом     2.Гараж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68                       12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оссия        Россия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.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Быков Сергей Александрович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Руководитель МКУ «Управление сельского хозяйства Верхоянского района» МО «Верхоянский район» РС(Я)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607944,00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1.Квартира</w:t>
            </w:r>
          </w:p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2.Квартира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24,4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41,1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упруга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405274,80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.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асильева Марфа Афанасьевна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Директор МБОУ ДДМШВ «Барыласская начальная школа- детский сад» МО «Верхоянский район» РС(Я)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550134,40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Квартира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53,8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ын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-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ын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-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7.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асильева Саргылана Михайловна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Директор МБОУ «Суордахская средняя общеобразовательная школа» МО «Верхоянский район» РС(Я)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423342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1Квартира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50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упруг(а)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80850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ын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8.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Горохова Анастасия Николаевна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Директор МБОУ «Столбинская основная общеобразовательная школа им. А.И.Новгородова» МО «Верхоянский район» РС(Я)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1006515,09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1.Квартира (общая) с сыном Гороховым С.Н.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42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  <w:t>9.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адовников Михаил Михайлович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Директор МБОУ «Юттяхская специальная (коррекционная) общеобразовательная школа -интернат 7 вида»МО «Верхоянский район» РС(Я)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381810,78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Автомобиль легковая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r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R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  <w:t>10.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Горохова Евдокия Гаврильевна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Заведующая МБДОУ «Эльгетский детский сад общеразвивающего вида с приоритетным осуществлением познавательно-речевого развития детей «Чуораанчык» МО «Верхоянский район» РС(Я)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513145-54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Квартира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40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1.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Горохова Наталья Петровна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Директор МБУ «Централизованная бухгалтерия Верхоянского района» МО «Верхоянский район» РС(Я)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955299,90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Квартира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98,0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упруг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207909,39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Квартира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49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.УАЗ-58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.Нисан-Теран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Дочь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2.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лимовская Наталья Афанасьевна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Директор МБОУ  «Эльгетская средняя общеобразовательная школа им. А.Р.Слепцова» МО «Верхоянский район» РС(Я)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1368483,72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упруг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1.Приусадебный участок           2.Жилой дом</w:t>
            </w:r>
          </w:p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140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98,2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.Автомобиль грузово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eastAsia="ru-RU"/>
              </w:rPr>
              <w:t>КАМАЗ 441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.Лодочный мотор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3.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лесов Дмитрий  Дмитриевич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Директор МБОУ «Дулгалахская  средняя общеобразовательная школа» МО «Верхоянский район» РС(Я)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950159,39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1.Квартира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90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упруг(а)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849433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1.Квартира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56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оссия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4.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рнилова Христина Егоровна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Заведующая  МБДОУ «ЦРР- «Адычинский детский сад» «Кэскил»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1057191,02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5.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стенко Владимир Валерьевич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Начальник МКУ «Единая дежурно-диспетчерская служба» МО «Верхоянский район» РС(Я)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559186,75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упруга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-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247091,72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Квартира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54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lang w:eastAsia="ru-RU"/>
              </w:rPr>
              <w:t>ГАЗ 31029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Дочь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-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6.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Лучкова Татьяна Дмитриевна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Директор МБОУ «Батагайская средняя общеобразовательная школа» МО «Верхоянский район» РС(Я)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1486265,77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1.Квартира (общая) с супругом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48,6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упруг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81860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общая</w:t>
            </w:r>
          </w:p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7.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Максимова  Галина  Алексеевна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Директор МБОУ ДОД «Районный детский центр» МО «Верхоянский район» РС(Я)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799481,02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1. Квартира (общая)      2.Квартира    (общая)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51,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35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упруг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1231873,45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Автомобиль УАЗ</w:t>
            </w:r>
          </w:p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8.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ксимова Надежда Пантелеймоновна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Директор МБОУ ДОД «Батагайская детская школа искусств» МО»Верхоянский район» РС(Я)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970876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Квартира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35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ын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Дочь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9.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ксимова Саргылана  Прокопьевна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Заведующая МБДОУ «Верхоянский детский сад общеразвивающего вида №2» МО «Верхоянский район» РС(Я)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405260,00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Жилой дом    (долевой)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58,2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упруг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80832,00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Дочь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Дочь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0.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оговицын Василий Васильевич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Директор МБОУ «Боронукская  средняя общеобразовательная школа» МО «Верхоянский район» РС(Я)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998346,37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1.Жилой дом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90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упруг(а)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849433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1.Квартира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56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оссия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1.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оговицына Екатерина Васильевна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Начальник МБУ «Управление культуры» МО «Верхоянский район» РС(Я)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477720,17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упруг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410854,67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Дочь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-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2.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оговицына  Клара  Афанасьевна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Заведующая МБДОУ «Дулгалахский детский сад» МО «Верхоянский район» РС(Я)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609243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3.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авлова Валентина Герасимовна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директор МБОУ «Арылахская средняя общеобразовательная школа» МО «Верхоянский район» РС(Я)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1334843,68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Квартира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60,6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4.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опова Розалия Иннокентьевна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Директор МКУК «Межпоселенческая централизованная библиотечная система Верхоянского района» МО «Верхоянский район» РС(Я)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564950,45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Квартира (общая)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44,3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упруг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2119160,80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5.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ожина Светлана Семеновна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Директор МБОУ «Эгинская средняя общеобразовательная школа» МО «Верхоянский район» РС(Я)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1152041,46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упруг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1.Приусадебный участок     2.Жилой дом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160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84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6.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аввинов Савва Михайлович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Директор МБОУ «Черюмчинская начальная общеобразовательная школа» МО «Верхоянский район» РС(Я)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424608,98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9.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авинова Яна Валентиновна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Заведующая МБДОУ «Батагайский детский сад №2 «Сказка»» МО «Верхоянский район РС(Я)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320564,71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квартира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60,6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упруг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78680,00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здание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97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оссия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ын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7200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0.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адовников Михаил Михайлович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Директор МБОУ «Юттяхская специальная (коррекционная) общеобразовательная школа -интернат 7 вида»МО «Верхоянский район» РС(Я)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381810,78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Автомобиль легковая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r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R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1.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еменова Альбина Гаврильевна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Заведующая МБДОУ «Батагайский детский сад  №3 «Радуга» МО «Верхоянский район» РС(Я)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481429,89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дочь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2.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лепцов Гаврил Семенович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Директор МБОУ «Сартанская средняя общеобразовательная школа»  МО «Верхоянский район»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855355,37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упруг(а)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000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3.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лепцова Саргылана  Христофоровна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Заведующая МБДОУ «Столбинский детский сад  общеразвивающего вида с приоритетным осуществлением деятельности по физическому развитию детей» МО «Верхоянский район» РС(Я)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230664,02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 xml:space="preserve">1.Земельный участок   (общая )             2. Жилой дом (общая)            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1200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132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упруг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60000,00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Дочь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4.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лепцова Татьяна Егоровна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Заведующая МБДОУ «ЦРР - Сартанский детский сад «Кустук» МО «Верхоянский район» РС(Я)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913995,33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Квартира (общая )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31,9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упруг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97234,58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 xml:space="preserve">1.Земельный участок                2.Жилой дом    </w:t>
            </w:r>
          </w:p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200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92,8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оссия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5.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лепцова Ульяна Николаевна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И.о.заведующей МБДОУ «Юттяхский детский сад» МО «Верхоянский район» РС(Я)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474494,01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1.Земельный участок                 2.Жилой дом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1026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125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ын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Дочь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Дочь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6.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олдатова Александра Егоровна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Заведующая МБДОУ «Эгинский детский сад №2 общеразвивающего вида» МО «Верхоянский район» РС(Я)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760073,76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1.Приусадебный участок    2.Частный дом  3.Квартира</w:t>
            </w:r>
          </w:p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210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77                       14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           Росс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7.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Тынтуева Галина Александровна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Заведующая МБДОУ «Батагайский детский сад» «Солнышко» МО «Верхоянский район» РС(Я)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607161,59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Квартира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45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упруг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335563,46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Квартира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44,7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Автомобиль ВАЗ 21213, выпуск 1995 г.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8.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Ушницкий  Николай Иванович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МБОУ «Адычинская средняя общеобразовательная школа» МО «Верхоянский район» РС(Я)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1212308,64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 xml:space="preserve">1.Квартира        </w:t>
            </w:r>
          </w:p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 xml:space="preserve">70,2                         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 xml:space="preserve">Россия      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68861,73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9.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адрина Галина Ивановна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Заведующая МБДОУ «Суордахский детский сад» МО «Верхоянский район» РС(Я)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509916,00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0.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раго Наталья Павловна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Директор МБОУ «Эсе-Хайская  начальная школа-детский сад» МО «Верхоянский район» РС(Я)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961837,01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 xml:space="preserve">1Квартира    (общая ) с супругом </w:t>
            </w:r>
          </w:p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2.Квартира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60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 xml:space="preserve">                           </w:t>
            </w: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88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 xml:space="preserve">             </w:t>
            </w: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Казахстан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Автомобиль легковая: «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mi</w:t>
            </w:r>
            <w:r>
              <w:rPr>
                <w:sz w:val="24"/>
                <w:szCs w:val="24"/>
              </w:rPr>
              <w:t>», 200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упруг(а)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76550,90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1.Квартира  с супругой Шраго Н. П.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60,7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оссия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УАЗ-69,1987</w:t>
            </w:r>
          </w:p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ын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1.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Эверстова Эмилия Гавриловна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Заведующая МБДОУ «Табалахский детский сад» МО «Верхоянский район» РС(Я)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1080685,90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Земельный участок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1384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  <w:t>42.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Юмшанов Мир Афанасьевич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Начальник МБУ «Управление образования» МО»Верхоянский район» РС(Я)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822276,72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Квартира  (общая)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54,80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упруга-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Юмшанова Анна Пудовна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Директор МБУ ДОД «Центр детско-юношеского туризма и экскурсий» МО «Верхоянский район» РС(Я)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641169,81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Квартира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132,9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  <w:t>43.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Юмшанова Людмила Иннокентьевна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МБОУ «Табалахская средняя общеобразовательная школа» МО «Верхоянский район» РС(Я)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827804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1.Квартира        2.Земельный участок               3.Жилой дом</w:t>
            </w:r>
          </w:p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36                          200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56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      Росс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  <w:t>44.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Юмшанова Маргарита  Николаевна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Директор МБОУ «Верхоянская средняя общеобразовательная школа»  МО «Верхоянский район»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1072649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1.Квартира          (общая)                 2. Квартира       (общая)</w:t>
            </w:r>
          </w:p>
          <w:p>
            <w:pPr>
              <w:pStyle w:val="Normal"/>
              <w:spacing w:lineRule="atLeast" w:line="240" w:before="280" w:after="28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 xml:space="preserve">46,6  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 xml:space="preserve">  </w:t>
            </w: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41,42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 xml:space="preserve">Россия      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упруг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73162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1.Квартира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76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Автомобиль ин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УАЗ-3151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2"/>
          <w:vertAlign w:val="superscript"/>
          <w:lang w:eastAsia="ru-RU"/>
        </w:rPr>
        <w:t>1</w:t>
      </w:r>
      <w:r>
        <w:rPr>
          <w:rFonts w:eastAsia="Times New Roman"/>
          <w:sz w:val="22"/>
          <w:lang w:eastAsia="ru-RU"/>
        </w:rPr>
        <w:t xml:space="preserve"> Указывается только Ф.И.О. лица, замещающего муниципальную должность, и муниципального служащего, Ф.И.О. супруга(и) и несовершеннолетних детей не указыва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2"/>
          <w:vertAlign w:val="superscript"/>
          <w:lang w:eastAsia="ru-RU"/>
        </w:rPr>
        <w:t>2</w:t>
      </w:r>
      <w:r>
        <w:rPr>
          <w:rFonts w:eastAsia="Times New Roman"/>
          <w:sz w:val="22"/>
          <w:lang w:eastAsia="ru-RU"/>
        </w:rPr>
        <w:t xml:space="preserve"> Указывается только должность лица, замещающего муниципальную должность, и муниципального служащего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2"/>
          <w:vertAlign w:val="superscript"/>
          <w:lang w:eastAsia="ru-RU"/>
        </w:rPr>
      </w:pPr>
      <w:r>
        <w:rPr>
          <w:rFonts w:eastAsia="Times New Roman"/>
          <w:sz w:val="22"/>
          <w:vertAlign w:val="superscript"/>
          <w:lang w:eastAsia="ru-RU"/>
        </w:rPr>
        <w:t>3</w:t>
      </w:r>
      <w:r>
        <w:rPr>
          <w:rFonts w:eastAsia="Times New Roman"/>
          <w:sz w:val="22"/>
          <w:lang w:eastAsia="ru-RU"/>
        </w:rPr>
        <w:t xml:space="preserve"> Например, жилой дом, земельный участок, квартира и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2"/>
          <w:vertAlign w:val="superscript"/>
          <w:lang w:eastAsia="ru-RU"/>
        </w:rPr>
        <w:t>4</w:t>
      </w:r>
      <w:r>
        <w:rPr>
          <w:rFonts w:eastAsia="Times New Roman"/>
          <w:sz w:val="22"/>
          <w:lang w:eastAsia="ru-RU"/>
        </w:rPr>
        <w:t xml:space="preserve"> Россия или иная страна (государство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2"/>
          <w:vertAlign w:val="superscript"/>
          <w:lang w:eastAsia="ru-RU"/>
        </w:rPr>
        <w:t xml:space="preserve">5 </w:t>
      </w:r>
      <w:r>
        <w:rPr>
          <w:rFonts w:eastAsia="Times New Roman"/>
          <w:sz w:val="22"/>
          <w:lang w:eastAsia="ru-RU"/>
        </w:rPr>
        <w:t>Указать, сын или дочь.</w:t>
      </w:r>
    </w:p>
    <w:sectPr>
      <w:footerReference w:type="default" r:id="rId2"/>
      <w:type w:val="nextPage"/>
      <w:pgSz w:orient="landscape" w:w="16838" w:h="11906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22:28:00Z</dcterms:created>
  <dc:creator>Павлова Акулина Прокопьевна</dc:creator>
  <dc:description/>
  <cp:keywords/>
  <dc:language>en-US</dc:language>
  <cp:lastModifiedBy>User</cp:lastModifiedBy>
  <dcterms:modified xsi:type="dcterms:W3CDTF">2013-06-16T22:32:00Z</dcterms:modified>
  <cp:revision>36</cp:revision>
  <dc:subject/>
  <dc:title>Рекомендуемая форма опубликования сведений о доходах, об имуществе и обязательствах имущественного характера</dc:title>
</cp:coreProperties>
</file>