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220"/>
        <w:gridCol w:w="2034"/>
        <w:gridCol w:w="1681"/>
        <w:gridCol w:w="1265"/>
        <w:gridCol w:w="1638"/>
        <w:gridCol w:w="1655"/>
        <w:gridCol w:w="1596"/>
        <w:gridCol w:w="1194"/>
        <w:gridCol w:w="1556"/>
      </w:tblGrid>
      <w:tr>
        <w:trPr/>
        <w:tc>
          <w:tcPr>
            <w:tcW w:w="153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ВЕД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доходах, имуществе и обязательствах имущественного характера за период с 01 января 2012 года по 31 декабря 2012 го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униципальных служащих Совета депутатов города Абакана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2 год</w:t>
            </w:r>
          </w:p>
        </w:tc>
        <w:tc>
          <w:tcPr>
            <w:tcW w:w="6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624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ина З.К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седатель Совета депутатов города Абакана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6048,8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 участок под МКД (26/10000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Corona Premia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МК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.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8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окина А.Ю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ая организационным отделом Совета депутатов города Абакана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80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. участок под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46/10000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4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.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001,2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 участок под гараж (индив.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MW</w:t>
            </w:r>
            <w:r>
              <w:rPr>
                <w:sz w:val="22"/>
                <w:szCs w:val="22"/>
              </w:rPr>
              <w:t xml:space="preserve"> Х5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.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.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.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3,2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1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02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бина Е.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Совета депутатов города Абакана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10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.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ndai Solaris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я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.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5 доля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оян Г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 муниципального образования город Абакан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86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.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д МК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77/10000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.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6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7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 участок (для ведения личного подсоб. хоз-ва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3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 индив. жилищ. строит-во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.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нь Е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 Ревизионной комиссии муниципального образования город Абакан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015,0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62/10000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.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424,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Fit Ari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3:34:00Z</dcterms:created>
  <dc:creator>Пользователь</dc:creator>
  <dc:description/>
  <dc:language>en-US</dc:language>
  <cp:lastModifiedBy>Пользователь</cp:lastModifiedBy>
  <cp:lastPrinted>2013-05-06T16:27:00Z</cp:lastPrinted>
  <dcterms:modified xsi:type="dcterms:W3CDTF">2013-05-30T05:48:00Z</dcterms:modified>
  <cp:revision>4</cp:revision>
  <dc:subject/>
  <dc:title>CВЕДЕНИЯ</dc:title>
</cp:coreProperties>
</file>