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Управления по делам ГО,ЧС и ПБ Администрации г. Абакан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800"/>
        <w:gridCol w:w="2160"/>
        <w:gridCol w:w="1088"/>
        <w:gridCol w:w="1533"/>
        <w:gridCol w:w="1670"/>
        <w:gridCol w:w="1800"/>
        <w:gridCol w:w="1080"/>
        <w:gridCol w:w="146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замещающего муниципальн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доход за отчетный период (руб.)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жи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живания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овибатько Николай  Алексеевич (заместитель начальни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A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 пропорционален площади квартир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Светлана Викторовна (ведущий специалис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Toyota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Татья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ециалист 1 категор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 пропорционален площади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 пропорционален площади квартир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юк Станислав Сергеевич (ведущий специалис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580 (в т.ч. продажа квартиры 10000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фа Денис Евгеньевич (специалист 1 категор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лдин Серге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ный специалис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змер доли пропорционален площади квартир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отина Елена Александровна  (ведущий специалис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унов Сергей Николаевич (ведущий специалис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-31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форми-ров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форми-ров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Александр Иванович (специалист 1 категор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-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Александр Анатольевич (специалист 1 категор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,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1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вартирой в МК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9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2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284" w:hanging="11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54:00Z</dcterms:created>
  <dc:creator>Comp</dc:creator>
  <dc:description/>
  <cp:keywords/>
  <dc:language>en-US</dc:language>
  <cp:lastModifiedBy>Comp</cp:lastModifiedBy>
  <dcterms:modified xsi:type="dcterms:W3CDTF">2013-05-13T00:46:00Z</dcterms:modified>
  <cp:revision>23</cp:revision>
  <dc:subject/>
  <dc:title/>
</cp:coreProperties>
</file>