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муниципальных служащих, замещающих муниципальные должности и должности муниципальной службы в администрации муниципального района «Агинский район» Забайкальского края, и членов их семей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80"/>
        <w:gridCol w:w="1440"/>
        <w:gridCol w:w="1772"/>
        <w:gridCol w:w="30"/>
        <w:gridCol w:w="1258"/>
        <w:gridCol w:w="1080"/>
        <w:gridCol w:w="1800"/>
        <w:gridCol w:w="67"/>
        <w:gridCol w:w="1775"/>
        <w:gridCol w:w="1422"/>
        <w:gridCol w:w="62"/>
        <w:gridCol w:w="994"/>
      </w:tblGrid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1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эдашиев Владимир Цэдаш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       (с\х 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57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je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44,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пов Жаргал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78,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53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Sprint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2,5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, начальник управления экономического и территориальн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дараев Баир Бальчиндорж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, председатель комитета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анов Батомунко Бал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1/9) (с\х 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9) (с\х 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 социальному развит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ина Татья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643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46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аринчинов Баир Цымжи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13,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90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алова Вера Цыремп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2484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омитета культуры, спорта и молодежной политик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арова Хандажап Дондо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52,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еспечения деятельности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01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01,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КХ и 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 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23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412 И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экономического и территориального разви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хасаранова Зельда Филип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 МТЗ-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льво </w:t>
            </w:r>
            <w:r>
              <w:rPr>
                <w:sz w:val="24"/>
                <w:szCs w:val="24"/>
                <w:lang w:val="en-US"/>
              </w:rPr>
              <w:t>FY</w:t>
            </w:r>
            <w:r>
              <w:rPr>
                <w:sz w:val="24"/>
                <w:szCs w:val="24"/>
              </w:rPr>
              <w:t>-1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riberic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обеспечения и охраны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ашиева Долгор Дорж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02,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Sunn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информацион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банимаева Дина Батомунку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40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ssee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КХ и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рова Дарима Санд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67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, начальник бюджетного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итов Гарма Ним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4014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 супругой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MC Cante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077.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 супруго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автоматизации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анова Цыжидма Батомунку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хоз.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нтрольно-ревизионного отдела комитета по финан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баева Байгал Дабаним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90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 супруго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хозяйственная техника 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шань-200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96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 супругом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ic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6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алова Мыдыгма Жалсар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98,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алова Жаргалма Цыды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90,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/х 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5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бюджетного отдела комитета по финан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итдоржиева Цырегма Цыб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64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4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культуры, спорта и молодеж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доков Жаргал Дам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26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хоз.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АЗ 53 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4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ельхоз.назначения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Stri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2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9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даева Цыпилма Цыды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158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 детства комитета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кжапова Ааюна Ба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59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5">
    <w:name w:val="Текст сноски Знак"/>
    <w:basedOn w:val="Style14"/>
    <w:qFormat/>
    <w:rPr>
      <w:rFonts w:cs="Times New Roman;Times New Roman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32:00Z</dcterms:created>
  <dc:creator>1</dc:creator>
  <dc:description/>
  <dc:language>en-US</dc:language>
  <cp:lastModifiedBy>Квадро</cp:lastModifiedBy>
  <dcterms:modified xsi:type="dcterms:W3CDTF">2013-05-15T00:32:00Z</dcterms:modified>
  <cp:revision>2</cp:revision>
  <dc:subject/>
  <dc:title>Форма 1</dc:title>
</cp:coreProperties>
</file>