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 xml:space="preserve">Сидорук Лариса Владимировна, __1958 года рождения, 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Глава района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(место работы (службы), занимаемая (замещаемая) должность;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7 г.   по   31  декабря  2017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7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eastAsia="Courier New"/>
        </w:rPr>
      </w:pPr>
      <w:bookmarkStart w:id="0" w:name="Par106"/>
      <w:bookmarkEnd w:id="0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70146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91086,4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ЕД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сумма доходов в виде перечисленных процентов от вклад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06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6611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42"/>
      <w:bookmarkEnd w:id="1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23"/>
      <w:bookmarkEnd w:id="2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" w:name="Par225"/>
      <w:bookmarkEnd w:id="3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7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320"/>
      <w:bookmarkEnd w:id="4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93"/>
      <w:bookmarkEnd w:id="5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.09.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89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01.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г Пс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1.12.2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8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45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берегатель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.1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98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6" w:name="Par426"/>
      <w:bookmarkEnd w:id="6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" w:name="Par428"/>
      <w:bookmarkEnd w:id="7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473"/>
      <w:bookmarkEnd w:id="8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" w:name="Par529"/>
      <w:bookmarkEnd w:id="9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31"/>
      <w:bookmarkEnd w:id="10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з заключения догов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, ул. Горьк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,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564"/>
      <w:bookmarkEnd w:id="11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"26 " марта  2018 г.       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2" w:name="Par605"/>
      <w:bookmarkStart w:id="13" w:name="Par605"/>
      <w:bookmarkEnd w:id="13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23:00Z</dcterms:created>
  <dc:creator>Корякина Юлия Серг.</dc:creator>
  <dc:description/>
  <cp:keywords/>
  <dc:language>en-US</dc:language>
  <cp:lastModifiedBy>Admin</cp:lastModifiedBy>
  <cp:lastPrinted>2016-04-13T11:18:00Z</cp:lastPrinted>
  <dcterms:modified xsi:type="dcterms:W3CDTF">2018-03-30T10:23:00Z</dcterms:modified>
  <cp:revision>2</cp:revision>
  <dc:subject/>
  <dc:title/>
</cp:coreProperties>
</file>