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Гончар Андрей Александрович, 07.11.1959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Первый заместитель Главы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7 г.   по   31  декабря  2017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</w:t>
      </w:r>
      <w:r>
        <w:rPr/>
        <w:t xml:space="preserve">Своей супруги Гончар Татьяны Ивановны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7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7 834,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 Единовременная выплата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 834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ватизац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93"/>
        <w:gridCol w:w="1596"/>
        <w:gridCol w:w="1441"/>
        <w:gridCol w:w="14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Сбербанк России Доп.офис №8630/15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позитный, 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2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АО Сбербанк России Доп.офис №8630/15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позитный, 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6 " апреля  2018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Скрипникова В.В.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5:38:00Z</dcterms:created>
  <dc:creator>Корякина Юлия Серг.</dc:creator>
  <dc:description/>
  <dc:language>en-US</dc:language>
  <cp:lastModifiedBy>Admin</cp:lastModifiedBy>
  <cp:lastPrinted>2015-04-23T13:13:00Z</cp:lastPrinted>
  <dcterms:modified xsi:type="dcterms:W3CDTF">2018-05-02T15:38:00Z</dcterms:modified>
  <cp:revision>2</cp:revision>
  <dc:subject/>
  <dc:title/>
</cp:coreProperties>
</file>