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7 г. по 31 декабря 2017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035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710"/>
        <w:gridCol w:w="856"/>
        <w:gridCol w:w="1190"/>
        <w:gridCol w:w="1169"/>
        <w:gridCol w:w="1022"/>
        <w:gridCol w:w="1169"/>
        <w:gridCol w:w="1460"/>
        <w:gridCol w:w="1356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еклариро-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ина Ольга Ю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9 809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161,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 5/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0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Ирина Таг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Оутленде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3 366,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5 236,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 939,65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8 47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6 851,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,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а Ольг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3 99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6 715,9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евич Марина Павл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2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 527,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2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 70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4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-1/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Наталья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9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 064,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9 263,9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404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Мари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9 698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140,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 721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Ямаха55, лодка Казанка 5- м 2, лодочный мотор Nissan-Marine 15, лодка (резиновая) Nissan-Marine 36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28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Марина Леонид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 90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7 519, 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82130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М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очный мотор Ямаха 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WCS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26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тян Людмила Никола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151,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0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 068,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дискавери 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2 575,9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Татьян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5 237,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 45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бу Наталья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1 26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 41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ишина Ин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ема Уля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3 99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, 201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937,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Ольга Игор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0 242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6:00Z</dcterms:created>
  <dc:creator>Никитин Юрий Юрьевич</dc:creator>
  <dc:description/>
  <cp:keywords/>
  <dc:language>en-US</dc:language>
  <cp:lastModifiedBy>user</cp:lastModifiedBy>
  <cp:lastPrinted>2015-05-15T11:51:00Z</cp:lastPrinted>
  <dcterms:modified xsi:type="dcterms:W3CDTF">2018-05-03T02:58:00Z</dcterms:modified>
  <cp:revision>73</cp:revision>
  <dc:subject/>
  <dc:title/>
</cp:coreProperties>
</file>