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Сведения о доходах, расходах, об имуществе и обязательствах имущественного характер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я по физической культуре и спорту Администрации Пуровского район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ов их семей за период с 01 января 2017 по 31 декабря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992"/>
        <w:gridCol w:w="1417"/>
        <w:gridCol w:w="1276"/>
        <w:gridCol w:w="709"/>
        <w:gridCol w:w="992"/>
        <w:gridCol w:w="1134"/>
        <w:gridCol w:w="992"/>
        <w:gridCol w:w="993"/>
        <w:gridCol w:w="1417"/>
        <w:gridCol w:w="1276"/>
        <w:gridCol w:w="226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ченко И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: ВАЗ Нива Шевро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цеп легковой автомобилю (810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687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К "Малыш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581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1276"/>
        <w:gridCol w:w="2268"/>
      </w:tblGrid>
      <w:tr>
        <w:trPr>
          <w:trHeight w:val="19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пина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Маломер-ное судно Кры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4447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51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ко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бно-спортивной и физкультурно-масс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Volkswage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Passa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ari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втомобиль УАЗ 3151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KI-DOO SKANDIK SWT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прицеп для перевозки грузов МЗСА 817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444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429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2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ценко И.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организационной работы, кадровой политики и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Volkswage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0819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Ямало-Ненецкого автономного округа, государственному гражданскому служащему Ямало-Ненецкого автономного округа по месту службы 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Ямало-Ненецкого автономного округа, государственного гражданского служащего Ямало-Ненецкого автономного округа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adm.ru/catalog/mestnoe_samoupravlenie/antikorruptsija/svedenija_o_doxodax_rasxodax_ob_imuschestve_i_objazatelstvax_imuschestvennogo_xaraktera" TargetMode="External"/><Relationship Id="rId3" Type="http://schemas.openxmlformats.org/officeDocument/2006/relationships/hyperlink" Target="https://www.google.ru/url?sa=t&amp;rct=j&amp;q=&amp;esrc=s&amp;source=web&amp;cd=7&amp;ved=0ahUKEwi3rrTO-4XMAhUFjSwKHe1oA9UQFghKMAY&amp;url=http%3A%2F%2Fnoviy-urengoy.drom.ru%2Fvolkswagen%2Fpassat%2F&amp;usg=AFQjCNE2b19qNdkh9Tqo9gmJKyz1et6p2g&amp;sig2=ze4JdRiitwwc7ypvMjIp0w&amp;bvm=bv.119028448,d.bG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05:00Z</dcterms:created>
  <dc:creator>1</dc:creator>
  <dc:description/>
  <dc:language>en-US</dc:language>
  <cp:lastModifiedBy>User1</cp:lastModifiedBy>
  <cp:lastPrinted>2018-05-10T11:52:00Z</cp:lastPrinted>
  <dcterms:modified xsi:type="dcterms:W3CDTF">2018-05-10T06:53:00Z</dcterms:modified>
  <cp:revision>32</cp:revision>
  <dc:subject/>
  <dc:title/>
</cp:coreProperties>
</file>