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Департамента имущественных и земельных отношений Администрации Пуровск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7 года по 31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276"/>
        <w:gridCol w:w="1701"/>
        <w:gridCol w:w="709"/>
        <w:gridCol w:w="992"/>
        <w:gridCol w:w="1559"/>
        <w:gridCol w:w="992"/>
        <w:gridCol w:w="1276"/>
        <w:gridCol w:w="1418"/>
        <w:gridCol w:w="1275"/>
        <w:gridCol w:w="851"/>
      </w:tblGrid>
      <w:tr>
        <w:trPr>
          <w:trHeight w:val="3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5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лина Веро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ому контролю управления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24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Наталья 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рматив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577,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 717,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льг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землепользования из земель населенных пунктов 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 5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HYUNDAI IX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43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 0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81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мбаев Александр Каирлы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ому контролю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48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 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КИА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t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 29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ватень Тамара 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технической инвентариз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 014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5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5/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YAG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 208,9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7/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3/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гистр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973,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5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3 987,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5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,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у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ых отношений управления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КРАЙСЛЕР 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K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172,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 988,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2 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Ольга 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ых отношений управления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557 576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S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451 865,5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а Татьяна Вале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9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 610,8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9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 266,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EN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в капитальном исполнении "автозапч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ых отношений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 937,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 354,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LAND CRUISER 150 (PRADO) 1 GR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Казанка 5 М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Наталия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жилищных отношений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189 34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У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41-2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1 178 681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МЕРСЕДЕС </w:t>
            </w:r>
            <w:r>
              <w:rPr>
                <w:sz w:val="20"/>
                <w:szCs w:val="20"/>
                <w:lang w:val="en-US"/>
              </w:rPr>
              <w:t>S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льгерова Светлана Пет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ых отношений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234 822,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472 470,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очен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редоставления земельных участков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3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ская Юлия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ых отношений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146 96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40 САМ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7 97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МАЗДА 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052,8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398/2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НИССАН </w:t>
            </w:r>
            <w:r>
              <w:rPr>
                <w:sz w:val="20"/>
                <w:szCs w:val="20"/>
                <w:lang w:val="en-US"/>
              </w:rPr>
              <w:t>JUK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 884,7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399/2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QLE (SPORTAG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67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3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Наталья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норматив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 59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Suzuki Grand 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151,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: мотоцикл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>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S</w:t>
            </w:r>
            <w:r>
              <w:rPr>
                <w:sz w:val="18"/>
                <w:szCs w:val="18"/>
              </w:rPr>
              <w:t xml:space="preserve"> 125-</w:t>
            </w: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снегоход </w:t>
            </w:r>
            <w:r>
              <w:rPr>
                <w:sz w:val="20"/>
                <w:szCs w:val="20"/>
                <w:lang w:val="en-US"/>
              </w:rPr>
              <w:t>POLARIS</w:t>
            </w:r>
            <w:r>
              <w:rPr>
                <w:sz w:val="20"/>
                <w:szCs w:val="20"/>
              </w:rPr>
              <w:t xml:space="preserve"> 600 </w:t>
            </w:r>
            <w:r>
              <w:rPr>
                <w:sz w:val="20"/>
                <w:szCs w:val="20"/>
                <w:lang w:val="en-US"/>
              </w:rPr>
              <w:t>I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Татьян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онтрольно-правовым сектором нормативно-правов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80 401,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382840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89,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540</w:t>
            </w:r>
            <w:r>
              <w:rPr>
                <w:sz w:val="20"/>
                <w:szCs w:val="20"/>
                <w:lang w:val="en-US"/>
              </w:rPr>
              <w:t>E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рина Татья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ормированию и учету земельных участков межселенной терри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7 195,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 027,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Екатер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кадастрового учета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 64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39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 Алексей Павл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емельному контролю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775 547,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ZER</w:t>
            </w:r>
            <w:r>
              <w:rPr>
                <w:sz w:val="20"/>
                <w:szCs w:val="20"/>
              </w:rPr>
              <w:t xml:space="preserve"> 150 (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тредств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 xml:space="preserve"> 5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: моторная лодка Казанка 5М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 8213А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 71610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549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агина Надежд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регистр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 17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 158,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: двухквартирный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Людмил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редоставления земельных участков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 600,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F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865,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Гали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адастрового учета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 094,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настаси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заимодействия с государственными и иными органами по вопросам земельного контрол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7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 96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 Вячеслав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380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37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ERCEDES-BENZ GLK 220 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 MAT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 71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як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 98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 40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Анастасия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иватизации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МИЦУБИСИ </w:t>
            </w:r>
            <w:r>
              <w:rPr>
                <w:sz w:val="20"/>
                <w:szCs w:val="20"/>
                <w:lang w:val="en-US"/>
              </w:rPr>
              <w:t>LANSER 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 26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98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т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кадастрового учета отдела по вопросам землепользования из земель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20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 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11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някова Мария 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кадастрового учета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 730,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Леонид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естра и учета муниципального имущества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697,4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ова Татья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 831,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 (помещение для хранения автомобиля "гараж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Татья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 22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07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 653,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размещению заказов норматив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 48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ипотечного кредитования от 19.07.2017 (квартира, земельный участок). Накопления за предыдущие годы.</w:t>
            </w:r>
          </w:p>
        </w:tc>
      </w:tr>
      <w:tr>
        <w:trPr>
          <w:trHeight w:val="5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говор ипотечного кредитования от 19.07.2017 (квартира, земельный участок). Накопления за предыдущие годы.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6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говор ипотечного кредитования от 19.07.2017 (квартира, земельный участок). Накопления за предыдущие годы.</w:t>
            </w:r>
          </w:p>
        </w:tc>
      </w:tr>
      <w:tr>
        <w:trPr>
          <w:trHeight w:val="6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говор ипотечного кредитования от 19.07.2017 (квартира, земельный участок). Накопления за предыдущие годы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ртычко Наталья 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заимодействия с государственными и иными органами по вопросам земельного контроля управления земель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 270,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состоящее из одной ком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94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для перевозки грузов МЗСА 817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 59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л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ат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иватизации управления имущественных отноше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399,3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14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ь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у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змещению заказов нормативно-правов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Мерседес Бен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825,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08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ФОЛЬКСВАГЕН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сектором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 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 231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876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333,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Снежан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змещению заказов норматив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0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ьшина Мария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 управления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КИА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 350,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 4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Виктория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863 540,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 253,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4:00Z</dcterms:created>
  <dc:creator>Kadr</dc:creator>
  <dc:description/>
  <cp:keywords/>
  <dc:language>en-US</dc:language>
  <cp:lastModifiedBy>Семенюта</cp:lastModifiedBy>
  <cp:lastPrinted>2018-05-10T14:34:00Z</cp:lastPrinted>
  <dcterms:modified xsi:type="dcterms:W3CDTF">2018-05-10T08:36:00Z</dcterms:modified>
  <cp:revision>256</cp:revision>
  <dc:subject/>
  <dc:title>Сведения о доходах, об имуществе и обязательствах имущественного характера</dc:title>
</cp:coreProperties>
</file>