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(и членов их семей) муниципальных учреждений культуры и дополни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детей, подведомственны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7 года</w:t>
      </w:r>
    </w:p>
    <w:tbl>
      <w:tblPr>
        <w:tblW w:w="16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09"/>
        <w:gridCol w:w="2040"/>
        <w:gridCol w:w="1200"/>
        <w:gridCol w:w="1648"/>
        <w:gridCol w:w="780"/>
        <w:gridCol w:w="960"/>
        <w:gridCol w:w="1233"/>
        <w:gridCol w:w="959"/>
        <w:gridCol w:w="777"/>
        <w:gridCol w:w="1723"/>
        <w:gridCol w:w="1234"/>
        <w:gridCol w:w="1110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ёт  кото-рых  совер-шена сделка (вид приоб-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муслимова М.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Централизованная бухгалтерия Управления культуры Администрации Пуровского район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и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635,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ая Л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школа искусст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691,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уркина А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клубная система Пуровского район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78,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16"/>
                <w:szCs w:val="16"/>
              </w:rPr>
              <w:t>1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 CC 6460 D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384,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А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библиотечная система г.Тарко-Сал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937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ver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3909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855,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жиева Ю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Пурпейская 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043,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GB"/>
              </w:rPr>
              <w:t>Qashqa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4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Г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Ханымейская Детская школа искусст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CRET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402,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О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"Парк культуры и отдыха "Северный очаг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33242,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916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сина М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библиотечная система муниципального образования Пуровский район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amr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109,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 Р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У ДО "Пуровская 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212,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07,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0,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кин В.П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художественная школ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45884.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44,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33,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нко Г.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Детская школа искусств им.И.О.Дунаевског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031,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И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Дом культуры "Юбилейный" г.Тарко-Сал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296,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Районный Дворец культуры "Геолог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0-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527,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16"/>
                <w:szCs w:val="16"/>
              </w:rPr>
              <w:t>4/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енок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центр национальных культур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771,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 Н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историко-краеведческий муз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673,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17-05-22T12:05:00Z</cp:lastPrinted>
  <dcterms:modified xsi:type="dcterms:W3CDTF">2018-05-11T11:38:00Z</dcterms:modified>
  <cp:revision>67</cp:revision>
  <dc:subject/>
  <dc:title/>
</cp:coreProperties>
</file>