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211"/>
        <w:gridCol w:w="1275"/>
        <w:gridCol w:w="1701"/>
        <w:gridCol w:w="1134"/>
        <w:gridCol w:w="993"/>
        <w:gridCol w:w="1275"/>
        <w:gridCol w:w="993"/>
        <w:gridCol w:w="1057"/>
        <w:gridCol w:w="1550"/>
        <w:gridCol w:w="1787"/>
        <w:gridCol w:w="1417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анов Анатолий Владимирови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exu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 xml:space="preserve">Х35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17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SKI-DOO TUNDRA LT 600 ACE,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BOMBARDIER SKI-DOO SKANDIC LT  440F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SKI-DOO TUNDRA LT 5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отовездеход</w:t>
            </w:r>
            <w:r>
              <w:rPr>
                <w:sz w:val="16"/>
                <w:szCs w:val="16"/>
                <w:lang w:val="en-US"/>
              </w:rPr>
              <w:t xml:space="preserve"> CAN-FV OUTLANDER MAX-XT 650-H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SKI-DOO TUNDRA LT 5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ларус-82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134,67 баллогектар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95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2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щая долевая 2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совместная с супр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газопровод низкого давления, резервная установ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26 п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административно-бытовое 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снабжение административно-производственного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213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о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exu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 xml:space="preserve">Х350 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144,7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8T10:57:00Z</cp:lastPrinted>
  <dcterms:modified xsi:type="dcterms:W3CDTF">2019-04-08T08:20:00Z</dcterms:modified>
  <cp:revision>55</cp:revision>
  <dc:subject/>
  <dc:title/>
</cp:coreProperties>
</file>