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8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Хорошевского Валентина Валентино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8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933"/>
        <w:gridCol w:w="1561"/>
        <w:gridCol w:w="1072"/>
        <w:gridCol w:w="1554"/>
        <w:gridCol w:w="1569"/>
        <w:gridCol w:w="1594"/>
        <w:gridCol w:w="1072"/>
        <w:gridCol w:w="1553"/>
        <w:gridCol w:w="1536"/>
      </w:tblGrid>
      <w:tr>
        <w:trPr>
          <w:trHeight w:val="1100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5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2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" w:right="-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шевский Валентин Валентинович </w:t>
            </w:r>
          </w:p>
        </w:tc>
        <w:tc>
          <w:tcPr>
            <w:tcW w:w="193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171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93"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 м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 м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3 кв.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1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строительство 18% готовн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 кв.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21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строительство 18% готовности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2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 кв.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21" w:right="-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ершенное строительство 18% готовности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2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 кв.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369,26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гараж)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5 кв.м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же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GRAND (FE-1)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3 кв. м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 С230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3 кв. м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Аутлендер 3.0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долевая)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8 кв.м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2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3 кв.м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20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3 кв.м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6:00Z</dcterms:created>
  <dc:creator>Цюрюмова</dc:creator>
  <dc:description/>
  <dc:language>en-US</dc:language>
  <cp:lastModifiedBy>user1</cp:lastModifiedBy>
  <dcterms:modified xsi:type="dcterms:W3CDTF">2019-04-12T07:56:00Z</dcterms:modified>
  <cp:revision>2</cp:revision>
  <dc:subject/>
  <dc:title/>
</cp:coreProperties>
</file>