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мирнова Виктор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ван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мирнова Виктор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52708.7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5860.4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мир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зонный аппартамен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мирн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мирно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1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7T07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