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91421.38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 250 D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13T07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