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Харлова Вадима Борис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Ульяновской области - представитель в Совете Федерации Федерального Собрания Российской Федерации от исполнительного органа государственной власти Ульян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Харлова Вадима Борис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84327.88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9"/>
        <w:gridCol w:w="3443"/>
        <w:gridCol w:w="1580"/>
        <w:gridCol w:w="1966"/>
        <w:gridCol w:w="1959"/>
      </w:tblGrid>
      <w:tr>
        <w:trPr>
          <w:tblHeader w:val="true"/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часть жилого дом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.9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Харлов В.Б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часть жилого дом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7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3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Харлов В.Б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i3s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арлов В.Б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АЗ 2103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арлов В.Б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ИССАН TERRANO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арлов В.Б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груз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HILUX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арлов В.Б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цикл ДУКАТИ XDIAVEL S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арлов В.Б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цикл ХАРЛЕЙ-ДЭВИДСОН FLHXSE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арлов В.Б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en-US" w:eastAsia="en-US"/>
              </w:rPr>
              <w:t>Мотоцикл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ХАРЛЕЙ</w:t>
            </w:r>
            <w:r>
              <w:rPr>
                <w:lang w:val="en-US" w:eastAsia="en-US"/>
              </w:rPr>
              <w:t>-</w:t>
            </w:r>
            <w:r>
              <w:rPr>
                <w:lang w:val="en-US" w:eastAsia="en-US"/>
              </w:rPr>
              <w:t>ДЭВИДСОН</w:t>
            </w:r>
            <w:r>
              <w:rPr>
                <w:lang w:val="en-US" w:eastAsia="en-US"/>
              </w:rPr>
              <w:t xml:space="preserve"> HERITAGE SOFTAIL CLASSIC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арлов В.Б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9:31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9-03-04T09:35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