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евского Вале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евского Вале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326630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37680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-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ев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3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