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8576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0075.8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6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