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яка Серг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сляка Серг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4683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3699.0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Комм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 С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