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укина Владимира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верской области - представитель в Совете Федерации Федерального Собрания Российской Федерации от исполнительного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укина Владимира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19108.0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0932.7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Лукин В.П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2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7T12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