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8"/>
        </w:rPr>
        <w:t xml:space="preserve">СВЕДЕНИ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Морозов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и членов его семьи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яз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екларированный годовой доход члена Совета Федерации Федерального Собрания Российской Федерации Морозов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20320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56365.23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  <w:cantSplit w:val="true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огородничества (без права строительств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мал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800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, 64//66 доли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69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нежилых зд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59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54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78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1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60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2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0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2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4616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342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8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0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9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44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юш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нга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орож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946"/>
        <w:gridCol w:w="1959"/>
        <w:gridCol w:w="23"/>
      </w:tblGrid>
      <w:tr>
        <w:trPr>
          <w:tblHeader w:val="true"/>
          <w:cantSplit w:val="true"/>
        </w:trPr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крестьянско-фермерск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крестьянско-фермерск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огородничества (без права строительства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огородниче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5069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830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309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164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978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6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нюшн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  <w:cantSplit w:val="true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Патрио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илы ПКУ 0.8-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-ворошилки SPIDER 555 PR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В 7.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К 6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К 6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узоподъемное устройство ПКУ 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искатор БДМ 4x2 ПШ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т сцепки к сеялке СКС 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дисковая навесна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дисковая навесная КДН 2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КДН 2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КРН 2,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роторная КР-3.2 М.00.000.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ультиватор КПС 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рыскиватель ОП 2000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редвижная зерносушилка зерноочиститель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луг ПЛН 5-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-копновоз ПКУ 0.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фронтальный ПКУ 0.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ПР-Ф-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ПРФ 14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рулонный ПРФ 14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TUK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Тюк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Тюк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2ПТС-4.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тракторный 1ПТС-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тракторный 2ПТС-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азбрасыватель удобрений RSM 1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улонный обмотчик 7730 J CH КВ 1662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еялка СКС 2-843230-1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еялка СКС 2.00.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цепка СКС 2-14000-05с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12-21 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-1-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.1-10/4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МТЗ-82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ХТЗ-150К-09 ЯМЗ-23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стройство для выгрузки и погрузки тюко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  <w:cantSplit w:val="true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невозка Humbaur maksimus AE1939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5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4-09T09:52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