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лабаевой Людмилы Зау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лабаевой Людмилы Зау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27500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6804.9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sang Yong Actyon Sport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08:1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