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ой Татьяны Ро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ой Татьяны Ро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63063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0915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ведения садоводства, огородничества и дач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ртугал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8:4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