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Валери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Валери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5809756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070526.6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ENTLEY BENTAYGA W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 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F4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3T06:4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