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к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к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45029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247.3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о-бытовыми строения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7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ко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4T09:4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