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ячевой Светланы Пет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исполнительного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рячевой Светланы Пет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06971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1759.7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ач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рячева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04T09:5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