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35118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954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350CDС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09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