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кетова Владимира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кетова Владимира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87415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33986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, 418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0032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кет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кет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3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