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тко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тко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91426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1788.19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, 27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КАВАСАКИ VN-8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13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