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аллакяна Арамаиса Джаг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котского автономного окру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укотс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аллакяна Арамаиса Джаг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29936.1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67171.9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аллакян А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/226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/226 доли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аллакян А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CR-V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0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8T08:0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