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а Вадим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а Вадим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36983.7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2277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281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74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EARCAT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CFMO-TO CF 500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 320-Ч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08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