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иницын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Кузбасса - представитель в Совете Федерации Федерального Собрания Российской Федерации от исполнительного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иницын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84735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8045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ицы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ицын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0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E300 4MA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kswagen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Muran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Lynx Boondocker DS8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ki-Doo Summit 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Русская механика TIKSY 2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Вектор ЛАВ-81012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2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