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саби Зияда Муха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саби Зияда Муха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91426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0046.3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: котельная (нежил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 (нежилое, вспомогательн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нежилое (газопровод для газификации административно-хозяйственного сооружен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саби З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4-01T12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