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ироков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исполнительного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ироков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70561.6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5313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9331.3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иро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8"/>
        <w:gridCol w:w="29"/>
        <w:gridCol w:w="3388"/>
        <w:gridCol w:w="1581"/>
        <w:gridCol w:w="1518"/>
        <w:gridCol w:w="12"/>
        <w:gridCol w:w="2365"/>
        <w:gridCol w:w="29"/>
      </w:tblGrid>
      <w:tr>
        <w:trPr>
          <w:tblHeader w:val="true"/>
        </w:trPr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8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артир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рок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3T06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