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льбашева Мухарбия Маго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льбашева Мухарбия Маго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02240.5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97730.0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2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2T11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