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ков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ков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22856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7714.9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UCSON 4W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8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