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биковой Елены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исполнительного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биковой Елены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68518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8401.2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-Koleo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"Прогресс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4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12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