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кова Эдуард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исполнительного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акова Эдуард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16426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62451.3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6:4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