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жина Владимира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исполнительного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жина Владимира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860034.5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44507.2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1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2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0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Cayenn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ин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Ларг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0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9T08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