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ронюшкин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ронюшкин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37310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315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малоэтажных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женерные коммуникации, сети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8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