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43814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106078.4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8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лебова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 RE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4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1T08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