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енина Серг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исполнительного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ренина Серг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88489.4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78525.3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ая 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енин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ТАНО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енин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Форест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8T13:4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