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52473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17919.3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соб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118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для отдыха в дачном поселк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-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4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