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Иванова Сергея Павл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Магадан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Магадан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8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8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Иванова Сергея Павл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149692.87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56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Иванов С.П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4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Иванов С.П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Иванов С.П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зда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22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Иванов С.П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"/>
        <w:gridCol w:w="686"/>
        <w:gridCol w:w="3404"/>
        <w:gridCol w:w="1575"/>
        <w:gridCol w:w="14"/>
        <w:gridCol w:w="1946"/>
        <w:gridCol w:w="1957"/>
        <w:gridCol w:w="27"/>
      </w:tblGrid>
      <w:tr>
        <w:trPr/>
        <w:tc>
          <w:tcPr>
            <w:tcW w:w="7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US" w:eastAsia="en-US"/>
              </w:rPr>
            </w:pPr>
            <w:r>
              <w:rPr>
                <w:b/>
                <w:bCs/>
                <w:szCs w:val="20"/>
                <w:lang w:val="en-US" w:eastAsia="en-US"/>
              </w:rPr>
            </w:r>
          </w:p>
        </w:tc>
        <w:tc>
          <w:tcPr>
            <w:tcW w:w="34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 имеет</w:t>
            </w:r>
          </w:p>
        </w:tc>
        <w:tc>
          <w:tcPr>
            <w:tcW w:w="158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Mercedes-Benz S 450 4 MATIC Maybach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ванов С.П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ОЙОТА Ленд Крузер 10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ванов С.П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ОЙОТА Ленд Крузер 105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ванов С.П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транспортные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ранспортер грузовой двухсекционный БВ206Д6Н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ванов С.П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13:41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19-03-25T13:44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