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рм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рм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74973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86499.4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177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ельталет Поиск 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2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04T10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