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бьева Юри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робьева Юри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07559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781515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садоводческого некоммерческого товарищ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рекреационного и лечебно-оздоровите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ые строения и соору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портивно-оздоровитель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эндж Ровер 448Д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евидсон XL883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ход Ямаха VK-540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0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5T10:2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