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хт Ирины Альфре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хт Ирины Альфре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79228.8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хт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4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хт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8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