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хметзянова Ильдуса Талга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хметзянова Ильдуса Талга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21079.2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.1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етзянов И.Т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5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етзянов И.Т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АТ БИРКАТ ЗЭТ1 ИКС 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 И.Т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 И.Т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14:0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