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менова Вале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я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Красноя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еменова Вале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550926.2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9807.0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гар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дома переменной этаж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, 103/1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1.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незавершенное строительств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искавери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Пило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да СХ - 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Ирбис ATV 200 U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ТОМ-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3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19T13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