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нко Игор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нко Игор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28393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7936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0T13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