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летаева Владими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исполнительного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летаева Владими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22119.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98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тае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7:4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