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Майорова Алексея Пет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Калмыкия - представитель в Совете Федерации Федерального Собрания Российской Федерации от законодательного (представительного) орган государственной власти Республики Калмыки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8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8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Майорова Алексея Пет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967315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1"/>
        <w:gridCol w:w="1967"/>
        <w:gridCol w:w="1959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1.4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йоров А.П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.2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йоров А.П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2"/>
        <w:gridCol w:w="4"/>
        <w:gridCol w:w="3402"/>
        <w:gridCol w:w="1575"/>
        <w:gridCol w:w="15"/>
        <w:gridCol w:w="1943"/>
        <w:gridCol w:w="4"/>
        <w:gridCol w:w="1954"/>
        <w:gridCol w:w="29"/>
      </w:tblGrid>
      <w:tr>
        <w:trPr/>
        <w:tc>
          <w:tcPr>
            <w:tcW w:w="71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0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дачи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ача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09.60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айоров А.П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1"/>
        <w:gridCol w:w="5877"/>
        <w:gridCol w:w="3069"/>
      </w:tblGrid>
      <w:tr>
        <w:trPr>
          <w:trHeight w:val="23" w:hRule="atLeast"/>
        </w:trPr>
        <w:tc>
          <w:tcPr>
            <w:tcW w:w="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орше кайен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йоров А.П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3:50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19-03-20T13:50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