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5928.8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благоустрой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errac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7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