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шкина Александра Давы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исполнительного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ашкина Александра Давы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2435.2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42147.0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шкин А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IX-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шкин А.Д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Е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04T09:4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