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аховой Екатерины Филипп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ря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аховой Екатерины Филипп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39077.3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хова Е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хова Е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хова Е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26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5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2-25T08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