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ха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рха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86734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88466.5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хар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ые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418"/>
        <w:gridCol w:w="1580"/>
        <w:gridCol w:w="1964"/>
        <w:gridCol w:w="1963"/>
      </w:tblGrid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11"/>
        <w:gridCol w:w="1594"/>
        <w:gridCol w:w="1953"/>
        <w:gridCol w:w="1991"/>
      </w:tblGrid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9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7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26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08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