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вельева Дмитри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ульской области - представитель в Совете Федерации Федерального Собрания Российской Федерации от исполнительного органа государственной власти Ту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авельева Дмитри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9591205.9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950000.42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21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(гостевой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8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гараж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1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сторожка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й дом (бан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3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7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индивидуальный источник теплоснабжения (коте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440/80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индивидуальный источник теплоснабжения (коте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890/160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РП с ТП) (первый пусковой комплекс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440/80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РП с ТП) (первый пусковой комплекс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890/160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, назначение нежило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07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1770/160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, назначение нежило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125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1770/160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739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7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16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объектов торговли, общественного питания и бытового обслуживания</w:t>
            </w:r>
          </w:p>
          <w:p>
            <w:pPr>
              <w:pStyle w:val="Normal"/>
              <w:ind w:left="49" w:hanging="0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9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9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нгл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1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 (гостевой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8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здание (гараж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здание (сторожка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й дом (баня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7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Ц МАЙБАХ 5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ельев Д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500 4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ельев Д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 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арлей-Дэвидсон FLST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5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8T13:1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