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36480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919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под 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ДИЗ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9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