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зарова Викто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зарова Викто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76580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3951.5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заро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8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