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рчака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урчака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6364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460939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урчак А.А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8:3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