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1426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32548.9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комплекс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7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