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Наговицына Вячеслава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Бурятия - представитель в Совете Федерации Федерального Собрания Российской Федерации от исполнительного органа государственной власти Республики Бурят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Наговицына Вячеслава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219881.6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3800.72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2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2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6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-бан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аговицын В.В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3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аговицын В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КСУС RX3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говицын В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ИА SLS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к легковому автомобилю 8294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говицын В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7:40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9-03-27T08:0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