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рико Окса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рико Окса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91426.4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рико О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0"/>
        <w:gridCol w:w="294"/>
        <w:gridCol w:w="5716"/>
        <w:gridCol w:w="102"/>
        <w:gridCol w:w="3038"/>
      </w:tblGrid>
      <w:tr>
        <w:trPr>
          <w:trHeight w:val="23" w:hRule="atLeast"/>
        </w:trPr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портейдж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08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