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 xml:space="preserve">СВЕДЕ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Епишин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екларированный годовой доход члена Совета Федерации Федерального Собрания Российской Федерации Епишин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089170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86.9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110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113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9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8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53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1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№ 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№ 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№ 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059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121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шин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6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OLVO XC-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3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9T11:54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