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хоми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исполнительного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хоми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33872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2206.9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хоми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ми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04T09:2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