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лабухова Иван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ел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лабухова Иван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80900.8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285.0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гараж с овощехранилище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абухов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абухо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3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3T06:4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