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сских Алекс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усских Алекс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4377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75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или соору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сских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сских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2-25T08:4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