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конникова Васил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конникова Васил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98005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5014.7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коннико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 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ОЗ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5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07:5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