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евченко Андре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евченко Андре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90082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91932.9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5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4 xDRIVE 2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6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MOTO TERRA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ход</w:t>
            </w:r>
            <w:r>
              <w:rPr>
                <w:lang w:val="en-US" w:eastAsia="en-US"/>
              </w:rPr>
              <w:t xml:space="preserve"> Arctic Cat Bearcat ZI XT LIMITE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3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19T14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