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равлева Никола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исполнительного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уравлева Никола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80983.3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LD X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авлев Н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1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4-01T06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