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льдштейна Ростислава Эрнс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Еврейской автономной области - представитель в Совете Федерации Федерального Собрания Российской Федерации от исполнительного органа государственной власти Еврейской автономн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ольдштейна Ростислава Эрнс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80811.1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40874.9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льдштейн Р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3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льдштейн Р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дминистративно-бытовой компле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лок бытовых помещ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мучного скла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промышленного холодильника на 300 тон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афе "Рубин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лкооптовый магази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- супермаркет "Горка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1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магазина "Вечерний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одовольственная баз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2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оизводственн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ресторан "Аргу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1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 xml:space="preserve">сооружение: расширение газораспределительной сети </w:t>
              <w:br/>
              <w:t>г. Лабытнанги. Газификация продовольственной баз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троение: вахта-проход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  <w:cantSplit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(для размещения объекта "Сооружение: Расширение газораспределительной сети г.Лабытнанги. Газификация продовольственной базы"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5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(обслуживание теплотрассы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(под временную парковку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5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(размещение продовольственной базы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4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под содержание объектов недвижимост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5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льдштейн Р.Э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льдштейн Р.Э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 50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ьдштейн Р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9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VD MAXU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VD MAXU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VD MAXU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фургон 4732-0000010-4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фургон ГАЗ-3302-3009А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фургон ГАЗ-3302 3009А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фургон ГАЗ-3302 3009А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фургон ГАЗ-3302 3009А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438 F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438F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74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8180В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8182-0000010-0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302-279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309-37860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309-37860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30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309 47101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3221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ЗИЛ 450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З 53366-0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L-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-рефрижератор 3010 0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-рефрижератор 3010 О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-рефрижератор 57880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-рефрижератор 57880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 АФ-4741N-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 АФ 57436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 изотермический 2438F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 изотермический 2834F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Снегоболотоход</w:t>
            </w:r>
            <w:r>
              <w:rPr>
                <w:lang w:val="en-US" w:eastAsia="en-US"/>
              </w:rPr>
              <w:t xml:space="preserve"> STELS ATV 600 GT EFI AS6GT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ьдштейн Р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бус ПАЗ 3205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бус ПАЗ 4230-0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грузчик NEW HOLLAND L1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грузчик универсальный Амкодор 342С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2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5T13:44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