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сатюк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сатюк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2791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121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сатюк В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атюк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3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13:3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