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хаметшина Фарита Мубаракш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ухаметшина Фарита Мубаракш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42990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9940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7"/>
        <w:gridCol w:w="3440"/>
        <w:gridCol w:w="1578"/>
        <w:gridCol w:w="1780"/>
        <w:gridCol w:w="2248"/>
      </w:tblGrid>
      <w:tr>
        <w:trPr>
          <w:tblHeader w:val="true"/>
          <w:trHeight w:val="23" w:hRule="atLeast"/>
        </w:trPr>
        <w:tc>
          <w:tcPr>
            <w:tcW w:w="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5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7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6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7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1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сечный домик (нежило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хаметшин Ф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 Ф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07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