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ябухина Серг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Ульян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Ульян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ябухина Серг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85506.9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3526.7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2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меще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8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ябухин С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БАРУ "Forester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рное судно Казанка 5М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ябухин С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3:27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27T11:4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