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орисова Егора Афанас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Саха (Якутия) - представитель в Совете Федерации Федерального Собрания Российской Федерации от исполнительного органа государственной власти Республики Саха (Якутия)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орисова Егора Афанас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148865.3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12561.52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рисов Е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рисов Е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 (незавершенное строительство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рисов Е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>
          <w:tblHeader w:val="true"/>
        </w:trPr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риусадебны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7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7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рисов Е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Land Cruiser Prado 1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0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5T10:0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