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1798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01239.8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Ткач О.П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7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