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ленко Елены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ленко Елены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759053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50413.83</w:t>
            </w:r>
          </w:p>
        </w:tc>
      </w:tr>
    </w:tbl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 с подвал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4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Зленко Е.Г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в капитальном исполне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гараж), расположенное в нежилом строе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в строе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: гараж в капитальном исполне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JES (SPORTAGE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 3.0 LWB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X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очный мотор Mercury 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01T06:2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