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овожилова Виктора Феодос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овожилова Виктора Феодос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56656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00339.4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ожилов В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ожилов В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6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овожи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BMW F800GS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жилов В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14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