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охловой Ольг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охловой Ольг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56652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9656.6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oroll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8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