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14295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41437.3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й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3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BALTMOTORS-SMC J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/а 82132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ommander X10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ARCTIC CAT BEARC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