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решняковой Елены Геннад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баровского края - представитель в Совете Федерации Федерального Собрания Российской Федерации от исполнительного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решняковой Елены Геннад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91556.2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4997.5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ешнякова Е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ешнякова Е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ешнякова Е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ешнякова Е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5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4-09T09:5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