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адыма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Мингалеева И.Р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Украи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719 451,09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6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3:00:00Z</dcterms:modified>
  <cp:revision>9</cp:revision>
  <dc:subject/>
  <dc:title/>
</cp:coreProperties>
</file>