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Ямальского района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ух Н.Н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492 487,82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/4 доля в пра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 Ки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  <w:t>3 410 628,73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/4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 Ки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/4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09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9-04-24T12:47:00Z</dcterms:modified>
  <cp:revision>11</cp:revision>
  <dc:subject/>
  <dc:title/>
</cp:coreProperties>
</file>