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й миграционной службы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278"/>
        <w:gridCol w:w="2426"/>
        <w:gridCol w:w="2486"/>
        <w:gridCol w:w="1337"/>
        <w:gridCol w:w="2029"/>
        <w:gridCol w:w="2346"/>
      </w:tblGrid>
      <w:tr>
        <w:trPr>
          <w:trHeight w:val="645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09 г. (руб.)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имущества, принадлежащих на праве собственности или находящихся в пользовании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 (кв. м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чибасова Ирина Ибрагим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обеспечения паспортной и регистрационной работы ОФМС России по Республике Адыге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4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Сканчибасов Х.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0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кухня (индивидуальн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М-21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Сканчибасова Д.Х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5:00Z</dcterms:created>
  <dc:creator>пользователь</dc:creator>
  <dc:description/>
  <cp:keywords/>
  <dc:language>en-US</dc:language>
  <cp:lastModifiedBy>пользователь</cp:lastModifiedBy>
  <cp:lastPrinted>2010-04-30T09:57:00Z</cp:lastPrinted>
  <dcterms:modified xsi:type="dcterms:W3CDTF">2010-04-30T08:19:00Z</dcterms:modified>
  <cp:revision>3</cp:revision>
  <dc:subject/>
  <dc:title>Сведения о доходах федеральных государственных служащих</dc:title>
</cp:coreProperties>
</file>