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252"/>
        <w:gridCol w:w="2575"/>
        <w:gridCol w:w="2333"/>
        <w:gridCol w:w="1411"/>
        <w:gridCol w:w="2036"/>
        <w:gridCol w:w="2300"/>
      </w:tblGrid>
      <w:tr>
        <w:trPr>
          <w:trHeight w:val="645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рина Лариса Алексеев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эксперт отдела по вопросам информационно-аналитического обеспечения ОФМС России по Республике Адыге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56,6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0 (долевая)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Тюрин А.А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0 (долевая)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Тюрин П.А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Тюрина Ю.А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6:48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06:55:00Z</dcterms:modified>
  <cp:revision>4</cp:revision>
  <dc:subject/>
  <dc:title>Сведения о доходах федеральных государственных служащих</dc:title>
</cp:coreProperties>
</file>