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382"/>
        <w:gridCol w:w="2575"/>
        <w:gridCol w:w="2277"/>
        <w:gridCol w:w="1441"/>
        <w:gridCol w:w="2036"/>
        <w:gridCol w:w="2300"/>
      </w:tblGrid>
      <w:tr>
        <w:trPr>
          <w:trHeight w:val="645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е Мурат Нальбиевич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территориального пункта ОФМС России по Республике Адыгея в Теучежском район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42,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0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Дербе Ж.Н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Дербе М.М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Дербе Д.М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19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6:23:00Z</dcterms:modified>
  <cp:revision>3</cp:revision>
  <dc:subject/>
  <dc:title>Сведения о доходах федеральных государственных служащих</dc:title>
</cp:coreProperties>
</file>