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88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й Юрий Заурбиеви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еспечения паспортной и регистрационной работы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59,7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 (индивидуальная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Мамий А.Ю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33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2:36:00Z</dcterms:modified>
  <cp:revision>3</cp:revision>
  <dc:subject/>
  <dc:title>Сведения о доходах федеральных государственных служащих</dc:title>
</cp:coreProperties>
</file>