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Евгений Викторови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ОФМС России по Республике Адыгея в Майкоп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22,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 (индивидуальная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Макарова Л.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azda 3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41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41:00Z</dcterms:modified>
  <cp:revision>2</cp:revision>
  <dc:subject/>
  <dc:title>Сведения о доходах федеральных государственных служащих</dc:title>
</cp:coreProperties>
</file>