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84"/>
        <w:gridCol w:w="2575"/>
        <w:gridCol w:w="2219"/>
        <w:gridCol w:w="1380"/>
        <w:gridCol w:w="2036"/>
        <w:gridCol w:w="2300"/>
      </w:tblGrid>
      <w:tr>
        <w:trPr>
          <w:trHeight w:val="64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ин Сергей Вячеславович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внешней трудовой миграции и иммиграционного контроля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21,7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3 (в 2009 г. снята с учета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Душина Н.О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83,1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Душина А.С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Душин Д.С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35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8:08:00Z</dcterms:modified>
  <cp:revision>4</cp:revision>
  <dc:subject/>
  <dc:title>Сведения о доходах федеральных государственных служащих</dc:title>
</cp:coreProperties>
</file>