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397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а Фатимет Сагидов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ОФМС России по Республике Адыгея в г. Майкоп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66,6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Багов А.В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51,0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 (индивидуаль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02 (индивидуальная)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Багова С.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Багов Д.А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0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14:00Z</dcterms:modified>
  <cp:revision>3</cp:revision>
  <dc:subject/>
  <dc:title>Сведения о доходах федеральных государственных служащих</dc:title>
</cp:coreProperties>
</file>