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Ольга 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финансового и ресурсного обеспечения – главный бухгалтер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8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Киселев И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3,3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0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54:00Z</dcterms:modified>
  <cp:revision>3</cp:revision>
  <dc:subject/>
  <dc:title>Сведения о доходах федеральных государственных служащих</dc:title>
</cp:coreProperties>
</file>