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88"/>
        <w:gridCol w:w="2575"/>
        <w:gridCol w:w="2354"/>
        <w:gridCol w:w="1341"/>
        <w:gridCol w:w="2036"/>
        <w:gridCol w:w="2354"/>
      </w:tblGrid>
      <w:tr>
        <w:trPr>
          <w:trHeight w:val="64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аркахо Фатима Рашидов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ения анализа, планирования, контроля и технической защиты информации ОВИАО ОФМС России по Республике Адыге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35,2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евая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Nissan Almera Classic </w:t>
            </w: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Тхаркахо Б.Ю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Тхаркахо М.Б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27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11:31:00Z</dcterms:modified>
  <cp:revision>3</cp:revision>
  <dc:subject/>
  <dc:title>Сведения о доходах федеральных государственных служащих</dc:title>
</cp:coreProperties>
</file>