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 федеральных государствен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а Федеральной миграционной службы по Республике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1 год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613"/>
        <w:gridCol w:w="2159"/>
        <w:gridCol w:w="2221"/>
        <w:gridCol w:w="1604"/>
        <w:gridCol w:w="1884"/>
        <w:gridCol w:w="212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)</w:t>
            </w:r>
          </w:p>
        </w:tc>
      </w:tr>
      <w:tr>
        <w:trPr/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ве собственности (вид, марка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каева Александра Вале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76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абакаевой А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5,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wn Ac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бакаевой А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Любовь Александ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отдел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43,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Сузуки  Гранд Витар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юриной Л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12,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кова Ольга Гейнрих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дела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49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льковой О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402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-Аутлэ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атова Лиана Альберт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25,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унатовой Л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  участок (индивидуальна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,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натовой Л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Татьяна Васил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Беловой Т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здина Вера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715,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ромоздиной В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753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УАЗ-31512, Тойота-Королл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ромоздиной В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ьянова Анастасия Александ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38,5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мьяновой А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68,7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-Пресаж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Демьяновой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Демьяновой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Александр Юрье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– начальника отделения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08, 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-Экскорт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олдатова А.Ю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олдатова А.Ю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олдатова А.Ю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нов Эсбол Батыбае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43, 5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на, Тойота-Королл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 Дмитрий Михайло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26,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 Прадо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 Алексей Владимиро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79,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Карин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Голубева А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98,3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Голубе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Голубе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усузов Бакытбол Умеето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6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 Карин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Елеусузова Б.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4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Елеусузова Б.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Елеусузова Б.У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адим Александро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ванова В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5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Иванова В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остина Ирина Ю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64,7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авостиной И.Ю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610,6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(долевая)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Савостиной И.Ю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дыков Андрей Василье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мина Татьяна  Анатол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70,6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Ишминой Т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6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шминой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акова Нина Юрь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участок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евская Валентина Калесик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56,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общ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общ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-Сани 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ишлевской В.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общ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общ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-Сан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айдер Татьяна Михайл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43,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Таунайс,</w:t>
            </w:r>
          </w:p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найдер Т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67,8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найдер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Шнайдер Т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 Сергей Тимофее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72,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-Спринтер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макова С.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24,8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,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в Артем Михайло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38,5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утова А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совмест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Лутова А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инцев Юрий Григорье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45,8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-Харриер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атьяна Михайл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10,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роловой Т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6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строительство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-Мультивен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айдер Валентина Викто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42,4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найдер В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0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ная)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жизнен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рин Владимир Викторови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13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-Виш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Тырина В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53,8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ырина В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ыр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юк Ларис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карюк Л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-3302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Кантер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акарюк Л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Макарюк Л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ечник Ольга Николае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78,4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,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сечник О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92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вместная),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,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-Лексус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 Татьяна Михайл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Поздняковой Т.М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44:00Z</dcterms:created>
  <dc:creator>Unknown</dc:creator>
  <dc:description/>
  <cp:keywords/>
  <dc:language>en-US</dc:language>
  <cp:lastModifiedBy>Admin</cp:lastModifiedBy>
  <dcterms:modified xsi:type="dcterms:W3CDTF">2012-11-21T10:50:00Z</dcterms:modified>
  <cp:revision>11</cp:revision>
  <dc:subject/>
  <dc:title>СВЕДЕНИЯ</dc:title>
</cp:coreProperties>
</file>