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федеральных государствен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ных подразделений Отдела Федеральной миграционной службы  по Республике Алт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1 год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613"/>
        <w:gridCol w:w="2159"/>
        <w:gridCol w:w="2221"/>
        <w:gridCol w:w="1604"/>
        <w:gridCol w:w="1884"/>
        <w:gridCol w:w="2129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)</w:t>
            </w:r>
          </w:p>
        </w:tc>
      </w:tr>
      <w:tr>
        <w:trPr/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(кв.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аве собственности (вид, марка)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рекенова Арина Исак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0,4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 жилищное строительство,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ня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Чурекеновой А.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51,7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ГАЗ-31100</w:t>
            </w:r>
          </w:p>
          <w:p>
            <w:pPr>
              <w:pStyle w:val="Normal"/>
              <w:jc w:val="center"/>
              <w:rPr/>
            </w:pPr>
            <w:r>
              <w:rPr/>
              <w:t>Тойота Раф-4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чалова Снежана Валерь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2788,8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,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Акчаловой  С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93,3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Акчаловой С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кчаловой С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инская Людмила Никола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4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ашинской Л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00,8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,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ан-Кашкай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удинова Лариса Владимир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5739,3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нкудиновой Л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980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, земельный участок под индивидуаль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аренда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rd Mondeo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нкудиновой Л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  <w:t>Анкудиновой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сенева Светлана Юрь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539,12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ерсеневой С.Ю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4033,5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Лэнд Крузер,</w:t>
            </w:r>
          </w:p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,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 Тойота</w:t>
            </w:r>
          </w:p>
          <w:p>
            <w:pPr>
              <w:pStyle w:val="Normal"/>
              <w:jc w:val="center"/>
              <w:rPr/>
            </w:pPr>
            <w:r>
              <w:rPr/>
              <w:t>мотор  водный Точацу 18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ейникова Наталья Валерь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47,4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робейниковой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7,1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сан-Патрол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Коробениковой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чикова Айана Евгень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07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Майчиковой А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бунова Ирина Иван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кина Марина Никола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25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Галкиной М.Н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72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ивное здание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итцубиси Паджеро,</w:t>
            </w:r>
          </w:p>
          <w:p>
            <w:pPr>
              <w:pStyle w:val="Normal"/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jc w:val="center"/>
              <w:rPr/>
            </w:pPr>
            <w:r>
              <w:rPr/>
              <w:t>ГАЗ-322132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Галкиной М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саргина Евгения Александро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8553,5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«Фанкарго»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асаргиной Е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921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асаргиной Е.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ягина Юлия Александр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20,9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Деревягиной Ю.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754,2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ан Тиан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Деревягиной Ю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Оксана Василь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09,6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  <w:p>
            <w:pPr>
              <w:pStyle w:val="Normal"/>
              <w:jc w:val="center"/>
              <w:rPr/>
            </w:pPr>
            <w:r>
              <w:rPr/>
              <w:t>Поповой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Поповой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кина Дарья Серге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23,9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Шумкиной Д.С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08,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CR-V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Шумкиной Д.С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ешева Роза Алексе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252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итешевой Р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00,2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сан Блюберд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итешевой Р.А.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итешевой Р.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613"/>
        <w:gridCol w:w="2159"/>
        <w:gridCol w:w="2221"/>
        <w:gridCol w:w="1604"/>
        <w:gridCol w:w="1884"/>
        <w:gridCol w:w="2129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хымаева Наталья Виталь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долевая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ыхымаевой Н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4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долев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ыхымаевой Н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общая долев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ыхымаевой Н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долев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Сыхымаевой Н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долев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613"/>
        <w:gridCol w:w="2159"/>
        <w:gridCol w:w="2221"/>
        <w:gridCol w:w="1604"/>
        <w:gridCol w:w="1884"/>
        <w:gridCol w:w="2129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ьян Наталья Иван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79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ли населенных пунктов для размещения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совместн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асьян Н.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38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ли населенных пунктов для размещения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-Аллион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Касьян Н.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Касьян Н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ьюжанина Наталья Григо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разря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77,6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Вьюжаниной Н.Г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66,0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12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Вьюжаниной Н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Вьюжаниной Н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уева Диана Павл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3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укуевой Д.П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57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21,</w:t>
            </w:r>
          </w:p>
          <w:p>
            <w:pPr>
              <w:pStyle w:val="Normal"/>
              <w:jc w:val="center"/>
              <w:rPr/>
            </w:pPr>
            <w:r>
              <w:rPr/>
              <w:t>Тойота- Корона Премио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Кукуевой Д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на Екатерина Никола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04,0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аниной Е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07,7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,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Лексус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юкова Ольга Михайл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03,5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Куюковой О.М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о</w:t>
            </w:r>
          </w:p>
          <w:p>
            <w:pPr>
              <w:pStyle w:val="Normal"/>
              <w:jc w:val="center"/>
              <w:rPr/>
            </w:pPr>
            <w:r>
              <w:rPr/>
              <w:t>(аренда),</w:t>
            </w:r>
          </w:p>
          <w:p>
            <w:pPr>
              <w:pStyle w:val="Normal"/>
              <w:jc w:val="center"/>
              <w:rPr/>
            </w:pPr>
            <w:r>
              <w:rPr/>
              <w:t>лесно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уюковой О.М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уюковой О.М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кина Байана Андре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15,2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акаева Наталья Никола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881,7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Табакаевой Н.Н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льга Григорь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68,1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осквич-412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Медведевой О.Г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Медведевой О.Г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Медведевой О.Г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анова Ольга Михайл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6182,6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ичного подсобного хозяйства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узановой О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-Спринтер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  <w:p>
            <w:pPr>
              <w:pStyle w:val="Normal"/>
              <w:jc w:val="center"/>
              <w:rPr/>
            </w:pPr>
            <w:r>
              <w:rPr/>
              <w:t>Пузановой О.М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 личного подсобного хозяйства (безвозмездное пользование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  <w:p>
            <w:pPr>
              <w:pStyle w:val="Normal"/>
              <w:jc w:val="center"/>
              <w:rPr/>
            </w:pPr>
            <w:r>
              <w:rPr/>
              <w:t>Пузановой О.М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 личного подсобного хозяйства (безвозмездное пользование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чнакова Галина Дмитри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76,5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 личного подсобного хозяйства (безвозмездное пользование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рачнаковой Г.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28,7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 личного подсобного хозяйства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пкова Татьяна Владимир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98,0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Чери Тигго-универсал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ежина Вера Павл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 1 разря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евежиной В.П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43,6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Хунд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узовая</w:t>
            </w:r>
          </w:p>
          <w:p>
            <w:pPr>
              <w:pStyle w:val="Normal"/>
              <w:jc w:val="center"/>
              <w:rPr/>
            </w:pPr>
            <w:r>
              <w:rPr/>
              <w:t>ГАЗ-66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бейкина Жанна Александр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872,9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вербейкиной Ж.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70,9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-Корона-Премио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вербейкиной Ж.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санова Лариса Александр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3 разря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35,6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Таксановой Л.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нгошева Людмила Никола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261,2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ли поселений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азда-Демио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ова Наталия Владимир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2718,0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рхиповой Н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нтешева Оксана Кака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2,3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1:00Z</dcterms:created>
  <dc:creator>Unknown</dc:creator>
  <dc:description/>
  <cp:keywords/>
  <dc:language>en-US</dc:language>
  <cp:lastModifiedBy>Admin</cp:lastModifiedBy>
  <dcterms:modified xsi:type="dcterms:W3CDTF">2012-11-21T12:00:00Z</dcterms:modified>
  <cp:revision>12</cp:revision>
  <dc:subject/>
  <dc:title>СВЕДЕНИЯ</dc:title>
</cp:coreProperties>
</file>