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sz w:val="24"/>
          <w:szCs w:val="24"/>
        </w:rPr>
        <w:t>УФМС России по Республике Бурятия з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467"/>
        <w:gridCol w:w="2266"/>
        <w:gridCol w:w="1806"/>
        <w:gridCol w:w="2374"/>
        <w:gridCol w:w="1462"/>
        <w:gridCol w:w="1620"/>
        <w:gridCol w:w="2033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 г. (руб).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ерин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ой Л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евский Ан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-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евского А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е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ой С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ой С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7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ой С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фанасьев Вяче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ров Ви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р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9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р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р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лаева Сте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аним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инова 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овой И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овой И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овой И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ун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 Са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9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а С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а Р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ой Р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Mar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евой Р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жапо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6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жаповой Е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9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жаповой Е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 Евг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5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а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а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ой И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оме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ой И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ой И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а Май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ой М.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ой М.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чин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чиновой И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 Zafir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чиновой И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мбагаева Са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тахаева Илья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хаевой И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лаев Данз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да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2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лаева Д.З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36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Escud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лаева Д.З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тудаев Вяче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даева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даева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местнова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ич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lio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737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ая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URV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ой А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4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ой А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ihatsu Pyza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С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С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С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ева Май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онева Маргар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невой  М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9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невой М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унова 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уновой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уновой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уновой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ева Вален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а Ард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ой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sang tong istan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ой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ой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а Ою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К</w:t>
            </w:r>
            <w:r>
              <w:rPr>
                <w:sz w:val="22"/>
                <w:szCs w:val="22"/>
                <w:lang w:val="en-US"/>
              </w:rPr>
              <w:t>orona Premium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ой О.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к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-харриер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ковой С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рдуковская 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уковск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48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зов Вален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6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зова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зова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рфоломеева 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s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оломее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оломее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фоломее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 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8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Дайхатсу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к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05-3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ой Т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05-396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-2-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ой Т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а 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ой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ой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ой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чковой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ин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Д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Д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кова 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имов Вита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дулба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Safar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В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В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В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санова Мэдэг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т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сановой М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аева Ту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аевой Т.Ф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ушкина Веро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ушкин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арший специалист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5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8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И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бунов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А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7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аева 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аевой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омо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8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Vitz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ой Н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жапова Дул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жаповой Д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жаповой Д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жаповой Д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ыдов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6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Toynai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Duait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ыдова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мбаева Цыпил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и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Karina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аевой Ц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мбинова 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Mark-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ино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ММЗ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ино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Дор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6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шиева Дари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шие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евой М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евой М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белов 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</w:t>
              <w:br/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bongo friende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белова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белова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белова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ев Са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ева С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ева С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жиева Арю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ажап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n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ой Л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5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Lexcyc RX 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ой Л.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  <w:br/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ой Л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  <w:br/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а Ту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г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Kaldina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ой Т.Ч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жиевой Т.Ч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гарова Там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зыту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7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аровой Т.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8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-2106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«Байкал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аровой Т.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исеев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мц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а Дар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а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cube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ой  Д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7 5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Camry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ой Д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1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ой Д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ой Д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а Дар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ой Д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нино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ниновой С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Harri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ниновой С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йце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ой Л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4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цубис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ж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Хонда Стрим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4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ой М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ткинов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аткинова С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1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ткинова С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ьянова Дар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lio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ьяновой Д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3302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ьяновой Д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ягин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Ильинич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це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6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це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ере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ере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7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ере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тоев Аю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field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тоева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тоева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тоева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9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Андр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veross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а А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а А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а А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йло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ьмин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ро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st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ровой М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ровой М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ровой М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селев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А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ицубиси Диман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 А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 А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9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Вален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ой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8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 xml:space="preserve">corolla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ield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ой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ой В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бова Евг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urf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ой Е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ой Е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огорцев Ан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а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а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а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а 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онов Вита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4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n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В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4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n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ой Л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ой Л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ой Л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нк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6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аро домин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нковой И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ота Дю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Атлас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ытова А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ытовой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ой В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an solan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ой О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ой О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9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Vits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нейкин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9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aldin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ейкина С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7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Эрж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ой  Э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ой  Э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бедева 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ой Г.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4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ой Г.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оно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4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щинская 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nde-akcen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инской Л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6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анов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4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уева  Лариса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  <w:tab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6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уевой Л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таева Ою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ду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Vits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таевой О.Ш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гйонг Ист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0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таевой О.Ш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таевой О.Ш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таевой О.Ш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ндагаева Соелма</w:t>
            </w:r>
          </w:p>
          <w:p>
            <w:pPr>
              <w:pStyle w:val="Normal"/>
              <w:tabs>
                <w:tab w:val="clear" w:pos="708"/>
                <w:tab w:val="center" w:pos="1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  <w:tab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гаевой С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7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-элгран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гаевой С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тыко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тыковой Е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хее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6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sta Arde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хеевой Е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ong Istan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хеевой Е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евский 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Escud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евского А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евского А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ева Айн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т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ой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йота корона премиум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ой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никова Ната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енко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adi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енко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77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хатцу Атра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 Б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7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Б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Б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8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Б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 Се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4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К</w:t>
            </w:r>
            <w:r>
              <w:rPr>
                <w:sz w:val="24"/>
                <w:szCs w:val="24"/>
                <w:lang w:val="en-US"/>
              </w:rPr>
              <w:t>arin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С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С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С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шин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ab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Д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Д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к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вой Т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альн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ino</w:t>
            </w:r>
            <w:r>
              <w:rPr>
                <w:sz w:val="24"/>
                <w:szCs w:val="24"/>
              </w:rPr>
              <w:t>-рейнжер 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вой Т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7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ой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ihatcu URV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ой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сникова Ал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иковой 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ан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бо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ановой И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ановой И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идимо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димовой Н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field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димовой Н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 Евг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3036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чаева 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ва Ою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бо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вой О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ой О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ой О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 Му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а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mry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М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М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М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ашенина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ениной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Safar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ениной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бодоева Ою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цыре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бодоевой О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no Ranger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no profi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ino Super  Dolph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suzi Gig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ZL30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«Клинцы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тотранспор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Honda </w:t>
            </w:r>
            <w:r>
              <w:rPr>
                <w:sz w:val="24"/>
                <w:szCs w:val="24"/>
              </w:rPr>
              <w:t>СВ-4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бодоевой О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8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С.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денеши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ой И.Ц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Б 835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ой И.Ц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ой И.Ц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ич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у легас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а 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онов 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онова В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онова В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онова В.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чин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Galan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чиной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чиной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чиной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нтеева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5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теевой О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теевой О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ев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евой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5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евой А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пило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пилов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а 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ubaru Forestt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й Е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Ту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ой Т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ияева Дул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сар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4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иста Арде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ияевой Д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ияевой Д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Ната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8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уев Са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особым поручения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Га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уева С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уева С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уева С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жие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Odissey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жие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5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7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жие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жиевой Л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ой Л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пун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ой Т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4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нда Одиссей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ой Т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уновой Т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фроно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PREMI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харо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ой М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rib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lug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унов Ден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унова Д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5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ой Т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Landcruiser Prad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ой Т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ой Т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н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9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proceed marvie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ной И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ной И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ндоржи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ой В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ой В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анова Там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5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ой Т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Aveni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роков Алек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рокова А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рокова А.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ряшинов Тим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iteacenoa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яшинова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яшинова Т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евосян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евосян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15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st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евосян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евосян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ой О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Towna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a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ой О.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лусое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Ipsum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усое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жеев Вита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жеева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(3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is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жеева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а Ба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ой Б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ой Б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ой Б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ой Б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а Евг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oxy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Partn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зае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жанова 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8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жановой Л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жановой Л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жановой Л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жановой Л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ой О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стуно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уновой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9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-Camry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уновой Н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AZ Patrio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ой Т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ой Т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ой Т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Ал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Civic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ой А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ой А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мнуе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шито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шито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4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n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ruz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цубисси-кантер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шито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шито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шитовой Е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н 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Fit ARI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шектуева Бая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сар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женое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еноевой Н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еноевой Н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ноева Ту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ч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ноевой Т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ноевой Т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ноевой Т.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ыбикова Нор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голо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ко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Primas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ко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ко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ковой Н.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дено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г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деновой И.Ч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деновой И.Ч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деновой И.Ч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а Дар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7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жапова Ю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7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жаповой Ю.Ю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7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Camry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жаповой Ю.Ю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 Ба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4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ceren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а Б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ой Б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а Б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а Б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ыренова Альб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ой А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ыренова Дар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а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ой О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овой О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ёмина 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8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четкин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wich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ткин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06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ткин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ткиной Е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лаев 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би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начальн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1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Camr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лаева С.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77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ломен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енцевой М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менцевой М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х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7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хоровой Т.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ин 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анько Вален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8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ько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венг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ункова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ковой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ковой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ковой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рдынее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8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дынеевой В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ой Е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Tiida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ой Е.С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кент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территориального пун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6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ой Н.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чмене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особым поручения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7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00:00Z</dcterms:created>
  <dc:creator>Osipov</dc:creator>
  <dc:description/>
  <dc:language>en-US</dc:language>
  <cp:lastModifiedBy>Osipov</cp:lastModifiedBy>
  <dcterms:modified xsi:type="dcterms:W3CDTF">2012-05-12T05:17:00Z</dcterms:modified>
  <cp:revision>7</cp:revision>
  <dc:subject/>
  <dc:title>Информация о деятельности комиссии по соблюдению требований к служебному поведению государственных гражданских служащих Россий</dc:title>
</cp:coreProperties>
</file>