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 имущественного характера федер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гражданских служащих Федерального агентства по обустройству государств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Российской Федерации, а также их супругов и несовершеннолетних детей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09 г. по 31 декабря 2009 г., размещенные на официальном  сайте Федер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а по обустройству государственной границы 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402"/>
        <w:gridCol w:w="1843"/>
        <w:gridCol w:w="2835"/>
        <w:gridCol w:w="1276"/>
        <w:gridCol w:w="1701"/>
        <w:gridCol w:w="2267"/>
        <w:gridCol w:w="6"/>
      </w:tblGrid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годового дохода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 (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делами и дело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74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777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– 4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жникова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водной бюджетной отчет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74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78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авара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инов С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равового управления -  начальник отдела правовой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289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9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шников Ю.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обустройства объектов государственной границы и администрирования пунктов пропу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4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жилого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ело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едерального агентства по обустройству государственной границ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–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 проживани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 Туарег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планирования и организационн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503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598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ая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планирования бюджетных инвести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дюсов В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рганизационно-контроль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 Сид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 Федерального агентства по обустройству государственной границ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7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 Д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устройства объектов государственной границы и администрирования пунктов пропу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752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-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ченко А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международ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949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с-секретарь - заместитель руководителя  Федерального агентства по обустройству государственной границ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2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С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начальника  отдела информацион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160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И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делами и дело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04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у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 Туа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ушкина Н.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нормативно-правов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54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ова И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хозяйственного обеспе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807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енин Г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информацион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564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 Каптива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 Федерального агентства по обустройству государственной границ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–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р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кив А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 руководителя Федерального агентства по обустройству государственной границы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6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695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мес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, 8177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0Х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гин  Е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юджетного планирования 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600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координации и ведомственного контр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83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349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ова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государственной политики в сфере обустройства государственной г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11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планирования и организационн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7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лин Л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равов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  <w:br/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Авенс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– 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0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– Харри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равов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 – Кашк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М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рганизационно-контроль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утин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разряда отдела хозяйственн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9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конкурсных тор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2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врин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 хозяйственн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24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43,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 руководителя Федерального агентства по обустройству государственной границ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5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олов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отдела  хозяйственн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46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иков  М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нормативно-правов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80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унова И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ектов развития в сфере обустройства государственной гран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118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щук И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центрального аппарата – заместитель 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яйк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центрального аппарата – заместитель главного бухгалтера Финансово-экономическ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ьк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контроль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0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мхен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государственной политики в сфере обустройства государственной г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инансово-экономического управления –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3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 Я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ело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34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тер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удова И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делопроиз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68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412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государствен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53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694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лий В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щиты государственной тайны и мобилизацион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4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84,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ак Н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осударствен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199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19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разряда отдела конкурсных тор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70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нов 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государственной политики в сфере обустройства государственной г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06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939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без права регистрации проживания 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мокова А.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администрирования и паспортизации пунктов про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800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 международ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816,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О.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онно - искового 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93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тович Б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 руководителя Федерального агентства по обустройству государственной границы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73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94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410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илла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14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цубис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жер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 Е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 руководителя Федерального агентства по обустройству государственной границы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097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проверок и ревиз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03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66,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ис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консультант отдела хозяйственного обеспе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301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64,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- Фели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ин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о-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41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– 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ен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инансово-экономического управления – начальник отдела планирования бюджетных инвести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81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-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56:00Z</dcterms:created>
  <dc:creator>algorchenko</dc:creator>
  <dc:description/>
  <cp:keywords/>
  <dc:language>en-US</dc:language>
  <cp:lastModifiedBy>algorchenko</cp:lastModifiedBy>
  <cp:lastPrinted>2010-05-12T12:23:00Z</cp:lastPrinted>
  <dcterms:modified xsi:type="dcterms:W3CDTF">2010-05-14T09:56:00Z</dcterms:modified>
  <cp:revision>2</cp:revision>
  <dc:subject/>
  <dc:title/>
</cp:coreProperties>
</file>