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 имущественного характера федераль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х гражданских служащих территориальных органов Федерального агентства по обустройству государственной границы Российской Федерации, а также их супругов и несовершеннолетних детей за пери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09 г. по 31 декабря 2009 г., размещенные на официальном  сайте Федер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ентства по обустройству государственной границы  Российской Феде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3687"/>
        <w:gridCol w:w="1844"/>
        <w:gridCol w:w="2832"/>
        <w:gridCol w:w="1276"/>
        <w:gridCol w:w="1706"/>
        <w:gridCol w:w="2269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годового дохода за 2009 год (руб.)</w:t>
            </w:r>
          </w:p>
        </w:tc>
        <w:tc>
          <w:tcPr>
            <w:tcW w:w="5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 или находящихся в пользовании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транспортных средств, принадлежа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аве собствен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расположения 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ко А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Дальневосточного территориального управления Росграниц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6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28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-Мар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ютин 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 Дальневосточного территориального управления Росграниц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5563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177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арев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 Южного территориального управления Росгран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060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1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нуэ Со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ндэ Ак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ниньш К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 руководителя Северо-Западного территориального  управления Росграниц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303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733,2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Кид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еев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иволжского территориального управления Росграниц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449,6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общ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общ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лин А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Калининградского территориального управления Росграниц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6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– 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зчик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 Южного территориального управления Росграниц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6708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седе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L - 3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енко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Сибирского территориального управления Росграницы – начальник отдела администрирования пунктов пропус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675,0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-Санн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винов С.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Приволжского территориального управления Росгран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650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 Н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 руководителя Северо-Западного территориального  управления Росграниц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297,3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ны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илла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нгл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илла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G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 322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ов В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 руководителя Северо-Западного территориального  управления Росграниц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69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708,4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мр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пелов В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Дальневосточного территориального управления Росграниц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1376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апов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ральского территориального управления Росграниц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80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рта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га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йлов А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руководителя   Южного территориального управления Росграницы - начальник отдела администрирования  пунктов пропус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доров А.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Уральского территориального управления Росграницы – начальник отдел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7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3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кин М.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Северо-Западного территориального  управления Росгран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92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общ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общ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Голь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чев А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алининградского территориального управления Росграниц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334,4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еев Э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Центрального территориального управления Росгран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- Бен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рсиков К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 руководителя Центрального территориального управления Росграниц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94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Авенсис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4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еев Р.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Уральского территориального управления Росграниц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4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507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¾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атко В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 Южного территориального управления Росгран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9083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юндай Со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 Ланкруз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ю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 М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Сибирского территориального управления Росграниц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6832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99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общ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9:58:00Z</dcterms:created>
  <dc:creator>algorchenko</dc:creator>
  <dc:description/>
  <cp:keywords/>
  <dc:language>en-US</dc:language>
  <cp:lastModifiedBy>algorchenko</cp:lastModifiedBy>
  <cp:lastPrinted>2010-05-12T17:46:00Z</cp:lastPrinted>
  <dcterms:modified xsi:type="dcterms:W3CDTF">2010-05-14T09:58:00Z</dcterms:modified>
  <cp:revision>2</cp:revision>
  <dc:subject/>
  <dc:title/>
</cp:coreProperties>
</file>