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их Приволжского территориального управления Росграницы, а также их супругов и несовершеннолетн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за период с 1 января 2009 г. по 31 декабря 2009 г., размещаемые на официальном сайте Федерального агентства по обустройству государственной границы Российской Феде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53"/>
        <w:gridCol w:w="2208"/>
        <w:gridCol w:w="2126"/>
        <w:gridCol w:w="1559"/>
        <w:gridCol w:w="1843"/>
        <w:gridCol w:w="2268"/>
      </w:tblGrid>
      <w:tr>
        <w:trPr>
          <w:trHeight w:val="9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 С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аспортизации, мониторинга и контро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 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гер «ТАГА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В.Ф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, материального и документационного обеспечения – главный бухгалт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 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в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администрирования пунктов пропу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 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 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в А.В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3:00Z</dcterms:created>
  <dc:creator>ОТИ</dc:creator>
  <dc:description/>
  <cp:keywords/>
  <dc:language>en-US</dc:language>
  <cp:lastModifiedBy>algorchenko</cp:lastModifiedBy>
  <cp:lastPrinted>2010-05-13T16:12:00Z</cp:lastPrinted>
  <dcterms:modified xsi:type="dcterms:W3CDTF">2010-05-13T14:36:00Z</dcterms:modified>
  <cp:revision>5</cp:revision>
  <dc:subject/>
  <dc:title>№ п/п</dc:title>
</cp:coreProperties>
</file>