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федеральных государственны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лужащих Северо-Западного территориального управления Росграницы, а также их супругов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совершеннолетних детей за период с 1 января 2009 г. по 31 декабря 2009 г., размещаемые на официаль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е Федерального агентства по обустройству государственной границы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371"/>
        <w:gridCol w:w="2262"/>
        <w:gridCol w:w="2538"/>
        <w:gridCol w:w="1684"/>
        <w:gridCol w:w="1975"/>
        <w:gridCol w:w="2231"/>
      </w:tblGrid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09 г. (руб.)</w:t>
            </w:r>
          </w:p>
        </w:tc>
        <w:tc>
          <w:tcPr>
            <w:tcW w:w="6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ская Г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отдела – главный бухгалте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135.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 ¼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 ½ доли)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ай Терракан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ев К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91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доля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ыдов Г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материально-технического обеспечения и делопроиз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38.2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оместо 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½ дол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-Карина Е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сов М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9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цваген Пассат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ов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и и мониторинг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5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4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3/16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4/176 дол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-4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ев 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администрирования пунктов пропус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2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кольн НАВИГ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кольн АВИАТОР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ий В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го и кадр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3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68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- 107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ко И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9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ва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го и кадр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6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ару импре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 эволю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алиб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59:00Z</dcterms:created>
  <dc:creator>RWT</dc:creator>
  <dc:description/>
  <cp:keywords/>
  <dc:language>en-US</dc:language>
  <cp:lastModifiedBy>algorchenko</cp:lastModifiedBy>
  <dcterms:modified xsi:type="dcterms:W3CDTF">2010-05-14T09:59:00Z</dcterms:modified>
  <cp:revision>2</cp:revision>
  <dc:subject/>
  <dc:title/>
</cp:coreProperties>
</file>