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79"/>
        <w:gridCol w:w="2339"/>
        <w:gridCol w:w="180"/>
        <w:gridCol w:w="2699"/>
        <w:gridCol w:w="540"/>
        <w:gridCol w:w="79"/>
        <w:gridCol w:w="1166"/>
        <w:gridCol w:w="15"/>
        <w:gridCol w:w="11"/>
        <w:gridCol w:w="528"/>
        <w:gridCol w:w="12"/>
        <w:gridCol w:w="1793"/>
        <w:gridCol w:w="514"/>
        <w:gridCol w:w="20"/>
        <w:gridCol w:w="6"/>
        <w:gridCol w:w="900"/>
        <w:gridCol w:w="514"/>
        <w:gridCol w:w="20"/>
        <w:gridCol w:w="6"/>
        <w:gridCol w:w="696"/>
        <w:gridCol w:w="24"/>
        <w:gridCol w:w="510"/>
        <w:gridCol w:w="1791"/>
        <w:gridCol w:w="14"/>
        <w:gridCol w:w="180"/>
        <w:gridCol w:w="25"/>
      </w:tblGrid>
      <w:tr>
        <w:trPr>
          <w:trHeight w:val="435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3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)</w:t>
            </w:r>
          </w:p>
        </w:tc>
        <w:tc>
          <w:tcPr>
            <w:tcW w:w="5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НАНС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Цыцылина Татьяна Александр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85,11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Цыцылиной Т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МЗ - 9-601</w:t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КАВЗ 3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еливерстова Инна Алексе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84,5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еливерстовой И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28,8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усанова Людмила Юр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76,7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– 2107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КБ 818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усановой Л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агутина  Наталья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64,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агутиной Н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36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агутиной Н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Висконтас Наталия Алексе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26,32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исконтас Н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исконтас Н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лодцова Ирина Александ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1,1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лодцовой И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лодцовой И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лодцовой И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анина Марина Васил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45,5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аниной М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ахонченко Людмила Серге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6,7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хонченко Л.С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6,61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хонченко Л.С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лехина Елена Александ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89,9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лехиной Е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лехиной Е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аркина Марина Викто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ркиной М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ркиной М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алашова Ирина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Черных Светлана Александ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6,8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РЕСУРС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ленов Андрей Юрь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22,8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ленова А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1151" w:leader="none"/>
              </w:tabs>
              <w:rPr/>
            </w:pPr>
            <w:r>
              <w:rPr/>
              <w:tab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ленова А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валева Наталья Викто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38,0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валевой Н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33,8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</w:t>
            </w:r>
            <w:r>
              <w:rPr>
                <w:lang w:val="en-US"/>
              </w:rPr>
              <w:t>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валевой Н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</w:t>
            </w:r>
            <w:r>
              <w:rPr>
                <w:lang w:val="en-US"/>
              </w:rPr>
              <w:t>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мсонова Елена Александ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26,7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мсоновой Е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трельникова Елена Геннад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47,94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рельниковой Е.Г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12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рельниковой Е.Г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ничкина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26,58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ничкиной А.С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811.3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 - 315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ничкиной А.С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ДР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южакова Елена Владими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41,7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южаковой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43,24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южаковой Е.В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3,1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нязева Яна Николае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71,5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Князевой Я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енжулина Наталья Пет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29,1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аршев Сергей Алексеевич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24,65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арше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85,5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крябина Ирина Сергее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5,69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крябиной И.С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43,55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5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koln Town Ca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крябиной И.С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 ОТ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Никитина Светлана Валентин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16,2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>-3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тиной С.В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674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ш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Qashqa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еляков Вячеслав Сергеевич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10,29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ш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елякова В.С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59,75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абанских Вера Иван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70,83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абанских В.И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18,53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210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арабажиу Оксана Борис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51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рабажиу О.Б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03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арабажиу Д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молеева Наталья Георгие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8,95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Смолевой Н.Г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24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АНАЛИТИЧЕСКИЙ ОТ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астрожнова Лариса Александр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70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ейнека Елена Борис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30,15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ейнека Е.Б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94,6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ИНФОРМАЦИОННОГО ОБЕСПЕЧЕНИЯ И ОКАЗАНИЯ ГОСУДАРСТВЕННЫХ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ЭЛЕКТРОННОМ ВИД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Родионов Андрей Евгень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82,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одионова А.Е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одионова Елена Юр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02,2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ВАЗ – 111130-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одионовой Е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аглик Елена Михайл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9,16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аглик Е.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фонов Андрей Юрь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11,4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- </w:t>
            </w:r>
            <w:r>
              <w:rPr/>
              <w:t>2107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фонова А.Ю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лешкова Ирина Серге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1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лешковой И.С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чкова Галина Васил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1,64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учковой Г.В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66,88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ендэ Санта Ф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ТРУДОВОЙ МИГ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митриева Наталья Владимир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47,58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евина Юлия Александр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19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азарева Ирина Анатолье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7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/>
              <w:t>-7130(</w:t>
            </w:r>
            <w:r>
              <w:rPr>
                <w:lang w:val="en-US"/>
              </w:rPr>
              <w:t>Vita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азаревой И.А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00,0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азаревой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пруненко Оксана Сергее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00,61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азарьева Елена Викторо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13,13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азарьевой Е.В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36,56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азарьевой Е.В.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РАБОТЕ С СООТЕЧЕСТВЕННИКАМИ, БЕЖЕНЦАМИ И ВЫНУЖДЕННЫМИ ПЕРЕСЕЛЕНЦ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анина Любовь Михайл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71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ниной Л.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89,7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рофимцова Татьяна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78,8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рофимцовой Т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26,9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рофимцовой Т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фронова Ольга Вячеслав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49,72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фроновой О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1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ельникова Ольга Викто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97,2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ельниковой О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2,6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льтихина Елена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35,2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льтихиной Е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311,5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еу Нек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иянова Анастасия Витал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57,62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ияновой А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тепанова Елена Юр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95,7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епановой Е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рчагина Ольга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79,31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нисимова Наталья Михайл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78,3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нисимовой Н.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27,1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МИГРАЦИОННОГО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ин Александр Анатоль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968,36 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укина А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82,5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ина А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Черный Александр Станиславо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43,78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рного А.С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04,66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ербертер Анна Анатол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ербертер А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рбертер А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3,2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апрыкин Владимир Алексе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328.62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прыкина В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0,65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прыкина В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Холуева Елена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58,03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луевой Е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71,08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ндря Константин Никола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95,21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ндря К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ондря К.Н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аслов Николай Никола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90,6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5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олев Геннадий Владимирович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99,65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олева Г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28,29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олева Г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Черникова Наталья Валерьевна</w:t>
            </w:r>
          </w:p>
        </w:tc>
        <w:tc>
          <w:tcPr>
            <w:tcW w:w="3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865.80</w:t>
            </w:r>
          </w:p>
        </w:tc>
        <w:tc>
          <w:tcPr>
            <w:tcW w:w="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25</w:t>
            </w:r>
          </w:p>
        </w:tc>
        <w:tc>
          <w:tcPr>
            <w:tcW w:w="1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рниковой Н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879.70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2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– 21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рниковой Н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2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Черниковой Н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2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ришаев Александр Викторо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82,87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ришаева А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34,14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ЕСПЕЧЕНИЯ ПАСПОРТНОЙ И РЕГИСТРАЦИОН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уднева Юлия Никола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46,25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удневой Ю.Н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447,75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удневой Ю.Н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лунина Кристина Камил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70,00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ГРАЖДАНСТВ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Филатова</w:t>
            </w:r>
            <w:r>
              <w:rPr>
                <w:lang w:val="en-US"/>
              </w:rPr>
              <w:t xml:space="preserve"> </w:t>
            </w:r>
            <w:r>
              <w:rPr/>
              <w:t>Мария Александр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60,87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илатовой М.А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79,00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Филатовой М.А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ргунова Наталья Юрь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82,6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ихачева Инна Руслан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18,96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ихачевой И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66,23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«Рено Лагуна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Лихачевой И.Р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9,05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олотухина Мария.Николаевна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0,09</w:t>
            </w:r>
          </w:p>
        </w:tc>
        <w:tc>
          <w:tcPr>
            <w:tcW w:w="23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ФОРМЛЕНИЯ ЗАГРАНИЧНЫХ ПАСПОР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Эрмиш Оксана Алексе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40,42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Эрмиш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ротаева Людмила Никола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199,45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АР-35008245-00000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таевой Л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80,60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абаева Анна Али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74,96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доприхина Мария Александр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6,23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Исаева Эльмира Интиза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09,78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elica</w:t>
            </w:r>
            <w:r>
              <w:rPr/>
              <w:t xml:space="preserve"> </w:t>
            </w:r>
            <w:r>
              <w:rPr>
                <w:lang w:val="en-US"/>
              </w:rPr>
              <w:t>G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саевой Э.И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82,65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Исаевой Э.И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жамгарова Татьяна Игор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20,33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жамгаровой Т.И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5,59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жамгаровой Т.И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ихачева Елена Никола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16,56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О ОФОРМЛЕНИЮ ВИЗ, ПРИГЛАШЕНИЙ И УЧЕТУ ИНОСТРАННЫХ ГРАЖД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околова Эмма Василь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13,14</w:t>
            </w:r>
          </w:p>
        </w:tc>
        <w:tc>
          <w:tcPr>
            <w:tcW w:w="2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околовой Э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1118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ОФОРМЛЕНИЮ РАЗРЕШЕНИЙ НА ВРЕМЕННОЕ ПРОЖИВАНИЕ И ВИДОВ НА ЖИТЕЛЬ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розова Наталья Павл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86,71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орозовой Н.П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рбузова Татьяна Павл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эксперт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59,72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ихалькова Людмила Иван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098.78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АДРЕСНО –  СПРАВОЧ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олотухин Николай Митрофано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85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Золотухина Н.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86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ЖЕЛЕЗНОДОРОЖН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нова Валентина Никола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24,28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олотухина Ольга Александро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25,79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олотухиной О.А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61,12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КОМИНТЕРНОВ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Шаталова Галина Васильевна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01,8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услякова Елена Николаевна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6,19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шкова Наталия Владимировна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шковой Н.В.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41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шковой Н.В.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7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тепкина Юлия Викторовна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06,2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епкиной Ю.В.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00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епкиной Ю.В.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елашкова Олеся Александровна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92,06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лашковой О.А.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Рогозина Виктория Викторовна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ВОБЕРЕЖН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рмолов Сергей Николаевич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нездилова Татьяна Васил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нездиловой Т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7,12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едых Татьяна Юр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27,64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едых Т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V</w:t>
            </w:r>
            <w:r>
              <w:rPr/>
              <w:t>-5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едых Т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едых Т.Ю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лимачева Елена Юрьевна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31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563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НИН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лименко Любовь Виктор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96,2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лименко Л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49,05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CAROL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лименко Л.В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урищева Наталья Серге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5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аранова Яна Виктор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6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иат Панд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БР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БР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олодяжная Елена Серге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47,73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Колодяжной Е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 КАМАЗ 55102</w:t>
            </w:r>
          </w:p>
          <w:p>
            <w:pPr>
              <w:pStyle w:val="Normal"/>
              <w:jc w:val="center"/>
              <w:rPr/>
            </w:pPr>
            <w:r>
              <w:rPr/>
              <w:t>прицеп СЗАП 83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лодяжной Е.С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естеренко Любовь Семен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76,28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Нестеренко Л.С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95,9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ГУЧАР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ГУЧАР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етренко Наталья Никола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24,05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енко Н.Н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78,06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етренко Н.Н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етренко Н.Н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РИСОГЛЕБ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РИСОГЛЕБ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иканорова Светлана Васильевна</w:t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75,5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Никаноровой С.В.</w:t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08,48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иканоровой С.В.</w:t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ГРИБАНО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.Г.Т. ГРИБАНОВСК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убарева Юлия Никола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48,87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убаревой Ю.Н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26,96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Front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Safi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ЛАЧЕЕВ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КАЛА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добашева Наталья Валерь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4,21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добашевой Н.В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0,85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47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Подобашевой Н.В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нуфриева  Людмила Алексе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84,06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абенко Татьяна  Владимиро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4,88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абенко Т.В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0,56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естерова Елена Тимофеевна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Нестеровой Е.Т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73;</w:t>
            </w:r>
          </w:p>
          <w:p>
            <w:pPr>
              <w:pStyle w:val="Normal"/>
              <w:jc w:val="center"/>
              <w:rPr/>
            </w:pPr>
            <w:r>
              <w:rPr/>
              <w:t>М-412 И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Нестеровой Е.Т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Нестеровой Е.Т.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3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КАМЕНСКОМ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П.Г.Т. КАМЕН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Лихотина Ольга Валентиновна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42,84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60" w:type="dxa"/>
            <w:gridSpan w:val="2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НТЕМИР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.Г.Т.КАНТЕМИР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Еремина Ольга Викторовна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5,96</w:t>
            </w:r>
          </w:p>
        </w:tc>
        <w:tc>
          <w:tcPr>
            <w:tcW w:w="23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реминой О.В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55,99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реминой О.В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носова Елена Александров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62,89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0" w:hRule="atLeast"/>
        </w:trPr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ШИР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КАШИ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оисеева Елена Михайлов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2,0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исеевой Е.М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00,0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оисеевой Е.М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исеевой Е.М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ИСКИ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ЛИСК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овикова Ирина Анатольев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85,65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равцов Евгений Александрович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НОВОУСМА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НОВАЯ УСМА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орофанова Светлана Ивановна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34,00</w:t>
            </w:r>
          </w:p>
        </w:tc>
        <w:tc>
          <w:tcPr>
            <w:tcW w:w="23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6,0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11183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рофановой С.И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0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рофановой С.И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данова Ирина Ивановна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49,00</w:t>
            </w:r>
          </w:p>
        </w:tc>
        <w:tc>
          <w:tcPr>
            <w:tcW w:w="23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Ждановой И.И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НОВОХОПЕР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НОВОХОПЕРС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Оболенская Марина Станиславовна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95,22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Оболенской М.С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Мельникова Татьяна Васильевна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62,00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ельниковой Т.В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ОСТРОГОЖ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ОСТРОГОЖ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Бондарева Светлана Андреевна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78,00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ндаревой С.А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450,00</w:t>
            </w:r>
          </w:p>
        </w:tc>
        <w:tc>
          <w:tcPr>
            <w:tcW w:w="235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АНИН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.Г.Т. ПАНИН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Тишина Олеся Геннадье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5,98</w:t>
            </w:r>
          </w:p>
        </w:tc>
        <w:tc>
          <w:tcPr>
            <w:tcW w:w="23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Гудкова Наталья Василье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05,05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удковой Н.В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6,65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РИТОРИАЛЬНЫЙ ПУНКТ УФМС РОССИИ ПО ВОРОНЕЖСКОЙ ОБЛАСТИ  В ПОДГОРЕНСКОМ  РАЙОНЕ </w:t>
            </w:r>
            <w:r>
              <w:rPr>
                <w:sz w:val="28"/>
                <w:szCs w:val="28"/>
              </w:rPr>
              <w:t>(С МЕСТОМ ДИСЛОКАЦИИ В  П.Г.Т. ПОДГОРЕНСК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рокопенко Наталья Алексее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05,23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рокопенко Н.А.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30,09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рокопенко Н.А.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В РАМО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РАМОН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икитина Светл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61,37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икитиной С.В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75,2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7030;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РОССОШАН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 Г. РОССОШ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Нефедова Наталья Николае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18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федовой Н.Н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2,00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- 2715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Сум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Юрье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62,32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менко Н.Ю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81,62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менко Н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СЕМИЛУК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 Г.СЕМИЛУК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Данилова Оксана Александро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30,94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аниловой О.А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12,2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анилова Екатерина Владимировна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ТАЛОВ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 П.Г.Т. ТАЛОВ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олотарева Марина Петров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22,9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олотаревой М.П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32,6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олотаревой М.П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РТОРИАЛЬНЫЙ ПУНКТ УФМС РОССИИ ПО ВОРОНЕЖСКОЙ ОБЛАСТИ  В ТЕРНОВСКОМ 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ТЕРНОВ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Золотарева Анастасия Ивано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7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Kalina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41" w:type="dxa"/>
            <w:gridSpan w:val="2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ХОХОЛЬСКОМ   РАЙ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МЕСТОМ ДИСЛОКАЦИИ В  П.Г.Т. ХОХОЛЬСК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Попова Татьяна Федоро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01,2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повой Т.Ф.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82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Авдеева Вера Алексеевна</w:t>
            </w:r>
          </w:p>
        </w:tc>
        <w:tc>
          <w:tcPr>
            <w:tcW w:w="28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28,02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2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вдеевой В.А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4,28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ЭРТИЛЬСКОМ  РАЙО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МЕСТОМ ДИСЛОКАЦИИ В г. ЭРТИ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сильевна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82,32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1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17000,0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знецовой Л.В.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4,47</w:t>
            </w:r>
          </w:p>
        </w:tc>
        <w:tc>
          <w:tcPr>
            <w:tcW w:w="23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41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 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33070;</w:t>
            </w:r>
          </w:p>
          <w:p>
            <w:pPr>
              <w:pStyle w:val="Normal"/>
              <w:jc w:val="center"/>
              <w:rPr/>
            </w:pPr>
            <w:r>
              <w:rPr/>
              <w:t>ГАЗ-3307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jc w:val="center"/>
              <w:rPr/>
            </w:pPr>
            <w:r>
              <w:rPr/>
              <w:t>БЕЛАЗ-81201;</w:t>
            </w:r>
          </w:p>
          <w:p>
            <w:pPr>
              <w:pStyle w:val="Normal"/>
              <w:jc w:val="center"/>
              <w:rPr/>
            </w:pPr>
            <w:r>
              <w:rPr/>
              <w:t>БЕЛАЗ-8120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МВ З-3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7:00Z</dcterms:created>
  <dc:creator>Оператор</dc:creator>
  <dc:description/>
  <cp:keywords/>
  <dc:language>en-US</dc:language>
  <cp:lastModifiedBy>Ok</cp:lastModifiedBy>
  <cp:lastPrinted>2011-05-10T17:56:00Z</cp:lastPrinted>
  <dcterms:modified xsi:type="dcterms:W3CDTF">2012-05-14T12:46:00Z</dcterms:modified>
  <cp:revision>98</cp:revision>
  <dc:subject/>
  <dc:title>№ п/п</dc:title>
</cp:coreProperties>
</file>