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1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701"/>
        <w:gridCol w:w="2880"/>
        <w:gridCol w:w="79"/>
        <w:gridCol w:w="1706"/>
        <w:gridCol w:w="14"/>
        <w:gridCol w:w="12"/>
        <w:gridCol w:w="2308"/>
        <w:gridCol w:w="20"/>
        <w:gridCol w:w="6"/>
        <w:gridCol w:w="175"/>
        <w:gridCol w:w="1239"/>
        <w:gridCol w:w="20"/>
        <w:gridCol w:w="6"/>
        <w:gridCol w:w="1255"/>
        <w:gridCol w:w="2320"/>
        <w:gridCol w:w="20"/>
        <w:gridCol w:w="180"/>
        <w:gridCol w:w="2118"/>
        <w:gridCol w:w="2298"/>
        <w:gridCol w:w="2298"/>
        <w:gridCol w:w="2298"/>
        <w:gridCol w:w="2298"/>
        <w:gridCol w:w="2298"/>
        <w:gridCol w:w="2298"/>
      </w:tblGrid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)</w:t>
            </w:r>
          </w:p>
        </w:tc>
        <w:tc>
          <w:tcPr>
            <w:tcW w:w="5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61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РЕСУРСН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Азаров Павел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-сотрудник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02,85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Азарова П.И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зарова П.И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Внукова Гали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27,95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 жилого помещения на время службы мужа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нуковой Г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974,00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 жилого помещения на время службы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Хэндэ Элантра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Внуковой Г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 жилого помещения на время службы отца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548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АНАЛИТИЧЕСКИЙ ОТДЕ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аликова Галина</w:t>
            </w:r>
          </w:p>
          <w:p>
            <w:pPr>
              <w:pStyle w:val="Normal"/>
              <w:jc w:val="center"/>
              <w:rPr/>
            </w:pPr>
            <w:r>
              <w:rPr/>
              <w:t>Владислав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26,00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 на время прохождения службы супруга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3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аликовой Г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663,00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 на время прохождения службы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аликовой Г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 на время прохождения службы отца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ликова М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Щербакова Наталья Никола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61,18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Щербаковой Н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10,9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Щербаковой Н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Щербаковой Н.Н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Лапин Виталий Викторович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88,40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Лапина В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79,09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пина В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9" w:hRule="atLeast"/>
        </w:trPr>
        <w:tc>
          <w:tcPr>
            <w:tcW w:w="1548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ДЕЛ ИНФОРМАЦИОННОГО ОБЕСПЕЧЕНИЯ И ОКАЗАНИЯ ГОСУДАРСТВЕННЫХ УСЛ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изяев Александр Александрович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91,67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Бизяева А.А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31,82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изяева А.А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Рогачева Наталь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16,74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огачевой Н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18,48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Рогачевой Н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ВОПРОСАМ ТРУДОВОЙ МИГ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Лиманский Юрий Борисо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393,33</w:t>
            </w:r>
          </w:p>
        </w:tc>
        <w:tc>
          <w:tcPr>
            <w:tcW w:w="23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Лиманского Ю.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34,95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ИМИГРАЦИОННОГО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Шрамов Константин Эдуардо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49,20</w:t>
            </w:r>
          </w:p>
        </w:tc>
        <w:tc>
          <w:tcPr>
            <w:tcW w:w="23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Шрамова К.Э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45,62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Шрамова К.Э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огомолова Татьяна Юрь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68,69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</w:t>
            </w:r>
            <w:r>
              <w:rPr>
                <w:lang w:val="en-US"/>
              </w:rPr>
              <w:t>.0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iesta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огомоловой Т.Ю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985.15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ЗАЗ</w:t>
            </w:r>
            <w:r>
              <w:rPr>
                <w:lang w:val="en-US"/>
              </w:rPr>
              <w:t>-S</w:t>
            </w:r>
            <w:r>
              <w:rPr/>
              <w:t>Е</w:t>
            </w:r>
            <w:r>
              <w:rPr>
                <w:lang w:val="en-US"/>
              </w:rPr>
              <w:t>NS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огомоловой Т.Ю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Хахонин Артем Витальевич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77,05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ривопусков Павел Михайлович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38,15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440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ривопускова П.М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67,00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олянский Руслан Вита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87,4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Полянского Р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41,56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олянского Р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аранцев Владимир Ивано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02,90</w:t>
            </w:r>
          </w:p>
        </w:tc>
        <w:tc>
          <w:tcPr>
            <w:tcW w:w="23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Хендэ Акцен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аранцева В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12,2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Тимошилов Руслан Федоро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26,10</w:t>
            </w:r>
          </w:p>
        </w:tc>
        <w:tc>
          <w:tcPr>
            <w:tcW w:w="23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найм жилого помещени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имошилова Р.Ф.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52,28</w:t>
            </w:r>
          </w:p>
        </w:tc>
        <w:tc>
          <w:tcPr>
            <w:tcW w:w="23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найм жилого помещени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имошилова Р.Ф.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найм жилого помещени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имошилова Р.Ф.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наты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найм жилого помещени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ИММИГРАЦИОННОГО КОНТРОЛЯ «ВОРОНЕЖ-АЭРОПОР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ВОРОНЕЖ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езруков Александр Викторо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69,83</w:t>
            </w:r>
          </w:p>
        </w:tc>
        <w:tc>
          <w:tcPr>
            <w:tcW w:w="23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2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езрукова А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ЕСПЕЧЕНИЯ ПАСПОРТНОЙ И РЕГИСТРАЦИОННОЙ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аликова Нелли Александр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554,14</w:t>
            </w:r>
          </w:p>
        </w:tc>
        <w:tc>
          <w:tcPr>
            <w:tcW w:w="252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аликовой Н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иреева  Ирина Виктор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4,28</w:t>
            </w:r>
          </w:p>
        </w:tc>
        <w:tc>
          <w:tcPr>
            <w:tcW w:w="25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иреевой И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73,17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иреевой И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и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Зыкова Ин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40,33</w:t>
            </w:r>
          </w:p>
        </w:tc>
        <w:tc>
          <w:tcPr>
            <w:tcW w:w="25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Зыковой И.С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й не имеет</w:t>
            </w:r>
          </w:p>
        </w:tc>
        <w:tc>
          <w:tcPr>
            <w:tcW w:w="25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Зыковой И.С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аева Ольга Леонид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98,01</w:t>
            </w:r>
          </w:p>
        </w:tc>
        <w:tc>
          <w:tcPr>
            <w:tcW w:w="25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анаевой О.Л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23,31</w:t>
            </w:r>
          </w:p>
        </w:tc>
        <w:tc>
          <w:tcPr>
            <w:tcW w:w="25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орд Мондео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анаевой О.Л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анаевой О.Л.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олдырева Марина Серге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24,94</w:t>
            </w:r>
          </w:p>
        </w:tc>
        <w:tc>
          <w:tcPr>
            <w:tcW w:w="25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олдыревой М.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Ткачева Юлия Никола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67,81</w:t>
            </w:r>
          </w:p>
        </w:tc>
        <w:tc>
          <w:tcPr>
            <w:tcW w:w="25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 Panda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Ткачевой Ю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ВОПРОСАМ ГРАЖДАН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Шаталова Наталья Виктор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арший инспектор по особым поручениям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89,15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Горбачева Ирина Виктор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22,16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орбачевой И.В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94,20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олесникова Елена Геннадь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87,41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лесников Б.Н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28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ФОРМЛЕНИЯ ЗАГРАНИЧНЫХ ПАСПОР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Шульженко Ирина Геннадь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474,00</w:t>
            </w:r>
          </w:p>
        </w:tc>
        <w:tc>
          <w:tcPr>
            <w:tcW w:w="23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2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Шульженко И.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93,63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Шелковникова Наталья Алексе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33,60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Шелковникова Мария Алексе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65,00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ПО ОФОРМЛЕНИЮ ВИЗ, ПРИГЛАШЕНИЙ И УЧЕТУ ИНОСТРАННЫХ ГРАЖД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узнецова Марина Анатоль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262,06</w:t>
            </w:r>
          </w:p>
        </w:tc>
        <w:tc>
          <w:tcPr>
            <w:tcW w:w="23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Авилова Марина Никола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75,15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Авиловой М.Н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83,30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вилов Н.Д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Латынина Елена Алексе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43,10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ОФОРМЛЕНИЮ РАЗРЕШЕНИЙ НА ВРЕМЕННОЕ ПРОЖИВАНИЕ И ВИДОВ НА ЖИТЕЛЬ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оренева Ольг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68,68</w:t>
            </w:r>
          </w:p>
        </w:tc>
        <w:tc>
          <w:tcPr>
            <w:tcW w:w="23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реневой О.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24,4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реневой О.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реневой О.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клярова Ольга Вячеслав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786,71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Шкода Актавиа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кляровой О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373,03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iguan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Черных Наталья Александр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55,21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Черных Н.А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ирошникова Юлия Анатоль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16,45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5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ирошниковой Ю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00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и 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ирошниковой Ю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иреева Ольг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91,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ЛАДА-217230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Незнамова Наталия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29,9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00" w:leader="none"/>
                <w:tab w:val="center" w:pos="1052" w:leader="none"/>
              </w:tabs>
              <w:rPr/>
            </w:pPr>
            <w:r>
              <w:rPr/>
              <w:tab/>
              <w:tab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Витц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езнамовой Н.А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77,06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15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Незнамовой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ЖЕЛЕЗНОДОРОЖНОМ РАЙОНЕ Г. ВОРОНЕЖ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Леонтьева Светла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39,04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ВОЭАРЗ-81011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Леонтьевой С.Н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7,34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5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етровская Елена Василь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02,4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етровской Е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jc w:val="center"/>
              <w:rPr/>
            </w:pPr>
            <w:r>
              <w:rPr/>
              <w:t>ГАЗ-322132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етровской Е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Петровской Е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Терехов Сергей Ю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62,6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7030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ерехова С.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81,7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Терехова С.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антыкина Юлия Александр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57,1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антыкиной Ю.А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Тарасов Роман Викт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11,6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А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арасова Р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95,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арасова Р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КОМИНТЕРНОВСКОМ РАЙОНЕ Г. ВОРОНЕ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Викулина Ирина Викторовн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926,1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икулиной И.В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51,9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-2121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Иванова Ольга Алексеевн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9</w:t>
            </w:r>
            <w:r>
              <w:rPr>
                <w:lang w:val="en-US"/>
              </w:rPr>
              <w:t>941.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.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-21102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</w:t>
            </w:r>
            <w:r>
              <w:rPr>
                <w:lang w:val="en-US"/>
              </w:rPr>
              <w:t>.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lang w:val="en-US"/>
              </w:rPr>
              <w:t>.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0</w:t>
            </w:r>
            <w:r>
              <w:rPr>
                <w:lang w:val="en-US"/>
              </w:rPr>
              <w:t>.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Филимонцева Лариса Петровн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6504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Филимонцевой Л.П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0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Образцова Елена Александровн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62,6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Образцовой Е.А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лигина Ольга Геннадьевн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98,0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лигиной О.Г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42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– 2105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Civik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лигиной О.Г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лигиной О.Г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анталова Светлана Николаевн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44,0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анталовой С.Н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182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нталовой С.Н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нязева Татьяна Викторовн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нязевой Т.В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нязевой Т.В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рокудина Марина Николаевн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95,59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АСХ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Шалимова Оксана Владимировн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13,24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Шалимовой О.В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79,8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Шалимовой О.В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Шалимовой О.В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1" w:leader="none"/>
                <w:tab w:val="right" w:pos="27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изяева Ирина Валентиновн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31,8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изяевой И.В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91,6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изяевой И.В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Романова Наталья Сергеевн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842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омановой Н.С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,6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Тарасова Галина Николаевн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25,0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арасовой Г.Н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ацева Катерина Владимировна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6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ещерякова Татьяна Николаевн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17,3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уворина Ольга Викторовн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7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увориной О.В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745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Восход 3М-01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увориной О.В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Гусева Ирина Александровн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90,01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усевой И.А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29,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Гусевой И.А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ЛЕВОБЕРЕЖНОМ РАЙОНЕ Г. ВОРОНЕ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Грудина Елена Александр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88,00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Грудиной Е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Тарасенко Надежда Никола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32,9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оболева Оксана Иван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69,91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Ярис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Эськова Мария Александр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23,1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олосина Наталья Михайл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15,0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олосиной Н.М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/>
            </w:pPr>
            <w:r>
              <w:rPr/>
              <w:t>???</w:t>
            </w:r>
          </w:p>
          <w:p>
            <w:pPr>
              <w:pStyle w:val="Normal"/>
              <w:jc w:val="center"/>
              <w:rPr/>
            </w:pPr>
            <w:r>
              <w:rPr/>
              <w:t>???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/>
            </w:pPr>
            <w:r>
              <w:rPr/>
              <w:t>Титова Елена Эдуард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68,8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Титовой Е.Э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76,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Титовой Е.Э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угаева Татьяна Александр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96,41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703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угаевой Т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22,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угаевой Т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ЛЕНИНСКОМ РАЙОНЕ Г. ВОРОНЕ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Шкурин Дмитрий Анатолье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90,18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Шкурина Д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55,3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Шкурина Д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рюкова Наталья Никола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01,59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рюкова Юлия Андр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35,7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Голомедова Ольга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38,4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Ельшина Ольга Алексе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35,3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тукалова Наталья Михайл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,1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1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тукаловой Н.М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95,5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тукаловой Н.М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тукаловой Н.М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тукаловой Н.М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Ельшина Ольга Алекс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35,3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узина Анастасия Юрь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82,99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узиной А.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708,2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ерседес Е-240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узиной А.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узиной А.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Глебов Глеб Валерьевич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88,89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В СОВЕТСКОМ РАЙОНЕ Г. ВОРОНЕ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Байбаков Александр Иванович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11,35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айбакова А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удаев Денис Борис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47,4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12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желуев Андрей Иванович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51,3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желуева А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афонова Анна Игор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98,3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Сафоновой А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71,3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фоновой А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Хартманн Ирина Владимир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91,0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Хартманн И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енкина Натал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8,13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енкиной Н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552,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03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енкиной Н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Пенкиной Н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олева  Юлия Геннадь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17,63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Коль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олевой Ю.Г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6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Галан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еляева Елена Виктор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80,0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</w:p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>УАЗ-3962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Беляевой Е.В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82,0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ПВХ-«Фрегат»;</w:t>
            </w:r>
          </w:p>
          <w:p>
            <w:pPr>
              <w:pStyle w:val="Normal"/>
              <w:jc w:val="center"/>
              <w:rPr/>
            </w:pPr>
            <w:r>
              <w:rPr/>
              <w:t>Лодочный мотор «Тохатсу»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еляевой Е.В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росветова Марина Анатоль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67,74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росветовой М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49,8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Просветовой М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росветовой М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В ЦЕНТРАЛЬНОМ РАЙОНЕ Г. ВОРОНЕ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Евдокимова Наталья Вячеслав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66,33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Евдокимовой Н.В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416,1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обряшова Маргарита Анатоль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45,37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мольянова Оксана Валерь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90,29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мольяновой О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49,0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ВАЗ-217030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мольяновой О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авлова Елена Алексе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90,7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5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авловой Е.А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701,9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авловой Е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Архипова Екатерина Виктор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28,1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рхиповой Е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В АННИНСКОМ РАЙО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аликова Ирина Владимир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02,38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аликовой И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70,6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ликовой И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аликов Юрий Николаевич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3054.5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ВАЗ-217030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аликова Ю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319.0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Стрекалова Екатерина Павловна 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507.1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30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трекаловой Е.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263.8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Стрекаловой Е.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БОБРОВ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БОБР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отов Виталий Викторович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59,9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</w:t>
            </w:r>
            <w:r>
              <w:rPr>
                <w:lang w:val="en-US"/>
              </w:rPr>
              <w:t>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отова В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34,00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отова В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Федорова Марина Анатоль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03,5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ый) 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Федоровой М.А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Данилова Елена Александр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56,6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Даниловой Е.А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БОГУЧАР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БОГУЧАР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умской Вячеслав Григорье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277,7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rankhodro</w:t>
            </w:r>
            <w:r>
              <w:rPr/>
              <w:t xml:space="preserve"> </w:t>
            </w:r>
            <w:r>
              <w:rPr>
                <w:lang w:val="en-US"/>
              </w:rPr>
              <w:t>Samand</w:t>
            </w:r>
            <w:r>
              <w:rPr/>
              <w:t xml:space="preserve"> </w:t>
            </w:r>
            <w:r>
              <w:rPr>
                <w:lang w:val="en-US"/>
              </w:rPr>
              <w:t>LX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умского В.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26,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умского В.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умского В.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рикливая Ольга Виктор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4,2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рикливой О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92,8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рикливой О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рикливой О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БОРИСОГЛЕБ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Г. БОРИСОГЛЕБС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ирпичников Владимир Анатолье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21,55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ирпичникова В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76,4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ирпичникова В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остомаров Михаил Юрьевич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61,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 жилого помещения на время служб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ИЖ-2125;</w:t>
            </w:r>
          </w:p>
          <w:p>
            <w:pPr>
              <w:pStyle w:val="Normal"/>
              <w:jc w:val="center"/>
              <w:rPr/>
            </w:pPr>
            <w:r>
              <w:rPr/>
              <w:t>АЗЛК-21412;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Костомарова М.Ю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(найм жилого помещения на время службы муж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остомарова М.Ю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(найм жилого помещения на время службы родите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Костомарова М.Ю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(найм жилого помещения на время службы родите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узнецова Галина Иван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08,2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найм жилого помещени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узнецовой Г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найм жилого помещения 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узнецовой Г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найм жилого помещения 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БУТУРЛИНОВ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Г. БУТУРЛИНОВ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айоров Александр Викторо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73,16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Майорова А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айорова А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айорова А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Торубка Николай Ярославович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19,89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орубка Н.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орубка Н.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орубка Н.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ВЕРХНЕМАМОН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С. ВЕРХНИЙ МАМО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ретова Алла Никола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43,90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40000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Шпакова Елена 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30,0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10000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Шпаковой  Е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32,4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ВЕРХНЕХАВ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С. ВЕРХНЯЯ ХАВ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Никульшина Любовь Викторовна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40,79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0;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икульшиной Л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87,76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Никульшиной Л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Никульшиной Л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Шевцова Ирина Владимировна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7,65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6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Шевцовой И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32,08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6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ВОРОБЬЕВ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С. ВЕРХНЯЯ ХАВ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оробова Елена Александр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2,65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 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робовой Е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03,7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робовой Е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ухраменда Ольга Владимир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91,30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ухраменда О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ГРИБАНОВ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ПГТ ГРИБАНОВСКИ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стина Елена Николаевна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69,34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стиной Е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330,6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стиной Е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,7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стиной Е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улакова Наталия Анато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24,3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улаковой Н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497,3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улаковой Н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В КАЛАЧЕЕВ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КАЛАЧ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лесникова Любовь Петровна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79,95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4,</w:t>
            </w:r>
            <w:r>
              <w:rPr>
                <w:lang w:val="en-US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Лазаренко Наталья Анатоль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30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11</w:t>
            </w:r>
            <w:r>
              <w:rPr>
                <w:lang w:val="en-US"/>
              </w:rPr>
              <w:t>1</w:t>
            </w:r>
            <w:r>
              <w:rPr/>
              <w:t>183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Лазаренко Н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73,5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Лазаренко Н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Шевырев Александр Николаевич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23,1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Шевырева А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42,8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Шевырева А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КАМЕН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ПГТ КАМЕН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Ляпин Александр Ильич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68,51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Ляпина А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,4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  <w:tab w:val="right" w:pos="2485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Ляпина А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Ляпин Д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Остапенко Анатолий Иванович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46,0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Лансер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Остапенко А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36,2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Остапенко А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пенко А.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В КАНТЕМИРОВСКОВ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ИМ ДИСЛОКАЦИИ В ПГТ КАНТЕМИРОВ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едрина Ольга Анатоль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01,40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едриной О.А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73,08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04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Неменущий Евгений Николаевич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75,1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Неменущего Е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менущего Е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КАШИР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С. КАШИРСКО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Лупинина Светлана Анатольевна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50,45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1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Лупининой С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00,</w:t>
            </w:r>
            <w:r>
              <w:rPr>
                <w:lang w:val="en-US"/>
              </w:rPr>
              <w:t>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Lanos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ВАЗ-21043;</w:t>
            </w:r>
          </w:p>
          <w:p>
            <w:pPr>
              <w:pStyle w:val="Normal"/>
              <w:jc w:val="center"/>
              <w:rPr/>
            </w:pPr>
            <w:r>
              <w:rPr/>
              <w:t>Богдан-2110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Лупининой С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Забалуева Алла Александр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15,1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Забалуевой А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00,4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Забалуевой А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Забалуевой А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ЛИСКИН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Г. ЛИСКИ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Рогулина Инна Иван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52,10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огулиной И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44,23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осинова Инна Иван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89,32</w:t>
            </w:r>
          </w:p>
        </w:tc>
        <w:tc>
          <w:tcPr>
            <w:tcW w:w="235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синовой И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04,24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440-26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синовой И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осиновой И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Шарапова Ольга Его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46,68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Шараповой О.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19,38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Шараповой  О.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83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оробкова Ольга Никола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61,20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робковой О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79,89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робковой О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В С. НИЖНЕДЕВИЦ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 НИЖНЕДЕВИЦ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ыканова Валентина Митрофан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35,35</w:t>
            </w:r>
          </w:p>
        </w:tc>
        <w:tc>
          <w:tcPr>
            <w:tcW w:w="235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атищева Ольг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2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атищевой О.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В Г. НОВОВОРОНЕ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НОВОВОРОНЕЖ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Шевцова Галина Анатоль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17,52</w:t>
            </w:r>
          </w:p>
        </w:tc>
        <w:tc>
          <w:tcPr>
            <w:tcW w:w="2354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алашникова Светлана Федор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92,10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-21150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Воронова Наталья Ильинич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59,70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Воронова Е.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НОВОУСМАН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С. НОВАЯ УСМАН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Юсупова Лариса Якуб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71,00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Rav</w:t>
            </w:r>
            <w:r>
              <w:rPr/>
              <w:t xml:space="preserve">-4 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отникова Наталья Федоро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374.79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отниковой Н.Ф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Трегубов Олег Борисович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6191,00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 Фьюжн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регубова О.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64,78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регубова О.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НОВОХОПЕР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Г. НОВОХОПЕРС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амерова Марина Владимир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33,00</w:t>
            </w:r>
          </w:p>
        </w:tc>
        <w:tc>
          <w:tcPr>
            <w:tcW w:w="235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амеровой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683,00</w:t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3100</w:t>
            </w:r>
          </w:p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а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ВАРЗ-500А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86,0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амеровой М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амеровой М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Воронова Наталия Ивановна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13,00</w:t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ороновой Н.И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68,00</w:t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irtrek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Восход 3-М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Вороновой Н.И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Вороновой Н</w:t>
            </w:r>
            <w:r>
              <w:rPr/>
              <w:t>.И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Ерофеева Ольга Павл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94,48</w:t>
            </w:r>
          </w:p>
        </w:tc>
        <w:tc>
          <w:tcPr>
            <w:tcW w:w="235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vrolet Niva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Ерофеевой О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56,90</w:t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vrolet Niva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,0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Ерофеевой О.П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Ерофеевой О.П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ОЛЬХОВАТ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ПГТ ОЛЬХОВАТК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аршавина Ольга Василь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52,39</w:t>
            </w:r>
          </w:p>
        </w:tc>
        <w:tc>
          <w:tcPr>
            <w:tcW w:w="235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аршавиной О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48,80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5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-Ю-4К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Фоменко Татьяна Анатоль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94,62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 21134;</w:t>
            </w:r>
          </w:p>
          <w:p>
            <w:pPr>
              <w:pStyle w:val="Normal"/>
              <w:jc w:val="center"/>
              <w:rPr/>
            </w:pPr>
            <w:r>
              <w:rPr/>
              <w:t>ГАЗ 69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Фоменко Т.А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172,99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ОСТРОГОЖ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Г. ОСТРОГОЖС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Гуржиева Наталья Владимир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667,35</w:t>
            </w:r>
          </w:p>
        </w:tc>
        <w:tc>
          <w:tcPr>
            <w:tcW w:w="235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214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Опель Астра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Гуржиевой Н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44,82</w:t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осковкина Ольга Владимир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02,25</w:t>
            </w:r>
          </w:p>
        </w:tc>
        <w:tc>
          <w:tcPr>
            <w:tcW w:w="235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осковкиной О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Гринева Ирина Василь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23,00</w:t>
            </w:r>
          </w:p>
        </w:tc>
        <w:tc>
          <w:tcPr>
            <w:tcW w:w="235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Гриневой И. В.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80,0</w:t>
            </w:r>
          </w:p>
        </w:tc>
        <w:tc>
          <w:tcPr>
            <w:tcW w:w="235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Гриневой И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ПАВЛОВ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Г. ПАВЛОВС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узьменко Сергей Василье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936,22</w:t>
            </w:r>
          </w:p>
        </w:tc>
        <w:tc>
          <w:tcPr>
            <w:tcW w:w="235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21 Нива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узьменко С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33,00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Тимофеева Марина Валерьевн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70,14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Тимофеевой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29,77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ГАЗ-330202;</w:t>
            </w:r>
          </w:p>
          <w:p>
            <w:pPr>
              <w:pStyle w:val="Normal"/>
              <w:jc w:val="center"/>
              <w:rPr/>
            </w:pPr>
            <w:r>
              <w:rPr/>
              <w:t>УАЗ-3195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Тимофеевой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Тимофеевой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8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ПАНИН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ПГТ ПАНИНО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Лебедева Галина Петровна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79,95</w:t>
            </w:r>
          </w:p>
        </w:tc>
        <w:tc>
          <w:tcPr>
            <w:tcW w:w="235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Лебедевой Г.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узин Иван Викторо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19,8</w:t>
            </w:r>
          </w:p>
        </w:tc>
        <w:tc>
          <w:tcPr>
            <w:tcW w:w="235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-Приора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Бузина И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67,52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узина И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узина И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18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В ПЕТРОПАВЛОВ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С. ПЕТРОПАВЛОВ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Гузенко Евгений Николае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15,12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Гузенко Е.Н.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00,00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са7130(</w:t>
            </w:r>
            <w:r>
              <w:rPr>
                <w:lang w:val="en-US"/>
              </w:rPr>
              <w:t>VITA</w:t>
            </w:r>
            <w:r>
              <w:rPr/>
              <w:t>);</w:t>
            </w:r>
          </w:p>
          <w:p>
            <w:pPr>
              <w:pStyle w:val="Normal"/>
              <w:jc w:val="center"/>
              <w:rPr/>
            </w:pPr>
            <w:r>
              <w:rPr/>
              <w:t>Черри А-15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Гузенко Е.Н.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/>
            </w:pPr>
            <w:r>
              <w:rPr/>
              <w:t>Кошкина Елена Владимир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2,09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1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ПОВОРИН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Г. ПОВОРИНО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Жданкина Ирина Александр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46,21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Жданкиной И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22,25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Жданкиной И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Жданкиной И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Янко И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ат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40,66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Янко И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303,41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Янко И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Янко И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ириченко Сергей Николае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98,73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Кириченко С.Н.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88,00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ГАЗ-310290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Днепр-11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1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ПОДГОРЕН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ПГТ ПОДГОРЕНСКИ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иктенко Наталья Александр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90,8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иктенко Н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24,47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иктенко Н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иктенко Н.А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Федотова Людмила Юрь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65,13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1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РАМОН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ГТ РАМОН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Черкасов Александр Леонидо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  <w:p>
            <w:pPr>
              <w:pStyle w:val="Normal"/>
              <w:jc w:val="center"/>
              <w:rPr/>
            </w:pPr>
            <w:r>
              <w:rPr/>
              <w:t>(в распоряжении)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86,77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Черкасова А.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8,35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Носова Жанна Геннадь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94,87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осовой Ж.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69,93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Meriva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Носовой Ж.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Носовой Ж.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1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РЕПЬЕВ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 РЕПЬЕВК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ондарев Андрей Леонидо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41,98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5,0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Бондарева А.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3,7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ондарева А.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3,21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Елисеев Дмитрий Анатолье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70,33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32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Елисеева Д.А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6,2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лада-111730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Елисеева Д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31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Елисеева Д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34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1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РОССОШАН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РОССОШ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олеводина Илона Анатоль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79,95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andai Getz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олеводиной И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137.1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олеводиной И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Ищенко Геннадий Александро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330.12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111730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Ищенко Г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07,99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Ищенко Г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Ищенко Г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Ищенко Г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Ткаченко Владимир Викторо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46,00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каченко В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16,00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Ткаченко В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Дягилева Юлия Анатоль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91,0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18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СЕМИЛУК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СЕМИЛУК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Шевцова Елена Иван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26,5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650000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Шевцовой Е.И.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351,57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Шевцовой Е.И.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Рыбалко Татьяна Виктор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67,24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ыбалко Т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78,89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Рыбалко Т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алиниченко Елена Виктор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91,00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1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ТАЛОВ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гт. ТАЛО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Гончарова Лариса Алексе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79,95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ончаровой Л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462,00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ашины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Камри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Гончаровой Л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ивва Роман Владимирович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99,90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5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ивва Р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ивва Р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орозова Нина Василь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68,06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орозовой Н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62,35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18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ТЕРНОВ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 ТЕРНОВ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редихина Ольга Алексе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90,62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редихиной О.А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85,00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7030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редихиной О.А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1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ХОХОЛЬ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гт. ХОХОЛЬСКИ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ирогова Татьяна Никола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79,95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Рыжкова Светлана Валентино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58,49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ыжковой  С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06,77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Рыжковой С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Рыжковой С.В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18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ЭРТИЛЬ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ЭРТИ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ортнева Светлана Василь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02,55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ртневой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27,02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Фролова Анжела Юрьевн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906,00</w:t>
            </w:r>
          </w:p>
        </w:tc>
        <w:tc>
          <w:tcPr>
            <w:tcW w:w="23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Фроловой А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586,00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70000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Фроловой А.Ю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5:29:00Z</dcterms:created>
  <dc:creator>Оператор</dc:creator>
  <dc:description/>
  <cp:keywords/>
  <dc:language>en-US</dc:language>
  <cp:lastModifiedBy>Ok</cp:lastModifiedBy>
  <cp:lastPrinted>2012-05-10T17:56:00Z</cp:lastPrinted>
  <dcterms:modified xsi:type="dcterms:W3CDTF">2012-05-14T13:04:00Z</dcterms:modified>
  <cp:revision>77</cp:revision>
  <dc:subject/>
  <dc:title>№ п/п</dc:title>
</cp:coreProperties>
</file>