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я оформления заграничных паспортов отдела  паспортной работы и регистрационного учета населения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Тимиряева М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оформления заграничных паспортов отдела паспортной работы и регистрационного уче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1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 г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 кв.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 кв.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Тимиряевой М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08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0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---------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Кадинер Н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ения оформления заграничных паспортов отдела паспортной работы и регистрационного уче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425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Литвинова Т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ения оформления заграничных паспортов отдела паспортной работы и регистрационного уче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0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Литвиновой Т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айота – Карин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Литвиновой Т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Якшина А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ения оформления заграничных паспортов отдела паспортной работы и регистрационного уче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6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нда Легенд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Якшиной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Якшиной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6:00Z</dcterms:created>
  <dc:creator>Selunina_O_S</dc:creator>
  <dc:description/>
  <dc:language>en-US</dc:language>
  <cp:lastModifiedBy>Jim</cp:lastModifiedBy>
  <dcterms:modified xsi:type="dcterms:W3CDTF">2012-11-26T13:56:00Z</dcterms:modified>
  <cp:revision>2</cp:revision>
  <dc:subject/>
  <dc:title/>
</cp:coreProperties>
</file>