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доходах федеральных государственных гражданских служащих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МС России по Еврейской автономной области за 2011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2268"/>
        <w:gridCol w:w="1417"/>
        <w:gridCol w:w="1843"/>
        <w:gridCol w:w="2977"/>
      </w:tblGrid>
      <w:tr>
        <w:trPr>
          <w:trHeight w:val="7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финансового и ресурсного обеспечен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Широкова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нансового и ресурсного обеспечения – 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456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 3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Широковой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37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вшиенко С.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финансового и ресурс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45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Ковшиенко С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Ковшиенко С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Ковшиенко С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Шевченко С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ГГС РФ 2 класса, старший специалист 1 разряда  отдела финансового и ресурс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464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0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Шевченко С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70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0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 (нива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ота Гайя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00902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Шевченко С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Ю Л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финансового и ресурс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69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)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ота-бревис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Ю Л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 кв.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ота- Чайзер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 Паджер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Ю  Л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убанова Е. 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финансового и ресурс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78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Зубановой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Зубановой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Кузнецова Я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финансового и ресурс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687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Кузнецовой Я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26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вместная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земельного участка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земельного участка</w:t>
            </w:r>
          </w:p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 кв.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 кв.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кв.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(индивидуальная)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зовые автомобили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66 (индивидуальная)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66 специализированный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Кузнецовой Я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Кузнецовой Я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41:00Z</dcterms:created>
  <dc:creator>Selunina_O_S</dc:creator>
  <dc:description/>
  <dc:language>en-US</dc:language>
  <cp:lastModifiedBy>Jim</cp:lastModifiedBy>
  <dcterms:modified xsi:type="dcterms:W3CDTF">2012-11-26T13:41:00Z</dcterms:modified>
  <cp:revision>2</cp:revision>
  <dc:subject/>
  <dc:title/>
</cp:coreProperties>
</file>