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работе с иностранными граждана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умич И. 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ГС РФ 2 класса, начальник отдела по работе с иностранным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301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Бойцова Е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ерент ГГС РФ 2 класса, ведущий специалист -эксперт отдела по работе с иностранным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26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 6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айота-Ор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Бойцовой Е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4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айота-Ор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убова С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ГГС РФ 1 класса, специалист-эксперт  отдела по работе с иностранным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74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0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Зубовой С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 9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былкина Е 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ГГС РФ 3 класса, старший специалист 3 разряда отдела по работе с иностранным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0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айота Фанкарсио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Кобылкиной Е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перативный гараж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0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айота Фанкарсио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Кобылкиной Е. 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лякова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ГГС РФ 3 класса, старший специалист 3 разряда отдела по работе с иностранным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3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 кв.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Поляковой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32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 кв.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 Королл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Поляковой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Худякова О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по работе с иностранным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0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 Худяковой О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Худяковой О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Коротких К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работе с иностранным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740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Коротких К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43:00Z</dcterms:created>
  <dc:creator>Selunina_O_S</dc:creator>
  <dc:description/>
  <dc:language>en-US</dc:language>
  <cp:lastModifiedBy>Jim</cp:lastModifiedBy>
  <dcterms:modified xsi:type="dcterms:W3CDTF">2012-11-26T13:43:00Z</dcterms:modified>
  <cp:revision>2</cp:revision>
  <dc:subject/>
  <dc:title/>
</cp:coreProperties>
</file>