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анализа, планирования, контроля, информационного обеспечения, оказания государственных услуг в электронном вид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Каширина Е.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нализа, планирования, контроля, информационного обеспечения, оказания государственных услуг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4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ашириной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9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: Кашириной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Гончар К.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ГГС РФ 1 класса, старший специалист 1 разряда, отдела анализа, планирования, контроля  информационного обеспечения, оказания государственных услуг в электронном вид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02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Гончар К.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24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4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Гончар К.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 4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5:00Z</dcterms:created>
  <dc:creator>Selunina_O_S</dc:creator>
  <dc:description/>
  <dc:language>en-US</dc:language>
  <cp:lastModifiedBy>Jim</cp:lastModifiedBy>
  <dcterms:modified xsi:type="dcterms:W3CDTF">2012-11-26T13:45:00Z</dcterms:modified>
  <cp:revision>2</cp:revision>
  <dc:subject/>
  <dc:title/>
</cp:coreProperties>
</file>