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доходах федеральных государственных гражданских служащих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ФМС России по Еврейской автономной области за 2011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2268"/>
        <w:gridCol w:w="1417"/>
        <w:gridCol w:w="1843"/>
        <w:gridCol w:w="2977"/>
      </w:tblGrid>
      <w:tr>
        <w:trPr>
          <w:trHeight w:val="7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кадрового обеспечения, делопроизводства и режим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Грибовская  Н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дрового обеспечения, делопроизводства и реж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717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Грибовской Н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401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аз-469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ота-ипсум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Александрова Н. 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ГГС РФ 1 класса, ведущий специалист-эксперт отдела кадрового обеспечения, делопроизводства и реж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651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Курмакаева М.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ГГС  РФ           3 класса ведущий специалист-эксперт отдела кадрового обеспечения, делопроизводства, и режи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161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Курмакаевой М.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785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ота- Таун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Кулик Р.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ГГС РФ            3 класса старший специалист 2 разряда отдела кадрового обеспечения, делопроизводства и режи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24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ссан – Серена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Кулика Р. 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94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Кулика Р.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Селюнина О. 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кадрового обеспечения, делопроизводства и реж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165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Селюниной О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067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Селюниной О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Селюниной О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49:00Z</dcterms:created>
  <dc:creator>Selunina_O_S</dc:creator>
  <dc:description/>
  <dc:language>en-US</dc:language>
  <cp:lastModifiedBy>Jim</cp:lastModifiedBy>
  <dcterms:modified xsi:type="dcterms:W3CDTF">2012-11-26T13:49:00Z</dcterms:modified>
  <cp:revision>2</cp:revision>
  <dc:subject/>
  <dc:title/>
</cp:coreProperties>
</file>