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 о доходах федеральных государственных гражданских служащих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ФМС России по Еврейской автономной области за 2011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701"/>
        <w:gridCol w:w="2268"/>
        <w:gridCol w:w="1417"/>
        <w:gridCol w:w="1843"/>
        <w:gridCol w:w="2977"/>
      </w:tblGrid>
      <w:tr>
        <w:trPr>
          <w:trHeight w:val="74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2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ОФМС России по Еврейской автономной области в Смидовичском районе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Бирюкова Л. 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ОФМС России по Еврейской автономной области в Смидович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592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Бирюковой Л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60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Бирюковой Л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 Дорофеева Е. 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ения ОФМС России по Еврейской автономной области в Смидович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Дорофеевой Е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28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Дорофеевой Е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Дорофеевой Е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4:01:00Z</dcterms:created>
  <dc:creator>Selunina_O_S</dc:creator>
  <dc:description/>
  <dc:language>en-US</dc:language>
  <cp:lastModifiedBy>Jim</cp:lastModifiedBy>
  <dcterms:modified xsi:type="dcterms:W3CDTF">2012-11-26T14:01:00Z</dcterms:modified>
  <cp:revision>2</cp:revision>
  <dc:subject/>
  <dc:title/>
</cp:coreProperties>
</file>