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ый пункт в п. Тепло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я ОФМС России по Еврейской автономной области в Облученском районе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Суслова Т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пункта в п. Теплоозерск отделения ОФМС России по Еврейской автономной области в Облуч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2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0:00Z</dcterms:created>
  <dc:creator>Selunina_O_S</dc:creator>
  <dc:description/>
  <dc:language>en-US</dc:language>
  <cp:lastModifiedBy>Jim</cp:lastModifiedBy>
  <dcterms:modified xsi:type="dcterms:W3CDTF">2012-11-26T14:00:00Z</dcterms:modified>
  <cp:revision>2</cp:revision>
  <dc:subject/>
  <dc:title/>
</cp:coreProperties>
</file>