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районное отделение ОФМС России по Еврейской автономной области в городе Биробиджан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Кузнецова М.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жрайонного отделения ОФМС России по Еврейской автономной области в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81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сан террано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Кузнецовой М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Бурля Ю. 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 разряда межрайонного отделения ОФМС России по Еврейской авто6номной области в 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Бурля Ю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03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кв. 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Бурля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Сысое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 разряда межрайонного отделения ОФМС России по Еврейской авто6номной области в 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4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Манякина Н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межрайонного отделения ОФМС России по Еврейской автономной области в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1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Манякиной Н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Манякиной Н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Медведева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межрайонного отделения ОФМС России по Еврейской автономной области в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Медведевой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Медведевой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Яупова С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межрайонного отделения ОФМС России по Еврейской автономной области в             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1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   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Яуповой С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5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Яуповой С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   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Копыток Л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межрайонного отделения ОФМС России по Еврейской автономной области в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9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Копыток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Капштык Н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 межрайонного отделения ОФМС России по Еврейской автономной области в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Капштык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ота Раум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Капштык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: Капштык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Галим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межрайонного отделения ОФМС России по Еврейской автономной области              в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6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Галимовой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75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Ветлугина Н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межрайонного отделения ОФМС России по Еврейской автономной области в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9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Ветлугиной Н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13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Ветлугиной Н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Волкова И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пункта в с. Птичник межрайонного отделения ОФМС России по Еврейской автономной области в г. Бироби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34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Волковой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36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Волковой И.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Волковой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Волковой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3:00Z</dcterms:created>
  <dc:creator>Selunina_O_S</dc:creator>
  <dc:description/>
  <dc:language>en-US</dc:language>
  <cp:lastModifiedBy>Jim</cp:lastModifiedBy>
  <dcterms:modified xsi:type="dcterms:W3CDTF">2012-11-26T13:53:00Z</dcterms:modified>
  <cp:revision>2</cp:revision>
  <dc:subject/>
  <dc:title/>
</cp:coreProperties>
</file>