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доходах федеральных государственных гражданских служащих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ФМС России по Еврейской автономной области за 2011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2268"/>
        <w:gridCol w:w="1417"/>
        <w:gridCol w:w="1843"/>
        <w:gridCol w:w="2977"/>
      </w:tblGrid>
      <w:tr>
        <w:trPr>
          <w:trHeight w:val="7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районное отделение ОФМС России по Еврейской автономной области в с. Ленинское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 Приймак Е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ежрайонного отделения ОФМС России по Еврейской автономной области в с. Лени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61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0 кв.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Приймак Е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72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.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ота-карина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 Юбейнан С.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межрайонного отделения ОФМС России по Еврейской автономной области в с. Лени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68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Юбейнан С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454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½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мио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 Астапова Е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межрайонного отделения ОФМС России по Еврейской автономной области в              с. Лени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366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Астаповой Е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 Астаповой Е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223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Тайота-Премио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04:00Z</dcterms:created>
  <dc:creator>Selunina_O_S</dc:creator>
  <dc:description/>
  <dc:language>en-US</dc:language>
  <cp:lastModifiedBy>Jim</cp:lastModifiedBy>
  <dcterms:modified xsi:type="dcterms:W3CDTF">2012-11-26T14:04:00Z</dcterms:modified>
  <cp:revision>2</cp:revision>
  <dc:subject/>
  <dc:title/>
</cp:coreProperties>
</file>