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ый пункт в п. Николаевка отделения ОФМС России по Еврейской автономной области в Смидовичском районе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Диц Т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пункта в п. Николаевка отделения ОФМС России по Еврейской автономной области в Смидо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2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Диц Т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Ивановская Л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территориального пункта в п. Николаевка отделения ОФМС России по Еврейской автономной области в  Смидо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93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Ивановской Л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2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l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3:00Z</dcterms:created>
  <dc:creator>Selunina_O_S</dc:creator>
  <dc:description/>
  <dc:language>en-US</dc:language>
  <cp:lastModifiedBy>Jim</cp:lastModifiedBy>
  <dcterms:modified xsi:type="dcterms:W3CDTF">2012-11-26T14:03:00Z</dcterms:modified>
  <cp:revision>2</cp:revision>
  <dc:subject/>
  <dc:title/>
</cp:coreProperties>
</file>