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ОФМС России по Еврейской автономной области в Облученском районе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 Шуканова И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ОФМС России по Еврейской автономной области в Облуче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609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Шукановой И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47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 кв.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АЗ-3151201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Тищен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ения ОФМС России по Еврейской автономной области в Облуче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Тищен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«Королла»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Тищен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Кащеева Т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ения ОФМС России по Еврейской автономной области в Облуче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6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0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: Кащеевой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0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: Кащеевой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0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58:00Z</dcterms:created>
  <dc:creator>Selunina_O_S</dc:creator>
  <dc:description/>
  <dc:language>en-US</dc:language>
  <cp:lastModifiedBy>Jim</cp:lastModifiedBy>
  <dcterms:modified xsi:type="dcterms:W3CDTF">2012-11-26T13:58:00Z</dcterms:modified>
  <cp:revision>2</cp:revision>
  <dc:subject/>
  <dc:title/>
</cp:coreProperties>
</file>