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 адресно-справочной работ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айорова М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ГГС РФ 3 класса, начальник отдела адресно-справоч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8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ая 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Тайоровой М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39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перативный гаражный бокс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от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Сенчук А.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ГГС РФ 2 класса, специалист 1 разряда отдела адресно-справоч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5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 кв. м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Сенчук А.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 кв. м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47:00Z</dcterms:created>
  <dc:creator>Selunina_O_S</dc:creator>
  <dc:description/>
  <dc:language>en-US</dc:language>
  <cp:lastModifiedBy>Jim</cp:lastModifiedBy>
  <dcterms:modified xsi:type="dcterms:W3CDTF">2012-11-26T13:47:00Z</dcterms:modified>
  <cp:revision>2</cp:revision>
  <dc:subject/>
  <dc:title/>
</cp:coreProperties>
</file>