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иммиграционного контрол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Кожеватов Д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иммиграцион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359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 карин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Кожеватова Д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Куличенко Т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иммиграцион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68,8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 Рав -4, 1994 г.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Степаненко М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иммиграцион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4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Приходько Н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иммиграцион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Приходько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 Виш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Приходько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0:00Z</dcterms:created>
  <dc:creator>Selunina_O_S</dc:creator>
  <dc:description/>
  <dc:language>en-US</dc:language>
  <cp:lastModifiedBy>Jim</cp:lastModifiedBy>
  <dcterms:modified xsi:type="dcterms:W3CDTF">2012-11-26T13:50:00Z</dcterms:modified>
  <cp:revision>2</cp:revision>
  <dc:subject/>
  <dc:title/>
</cp:coreProperties>
</file>