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противодействия незаконной миграции отдела иммиграционного контро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Мамаев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ротиводействия незаконной миграции отдела иммиграцио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50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собственность              (1/4 дол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кв.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Мамае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: Мамае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Ефимова Н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ГГС РФ 3 класса, специалист –эксперт отделения противодействия незаконной миграции отдела иммиграцион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Ефимовой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1:00Z</dcterms:created>
  <dc:creator>Selunina_O_S</dc:creator>
  <dc:description/>
  <dc:language>en-US</dc:language>
  <cp:lastModifiedBy>Jim</cp:lastModifiedBy>
  <dcterms:modified xsi:type="dcterms:W3CDTF">2012-11-26T13:51:00Z</dcterms:modified>
  <cp:revision>2</cp:revision>
  <dc:subject/>
  <dc:title/>
</cp:coreProperties>
</file>