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t>Сведения о доходах, об имуществе и обязательствах имущественного характера федеральных государственных гражданских служащих Федеральной службы по надзору в сфере здравоохранения и социального развития Российской Федерации  и членов их семей</w:t>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68"/>
        <w:gridCol w:w="2124"/>
        <w:gridCol w:w="2259"/>
        <w:gridCol w:w="4838"/>
        <w:gridCol w:w="3197"/>
        <w:gridCol w:w="204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Фамилия, имя, отчество федерального государственного служащего</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Замещаемая должность</w:t>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еречень объектов недвижимого имущества, принадлежащих на праве собственности или находящихся в их пользовании, с указанием вида, площади и страны расположения каждого из них;</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еречень транспортных средств, с указанием вида и марки, принадлежащих на праве собственно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декларированный годовой доход</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рубле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вчинников Эдуард Михайло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ачальник Управления </w:t>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168,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604 092,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Овчинникова Эдуарда Михайл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168,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Ауди Q-7</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760 0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Овчинникова Эдуарда Михайл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Квартира, в пользовании, общая площадь 168,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ын Овчинникова Эдуарда Михайл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Квартира, в пользовании, общая площадь 168,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Овчинникова Эдуарда Михайл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Квартира, в пользовании, общая площадь 168,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дрее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ксана Викторовн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2), общая площадь – 25,6 кв.м., Российская Федерац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Тайота Ярис</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29 265,9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стахова               Анна Валерь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41,4 кв.м. Российская Федерация.                                                     квартира, индивидуальная собственность, общая площадь 45,3 кв.м. Российская Федерация.</w:t>
            </w:r>
          </w:p>
          <w:p>
            <w:pPr>
              <w:pStyle w:val="Normal"/>
              <w:autoSpaceDE w:val="false"/>
              <w:spacing w:lineRule="auto" w:line="240" w:before="0" w:after="0"/>
              <w:jc w:val="center"/>
              <w:rPr/>
            </w:pPr>
            <w:r>
              <w:rPr>
                <w:rFonts w:cs="Times New Roman" w:ascii="Times New Roman" w:hAnsi="Times New Roman"/>
              </w:rPr>
              <w:t>гаражный бокс, индивидуальная собственность, общая площадь 47,4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ВАЗ</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Тайота Королл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Ситроен-С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224 814,6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фончиков Юрий Валентино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индивидуальная собственность, общая площадь 2051кв.м., Российская Федерац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93,7кв.м., Российская Федерация.</w:t>
            </w:r>
          </w:p>
          <w:p>
            <w:pPr>
              <w:pStyle w:val="Normal"/>
              <w:autoSpaceDE w:val="false"/>
              <w:spacing w:lineRule="auto" w:line="240" w:before="0" w:after="0"/>
              <w:jc w:val="center"/>
              <w:rPr/>
            </w:pPr>
            <w:r>
              <w:rPr>
                <w:rFonts w:cs="Times New Roman" w:ascii="Times New Roman" w:hAnsi="Times New Roman"/>
              </w:rPr>
              <w:t xml:space="preserve">дом (дачный), долевая собственность (53/100), общая площадь 37,6кв.м., Российская Федерация. </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Опель-Вектр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727 261,1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Афончикова Юрия Валентин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квартира, в пользовании, общая площадь 93,7кв.м., Российская Федерац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76 0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Афончикова Юрия Валентин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93,7кв.м., Российская Федерац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еланов Константин Юрье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вартира (служебная), общая площадь 80кв.м., Российская Федерация. </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Форд Фокус</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80 0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Беланова Константина Юрье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 0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Беланова Константина Юрье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иркина Александра Игор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под гараж), индивидуальная собственность, общая площадь 22кв.м., Российская Федерац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2), общая площадь 82,4кв.м., Российская Федерация. квартира, долевая собственность (1/2), общая площадь 61,0кв.м., Российская Федерация. гаражный бокс, индивидуальная собственность, общая площадь 21,8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0 525,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Биркиной Александры Игор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4), общая площадь 44,6кв.м., Российская Федерация. квартира, долевая собственность (1/2), общая площадь 82,4кв.м., Российская Федерация. эллинг, индивидуальная собственность, общая площадь 23,5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Ниссан Альмер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734 7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ын Биркиной Александры Игор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безвозмездное пользование, общая площадь 82,4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ирюкова Нина Василь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едущи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вартира, индивидуальная собственность, общая площадь 34,8кв.м., Российская Федерация. </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86 387,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оева Виктория Александ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садовый), индивидуальная собственность, общая площадь 600кв.м., Российская Федерация. земельный участок (садовый), индивидуальная собственность, общая площадь 600кв.м., Российская Федерация. Жилое строение,  индивидуальная собственность, общая площадь 163кв.м., Российская Федерация. квартира, индивидуальная собственность, общая площадь 64,2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83 965,8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Боевой Виктории Александ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64,2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Тайота Ленд Крузер Прадо</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520 133,9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ын Боевой Виктории Александ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64,2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ондарев Сергей Викторо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302 624,5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Бондарева Сергея Виктор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Тайота Королл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 0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Бондарева Сергея Виктор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уяновский Константин Марко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вартира, безвозмездное пользование, общая площадь 59,8кв.м., Российская Федерация. </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17 631,3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Буяновского Константина Марк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безвозмездное пользование, общая площадь 59,8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 805,6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Буяновского Константина Марк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безвозмездное пользование, общая площадь 59,8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ын Буяновского Константина Марк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безвозмездное пользование, общая площадь 59,8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8 544,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еселова Наталья Александ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квартира, безвозмездное пользование, общая площадь 59,8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93 299,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Веселовой Натальи Александ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42,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39 328,2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ильчицкий Александр Владимиро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4), общая площадь 83,9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51 916,4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Вильчицкого Александра Владимир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дачный), индивидуальная собственность, общая площадь 1000кв.м., Российская Федерация. Квартира, долевая собственность (1/4), общая площадь 83,9 кв.м., Российская Федерация. Квартира, индивидуальная собственность, общая площадь 32,6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Судзуки-Эскуд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Ниссан-Авени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0 0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абидова Альфия Эркин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4/15), общая площадь 25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Форд Фокус</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Вольво ХС-9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41 943,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Габидовой Альфии Эркин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под ИЖС), индивидуальная собственность, общая площадь 300 кв.м., Российская Федерация. Часть жилого дома, индивидуальная собственность, общая площадь 472 кв.м., Российская Федерация. Квартира, долевая собственность (4/15), общая площадь 25 кв.м., Российская Федерация. Объект незавершенного строительства на праве собственности, долевая собственность (1/2), общая площадь 458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рседес Бенц GL-5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80 54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ын Габидовой Альфии Эркин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квартира, долевая собственность (1/5), общая площадь 25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Габидовой Альфии Эркин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безвозмездное пользование , общая площадь 25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голев Сергей Владимиро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56,4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Опель Корс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30 870,7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рачева Алевтина Серге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нсультан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безвозмездное пользование , общая площадь 55,9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6 619,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речина Алла Михайл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частная собственность, общая площадь 70,36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36 992,7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Гречиной Аллы Михайл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дачный), индивидуальная собственность, общая площадь 52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Тайот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5 122,2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уранчеева Светлана Владими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государственный инспектор</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4), общая площадь 83,7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0 811,9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уськова Ирина Александ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садовый), индивидуальная собственность, общая площадь 0,06 га,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69 396,9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нцевич Валерия Никола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4), общая площадь 74,4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1 125,3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Данцевич Валерии Никола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под ИЖС), индивидуальная собственность, общая площадь 2000 кв.м., Российская Федерация. Жилой дом, индивидуальная собственность, общая площадь 260 кв.м., Российская Федерация. Квартира, долевая собственность (1/4), общая площадь 74,4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Форд Фокус</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700 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лагина Ирина Антони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58,7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46 271,7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Елагиной Ирины Антони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частная собственность, общая площадь 1175 кв.м., Российская Федерация. Гараж, индивидуальная собственность,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8 24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Живлова Ольга Вячеслав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38,9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Мицубиси Лансе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54 482,5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Живловой Ольги Вячеслав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38,9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ленкова Елена Александ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под ИЖС), индивидуальная собственность, общая площадь 1218 кв.м., Российская Федерация. Жилой дом, индивидуальная собственность, общая площадь 31 кв.м., Российская Федерация. Дом (не введен в эксплуатацию), индивидуальная собственность, общая площадь 250 кв.м., Российская Федерация. Квартира, долевая собственность (1/2), общая площадь 50,5 кв.м., Российская Федерация. Гараж, общая площадь 18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Форд Фокус</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97 973,7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ванов Петр Петро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земельный участок, индивидуальная собственность, общая площадь 700кв.м., Российская Федерация. Квартира, долевая собственность (1/3), общая площадь 94,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65 192,3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Иванова Петра Петр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3), общая площадь 94,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 7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артавцова Татьяна Владими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3), общая площадь 54,2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43 885, 2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Картавцовой Татьяны Владими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садовый), индивидуальная собственность, общая площадь 700кв.м., Российская Федерация. Квартира, долевая собственность (1/3), общая площадь 54,2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Мицубиси Лансер</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ГАЗ 2757 Y</w:t>
            </w:r>
            <w:r>
              <w:rPr>
                <w:rFonts w:cs="Times New Roman" w:ascii="Times New Roman" w:hAnsi="Times New Roman"/>
                <w:lang w:val="en-US"/>
              </w:rPr>
              <w:t>A</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75 039,0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ирьянова Татьяна Пет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садовый), индивидуальная собственность, общая площадь 793 кв.м., Российская Федерация. квартира (социальный найм), общая площадь 52,4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29 259,6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Кирьяновой Татьяны Пет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вартира (социальный найм), общая площадь 52,4 кв.м., Российская Федерация. </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41 735,8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иселева Ксения Владими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индивидуальная собственность, общая площадь 600 кв.м., Российская Федерация. Квартира, долевая собственность (1/3), общая площадь 17,4 кв.м., Российская Федерация. Дача, индивидуальная собственность, общая площадь 65,2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Мицубиси Кольт</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Сузуки SX-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18 894,1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Киселевой Ксении Владими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3), общая площадь 17,4.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валев Сергей Владимиро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3), общая площадь 44,9.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232 568,0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Ковалева Сергея Владимир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2/3), общая площадь 44,9.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45 648,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жевникова Татьяна Никола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4), общая площадь 49,0.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27 355,1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Кожевниковой Татьяны Никола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под ИЖС), индивидуальная собственность, общая площадь 1500 кв.м., Российская Федерация. Жилой дом, индивидуальная собственность, общая площадь 153,70 кв.м., Российская Федерация. Квартира, долевая собственность (1/4), общая площадь 49,0.кв.м., Российская Федерация. Квартира индивидуальная собственность, общая площадь 38,0 кв.м., Российская Федерация. Квартира индивидуальная собственность, общая площадь 92,9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Шевроле Трейлблейзе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86 920,2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ын Кожевниковой Татьяны Никола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4), общая площадь 49,0.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лесников Михаил Геннадье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93,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1 242,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Колесникова Михаила Геннадье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93,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Пежо 20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58 0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узнецова Наталья Валентин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тарший государственный инспектор</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30,5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Хонда CRV</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69 047,2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узнецова Раиса Александ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31,7 кв.м., Российская Федерация. Квартира, в пользовании, общая площадь 25,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75 000,1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Кузнецовой Раисы Александ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индивидуальная собственность, общая площадь 600 кв.м., Российская Федерация Квартира, в пользовании, общая площадь 25,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46 0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ебединска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атьяна Пет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совместная с супругом, общая площадь – 74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61 099,8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Лебединской Татьяны Петровн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совместная с супругой, общая площадь – 74 кв.м, Российская Федерац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для индивидуального жилищного строительства), общая площадь – 120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95 431,2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ебединская</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льга Иван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2), общая площадь – 44,4 кв.м., Российская Федерац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3), общая площадь – 38,7 кв.м., Российская Федерац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садовый), индивидуальная собственность, общая площадь – 85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Субару Форесте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 519 603,3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Лебединской Ольги Иван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 37,6 кв.м., Российская Федерац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садовый), индивидуальная собственность, общая площадь – 84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1 004,6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олодцов</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алентин Александро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 52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Грейт Волл</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3 84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Молодцо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алентина Александр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 52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 705,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алико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елина Валери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3), общая площадь – 67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48 456,5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асло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ксана Алексе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совместная собственность с матерью, общая площадь – 23,65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Форд Фокус</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76 019,6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Масловой Оксаны Алексе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 23,65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овико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рина Григорь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 38,8кв.м., Российская Федерац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индивидуальная собственность, общая площадь – 2500 кв.м., Российская Федерац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м (дачный), индивидуальная собственность, общая площадь – 84,9 кв.м., Российская Федерац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араж, индивидуальная собственность, общая площадь – 21 кв.м., Российская Федерац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 52,6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32 775,1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доспело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ина Александ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тарший государственный инспектор</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3), общая площадь – 50,5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94 405,0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Недоспеловой Нины Александ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вартира, долевая собственность (1/3), общая площадь – 50,5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Ниссан Теан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31 475,56</w:t>
            </w:r>
          </w:p>
        </w:tc>
      </w:tr>
    </w:tbl>
    <w:p>
      <w:pPr>
        <w:pStyle w:val="Normal"/>
        <w:autoSpaceDE w:val="false"/>
        <w:spacing w:lineRule="auto" w:line="240" w:before="0" w:after="0"/>
        <w:ind w:firstLine="540"/>
        <w:jc w:val="both"/>
        <w:rPr>
          <w:rFonts w:cs="Calibri"/>
        </w:rPr>
      </w:pPr>
      <w:r>
        <w:rPr>
          <w:rFonts w:cs="Calibri"/>
        </w:rPr>
      </w:r>
    </w:p>
    <w:sectPr>
      <w:headerReference w:type="default" r:id="rId2"/>
      <w:type w:val="nextPage"/>
      <w:pgSz w:orient="landscape" w:w="16838" w:h="11906"/>
      <w:pgMar w:left="1134" w:right="96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4956" w:type="dxa"/>
      <w:jc w:val="left"/>
      <w:tblInd w:w="-108" w:type="dxa"/>
      <w:tblLayout w:type="fixed"/>
      <w:tblCellMar>
        <w:top w:w="0" w:type="dxa"/>
        <w:left w:w="108" w:type="dxa"/>
        <w:bottom w:w="0" w:type="dxa"/>
        <w:right w:w="108" w:type="dxa"/>
      </w:tblCellMar>
    </w:tblPr>
    <w:tblGrid>
      <w:gridCol w:w="7478"/>
      <w:gridCol w:w="7478"/>
    </w:tblGrid>
    <w:tr>
      <w:trPr/>
      <w:tc>
        <w:tcPr>
          <w:tcW w:w="7478" w:type="dxa"/>
          <w:tcBorders/>
        </w:tcPr>
        <w:p>
          <w:pPr>
            <w:pStyle w:val="Header"/>
            <w:snapToGrid w:val="false"/>
            <w:rPr/>
          </w:pPr>
          <w:r>
            <w:rPr/>
          </w:r>
        </w:p>
      </w:tc>
      <w:tc>
        <w:tcPr>
          <w:tcW w:w="7478" w:type="dxa"/>
          <w:tcBorders/>
        </w:tcPr>
        <w:p>
          <w:pPr>
            <w:pStyle w:val="Header"/>
            <w:rPr>
              <w:rFonts w:ascii="Times New Roman" w:hAnsi="Times New Roman" w:cs="Times New Roman"/>
            </w:rPr>
          </w:pPr>
          <w:r>
            <w:rPr>
              <w:rFonts w:cs="Times New Roman" w:ascii="Times New Roman" w:hAnsi="Times New Roman"/>
            </w:rPr>
            <w:t xml:space="preserve">Приложение к письму Федеральной службы по надзору в сфере здравоохранения и социального развития от «____»_________ 2010 года </w:t>
          </w:r>
        </w:p>
        <w:p>
          <w:pPr>
            <w:pStyle w:val="Head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val="false"/>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eastAsia="Calibri" w:cs="Tahoma"/>
      <w:sz w:val="16"/>
      <w:szCs w:val="16"/>
    </w:rPr>
  </w:style>
  <w:style w:type="character" w:styleId="Style18">
    <w:name w:val="Текст сноски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37:00Z</dcterms:created>
  <dc:creator>UdarovaOV</dc:creator>
  <dc:description/>
  <dc:language>en-US</dc:language>
  <cp:lastModifiedBy>www.PHILka.RU</cp:lastModifiedBy>
  <cp:lastPrinted>2010-05-13T10:29:00Z</cp:lastPrinted>
  <dcterms:modified xsi:type="dcterms:W3CDTF">2013-06-25T08:37:00Z</dcterms:modified>
  <cp:revision>2</cp:revision>
  <dc:subject/>
  <dc:title/>
</cp:coreProperties>
</file>