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и социального развития Российской Федерации  и членов их сем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24"/>
        <w:gridCol w:w="2259"/>
        <w:gridCol w:w="4696"/>
        <w:gridCol w:w="3339"/>
        <w:gridCol w:w="20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федерального государственного служаще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щаемая должность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их пользовании, с указанием вида, площади и страны расположения каждого из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с указанием вида и марки, принадлежащих на праве собствен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лей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е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ио руководителя Федеральной служб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74,3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 индивидуальная собственность, общая площадь – 180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индивидуальная собственность, общая площадь – 72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5 257,0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ёг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рина Фёдо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Федеральной служб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индивидуальная собственность, общая площадь – 75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о-жилищное строительство), общая площадь – 420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7 386,5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Серёгиной Ирины Фёдоров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75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анд Черо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016,7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м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- 75,8 кв.м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– 111,5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5 214,0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Барман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ы Юрьев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- 75,8 кв.м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– 111,5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- 69,0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ицубиси Ланс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111 84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Бойченко Юрия Яковл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- 69,0 кв.м., Российская Федерац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 64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Бойченко Юрия Яковл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69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Бойченко Юрия Яковл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69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ниц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(дачный) участок, долевая собственность (1/2), общая площадь - 804,0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29 675,4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Домницкой Натальи Иванов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(дачный) участок, долевая собственность (1/2), общая площадь - 804,0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Тарпан-5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2 119,7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социальном найме, общая площадь - 76,8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е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270,3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Ефим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 Васил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в социальном найме, общая площадь - 76,8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9 823,8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Серге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- 70,0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7 683,2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Карп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ександра Серге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- 70,0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1 724,7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- 81,6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– Марк 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7 82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Кн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а Владимир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- 81,6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 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 Анато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- 150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- 198,0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ольво S-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ерседес Бенц CL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8 783,1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73,0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1 891,1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, общая площадь- 0,2 га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- 156,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53,0 кв.м., Российская Федерац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224 476,0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Крупн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60,0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Тойота Секв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нд Ровер Дискавери 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8 20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амара Григор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д ИЖС), индивидуальная собственность, общая площадь - 1109,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- 101,7 кв.м.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3 65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ы Григорьев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в пользовании, общая площадь - 101,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Ау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нд Ров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4 843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Крыл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ы Григорьев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в пользовании, общая площадь - 101,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чинск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74,5 кв.м., Российская Федерац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Фольксваген Тигу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130 115,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мк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Михайл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- 31,6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Мег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 46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  Васи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делам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 (1/2), общая площадь - 800,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долевая собственность (1/5), общая площадь - 75,6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- 100,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79 511,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 Лисового Леонида Васил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долевая собственность (1/2), общая площадь - 800,0 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, долевая собственность (1/2), общая площадь 100,7 кв.м., Российская Федерац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-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 8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аси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– 5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8 372,2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Максимова Сергея Васил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– 57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найм, общая площадь – 18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ай Матрик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5 087,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Максимова Сергея Васил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– 5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     Александр Александ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садовый) участок, индивидуальная собственность, общая площадь 600,0 кв.м., Российская Федерация. Квартира, в безвозмездном пользовании, общая площадь 31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77 984,6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 Малина Александра Александр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- 44,7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чь Малина Александра Александр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6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люб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ачный), индивидуальная собственность, общая площадь - 1000,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- 72,5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, долевая собственность (2/3), общая площадь 54,2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ольво S-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7,5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нка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асил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79,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ай Элантр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 8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Палинкаша Михаила Васил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53,8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8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Всеволод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69,3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33,8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, индивидуальная собственность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 414,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чен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й Алексе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, общая площадь 120 кв.м., долевая собственность (1/6)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 86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Петрочен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я Алексе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80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Иван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й, общая площадь – 69,1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й, общая площадь – 94,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Винд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 0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Пилипенко Павла Иван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м, общая площадь – 69,1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м, общая площадь – 94,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доль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Диомид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 собственность, общая площадь – 54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убару Форест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97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Суходольского Владимира Диомид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54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3 3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Юрь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Федеральной служб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– 79,1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 до 11.05.20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нд-Ровер Фриленд с 16.05.20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 580,8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Терехова Алексея Юр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– 79,1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Терехова Алексея Юр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– 79,1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Терехова Алексея Юрь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79,1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р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Александ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ачный), совместная собственность с супругой, общая площадь – 116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, совместная собственность с супругой, общая площадь – 234,1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Мерседес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0 042,3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Топоркова Александра Александр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ачный), совместная собственность с супругом, общая площадь – 1160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, совместная собственность с супругом, общая площадь – 234,1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05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ерседес С 1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ян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вгений Эдуард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67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атро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Вольв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транспортное средство Кавасаки </w:t>
            </w:r>
            <w:r>
              <w:rPr>
                <w:rFonts w:cs="Times New Roman" w:ascii="Times New Roman" w:hAnsi="Times New Roman"/>
                <w:lang w:val="en-US"/>
              </w:rPr>
              <w:t>ER</w:t>
            </w:r>
            <w:r>
              <w:rPr>
                <w:rFonts w:cs="Times New Roman" w:ascii="Times New Roman" w:hAnsi="Times New Roman"/>
              </w:rPr>
              <w:t>-650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1 116,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Турянского Евгения Эдуард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64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Гольф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 634,3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Туря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 Эдуард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64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п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ина Никола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– 57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ерседес Бенц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419 299,0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и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лександро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й, общая площадь – 73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35 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олга Сайб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 191,9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Хозяинова Юрия Александро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совместная собственность с супругом, общая площадь – 73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ачный), индивидуальная собственность, общая площадь – 2821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, индивидуальная собственность, общая площадь – 36 кв.м., 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– 20,3 кв.м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868,4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би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ям Юнус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44,7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8 889,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 Николаеви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72,5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 Элеган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 16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Шаронова Анатолия Николаевич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– 72,5 кв.м., Российская Федерац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13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8"/>
      <w:gridCol w:w="7478"/>
    </w:tblGrid>
    <w:tr>
      <w:trPr/>
      <w:tc>
        <w:tcPr>
          <w:tcW w:w="74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478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Приложение к письму Федеральной службы по надзору в сфере здравоохранения и социального развития от «____»_________ 2010 года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8:00Z</dcterms:created>
  <dc:creator>UdarovaOV</dc:creator>
  <dc:description/>
  <dc:language>en-US</dc:language>
  <cp:lastModifiedBy>www.PHILka.RU</cp:lastModifiedBy>
  <cp:lastPrinted>2010-05-13T10:29:00Z</cp:lastPrinted>
  <dcterms:modified xsi:type="dcterms:W3CDTF">2013-06-25T08:38:00Z</dcterms:modified>
  <cp:revision>2</cp:revision>
  <dc:subject/>
  <dc:title/>
</cp:coreProperties>
</file>