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 и членов их семе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0 года по 31 декабря 2010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14"/>
        <w:gridCol w:w="4531"/>
        <w:gridCol w:w="3264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Ь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лена Алекс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4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индивидуальная собственность, общая площадь 72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 994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Ё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рина Фёдо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индивидуальная собственность, общая площадь 7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-жилищное строительство), общая площадь 42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 361,52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 Серёгиной Ирины Фёдо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анд Че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111,18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Ё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Ю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41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 298,99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алёвой Ольги Ю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2/3), общая площадь 41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893,59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МЯНЦ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алья Иван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0,86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3,3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 139,45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ИН     Александр Александ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садовый) участок, индивидуальная собственность, общая площадь 63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6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9 527,42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алина Александра Александ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ЁМЁ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едор Митрофан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6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7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индивидуальная собственность, общая площадь 45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Коль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 686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Семенова Федора Митрофан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5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-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 179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еменова Федора Митрофан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ХОМ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митрий Всеволо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9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3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индивидуальная собственность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 987,05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 Серг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4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</w:rPr>
              <w:t>Сузу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н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ита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078,13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ЧЕН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оргий Алекс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индивидуальная собственность, общая площадь 1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общая площадь 25,0кв.м., индивидуальная собственность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026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толий Никола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 Элеган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 004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Шаронова Анатолия Никола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1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2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151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4 820,51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арп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андра Серге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8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 348,43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81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 Марк II (совместная собственность с супругой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0 420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н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а Владими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81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 Марк II (совместная собственность с супругом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479,00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нт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5 684,12</w:t>
            </w:r>
          </w:p>
        </w:tc>
      </w:tr>
      <w:tr>
        <w:trPr>
          <w:trHeight w:val="6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П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ла Аркад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7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 736,9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М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8кв.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11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 873,3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Барман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ы Ю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8кв.м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11,5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а Григор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индивидуальная собственность, общая площадь 110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101,7кв.м.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 35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ы Григо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ользовании, общая площадь 101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5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мары Григорь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ользовании, общая площадь 101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ЯН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вгений Эдуар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7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атр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транспортное средство Кавасаки 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>-65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транспортное средство БМВ К 12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 393,6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Турянского Евгения Эдуард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4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460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21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Туря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я Эдуард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64,0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онид  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80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собственность (1/5), общая площадь 75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 586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Лисового Леонид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8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5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6 292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ИНКА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ил 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7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Эла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 699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алинкаша Михаил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3,7кв. 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586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И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социальном найме, общая площадь 76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е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 036,3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Ефим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а Василье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социальном найме, общая площадь 76,8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 312,4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ЧИН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74,5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Тигу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 821,2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ЕЛЯЕВА Виктория Владими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2/3), общая площадь 44,9кв.м., Российская Федерация. Квартира, индивидуальная собственность, общая площадь 46,3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 782, 7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аделяевой Виктории Владими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4,9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393,3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ШК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дмила Васи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6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1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Ивашкевич Людмилы Васи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6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РДУКАЛОВА Дарина Никола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6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ерседес Бен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 003,5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урдукаловой Дарины Николае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56,0 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8 679,5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Викто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говор найма, общая площадь 1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в пользовании, общая площадь 24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355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Бондарева Сергея Викто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говор найма, общая площадь 1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орол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470,8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ондарева Сергея Викторович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говор найма, общая площадь 1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ЬЯНОВА Татьяна Пет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793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, общая площадь 54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 609,5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ирьяновой Татьяны Пет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, общая площадь 54,4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 041,7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общая площадь 17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269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0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 15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рупн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ов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9,9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Секвой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нд Ровер Дискавери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248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Ь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Александ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0,06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 индивидуальная собственность, общая площадь 23,6кв.м., Российская Федерация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 251,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  <w:gridCol w:w="7478"/>
    </w:tblGrid>
    <w:tr>
      <w:trPr/>
      <w:tc>
        <w:tcPr>
          <w:tcW w:w="74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78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</w:rPr>
            <w:t xml:space="preserve">Приложение к письму Федеральной службы по надзору в сфере здравоохранения и социального развития от «____»_________ 2011 года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4:00Z</dcterms:created>
  <dc:creator>UdarovaOV</dc:creator>
  <dc:description/>
  <dc:language>en-US</dc:language>
  <cp:lastModifiedBy>www.PHILka.RU</cp:lastModifiedBy>
  <cp:lastPrinted>2011-05-13T10:47:00Z</cp:lastPrinted>
  <dcterms:modified xsi:type="dcterms:W3CDTF">2013-06-25T08:44:00Z</dcterms:modified>
  <cp:revision>2</cp:revision>
  <dc:subject/>
  <dc:title/>
</cp:coreProperties>
</file>