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федеральных государственных гражданских служащих Межрегионального информационно-аналитического управления Федеральной службы по надзору в сфере здравоохранения и социального развит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61"/>
        <w:gridCol w:w="2238"/>
        <w:gridCol w:w="4622"/>
        <w:gridCol w:w="3297"/>
        <w:gridCol w:w="20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федерального государственного служащ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щаемая должност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их пользовании, с указанием вида, площади и страны расположения каждого из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с указанием вида и марки, принадлежащих на праве собств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лей)</w:t>
            </w:r>
          </w:p>
        </w:tc>
      </w:tr>
      <w:tr>
        <w:trPr>
          <w:trHeight w:val="7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пелов Кирилл Гель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руководител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собственность, общая площадь 35,7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безвозмездном пользовании, общая площадь 42,2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личная собственность, общая площадь 12 кв. 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Shevrolet T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ilBl</w:t>
            </w:r>
            <w:r>
              <w:rPr>
                <w:rFonts w:cs="Times New Roman" w:ascii="Times New Roman" w:hAnsi="Times New Roman"/>
                <w:lang w:val="en-US"/>
              </w:rPr>
              <w:t>aiz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 21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69</w:t>
            </w:r>
          </w:p>
        </w:tc>
      </w:tr>
      <w:tr>
        <w:trPr>
          <w:trHeight w:val="7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Поспелова Кирилла Гел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личная собственность, общая площадь 42,2 кв.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</w:tr>
      <w:tr>
        <w:trPr>
          <w:trHeight w:val="7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Поспелова Кирилла Гел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безвозмездном пользовании, общая площадь 42,2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каева Ольга Васил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в пользовании, общая площадь-58,8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66</w:t>
            </w:r>
          </w:p>
        </w:tc>
      </w:tr>
      <w:tr>
        <w:trPr>
          <w:trHeight w:val="6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ханова Эльмира Маил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19</w:t>
            </w:r>
          </w:p>
        </w:tc>
      </w:tr>
      <w:tr>
        <w:trPr>
          <w:trHeight w:val="9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Амахановой Эльмиры Маил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</w:t>
            </w:r>
          </w:p>
        </w:tc>
      </w:tr>
      <w:tr>
        <w:trPr>
          <w:trHeight w:val="8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ков Леонид Аркадь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85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77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Лошакова Леонида Аркад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19</w:t>
            </w:r>
          </w:p>
        </w:tc>
      </w:tr>
      <w:tr>
        <w:trPr>
          <w:trHeight w:val="7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утина Людмила Иван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левая собственность(1/4), общая площадь – 15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нет   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935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  Сокрутиной Людмилы Иван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левая собственность(1/4), общая площадь – 15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ба Сергей Василь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 - 70,7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95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Дзюбы Сергея Васил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 - 70,7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51498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ченко Николай Григорь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совместная собственность, общая площадь – 24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70,6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 210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66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Павличенко Николая Григор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-70,6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31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6), общая площадь – 61,1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совместная собственность, общая площадь – 24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долевая собственность(3/4), общая площадь – 18,5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 210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22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Николай Александ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8,4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98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Аксенова Николая Григорье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8,4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96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а Наталья 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38,6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14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Курносовой Натальи Александров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38,6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Ирина Серге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62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Константиновой Ирины Сергее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Максим Александ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- 1508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-34,9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49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уллина Лилия Михайл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-66,8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82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Галиуллиной Лилии Михайл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-66,8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72,5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Тусс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0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Елена 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24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чаладзе Лаша Зураб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8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Yamaha R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11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Евгений Владими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63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вгаева Анна Геннад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4), общая площадь -76,3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52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Сергей Александ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4), общая площадь -77,5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45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79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Игорь Владими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Аве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96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 Павлова Игоря Владимирович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Наталья Владими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-53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64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Ермаковой Натальи Владимир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5), общая площадь -74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96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Ермаковой Натальи Владимир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-53 кв.м.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Ермаковой Натальи Владимиро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-53 кв.м., Российская Федер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Александра Евген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39</w:t>
            </w:r>
          </w:p>
        </w:tc>
      </w:tr>
      <w:tr>
        <w:trPr>
          <w:trHeight w:val="4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 Моисеевой Александры Евгеньев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3:00Z</dcterms:created>
  <dc:creator>ChernovaEV</dc:creator>
  <dc:description/>
  <cp:keywords/>
  <dc:language>en-US</dc:language>
  <cp:lastModifiedBy>www.PHILka.RU</cp:lastModifiedBy>
  <cp:lastPrinted>2011-05-04T09:12:00Z</cp:lastPrinted>
  <dcterms:modified xsi:type="dcterms:W3CDTF">2013-06-25T08:43:00Z</dcterms:modified>
  <cp:revision>2</cp:revision>
  <dc:subject/>
  <dc:title/>
</cp:coreProperties>
</file>