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и социального развития Российской Федерации  и членов их семе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0 года по 31 декабря 2010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4"/>
        <w:gridCol w:w="4659"/>
        <w:gridCol w:w="3116"/>
        <w:gridCol w:w="206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са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, долевая собственность (1/2), общая площадь 50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8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Яри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820,1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ОХ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ри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1200,0 кв.м., Российская Федерация. Земельный участок (садовый), индивидуальная собственность, общая площадь 600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42,4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334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Анохиной Мари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ьюж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 210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023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БУЗ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9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657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Арбузовой Светла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645,0кв.м., Российская Федерация. Квартира, индивидуальная собственность, общая площадь 69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, индивидуальная собственность, общая площадь 20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-Окта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1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9 035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Е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1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 Х5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592,9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ТАХОВА               Анна Вале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1,4кв.м. Российская Федерация.                                                     Квартира, индивидуальная собственность, общая площадь 45,3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, индивидуальная собственность, общая площадь 47,4кв.м.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Корол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итроен-С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 683, 8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ОНЧИКОВ Юрий Валенти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2051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дачный), долевая собственность (53/100), общая площадь 71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90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-Теа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 315,4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Афончикова Юрия Валенти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90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588,5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Афончикова Юрия Валенти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90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АЯ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вон Арсе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4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 в пользовании, общая площадь 74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582,7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136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долевая собственность (1/2), общая площадь 91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, общая площадь 67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, индивидуальная собственность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Аккор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107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Барановой Ольги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136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8 487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арановой Ольги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136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 Валенти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в пользовании, долевая собственность (1/3), общая площадь 49,7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, общая площадь 29,2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072,6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Барановой Светланы Валенти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29,2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арановой Светланы Валентинов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29,2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И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457,7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РКИНА Александра Игор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, индивидуальная собственность, общая площадь 22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82,4кв.м., Российская Федерация. Квартира, долевая собственность (1/2), общая площадь 61,0кв.м., Российская Федерация. Гаражный бокс, индивидуальная собственность, общая площадь 21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 221,2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Биркиной Александры Игор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44,6кв.м., Российская Федерация. Квартира, долевая собственность (1/2), общая площадь 82,4кв.м., Российская Федерация. Эллинг, индивидуальная собственность, общая площадь 2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Альме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0 876,3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иркиной Александры Игор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82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иктор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строение,  индивидуальная собственность, общая площадь 163,9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 61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Боевой Викто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Ленд Крузер Прад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0 0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оевой Викто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Юрий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6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089,4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А Александра Игор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06,3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Ы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лли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4,7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5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500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608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Е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таль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це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525,4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Вареник Наталь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0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38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57,3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ЬЯМИНОВ Андрей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Октав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302,0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Вельяминова Андрея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9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ежо 2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Вельяминова Андрея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9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Е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таль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59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 049,9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Веселовой Наталь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1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 915,4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ЛЬЧИЦКИЙ Александр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 004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Вильчицкого Александра Владими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дачный), индивидуальная собственность, общая площадь 10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9кв.м., Российская Федерация. Квартира, индивидуальная собственность, общая площадь 32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, индивидуальная собственность, общая площадь 7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удзуки-Эскуд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-Авени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0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Д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Юл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участок, индивидуальная собственность, общая площадь 591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5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173,3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Володиной Юл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65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цубиси Коль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522,1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Володиной Юл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65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НЦОВ Владимир Викто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1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си Ланс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 05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Воронцова Владимира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5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1,4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, индивидуальная собственность, общая площадь 700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0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ННОЧ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ли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90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БМВ 116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 652,6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58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 817,9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КИНА Гали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0,12га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 102,1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Головкиной Гали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Головкиной Гали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Е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ирилл Витал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112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2,3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Ч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левти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, общая площадь 55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028,3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ОШИЛЕВА Ксен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6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534,7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ЛЬШИНА Валер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договор аренды, общая площадь 1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686,5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Гульшиной Вале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/4), общая площадь 4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договор аренды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Рено Классик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032,5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Гульшиной Вале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договор аренды, общая площадь 18 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РАНЧЕЕВА Светла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 782,0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А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рия Вяче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81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795,9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Гусаковой Марии Вячеславовны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81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Кап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 Матрик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 192,5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Гусаковой Марии Вячеслав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81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ЦЕВИЧ Валери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7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 052,4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Данцевич Валери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д ИЖС), индивидуальная собственность, общая площадь 2000,0 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индивидуальная собственность, общая площадь 265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7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-Сорент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ЯТК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9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852,7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ЁМ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л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3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790,5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И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60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665,6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Г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хаил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74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477,8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МЫКИНА Наталия Михайл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1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84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НА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сана Михайл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общая, долевая собственность (1/2), общая площадь 11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в пользовании, общая площадь 44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в пользовании, общая площадь 18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522,6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АГ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рина Антон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7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 837,6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Елагиной Ирины Антон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частная собственность, общая площадь 1241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57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7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Вяче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8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789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Живловой Ольги Вячеслав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8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колаевн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6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2,4кв.м.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 632,0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АВЛ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5,1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 106,8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Журавлевой Ольг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ДИ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амиль Юнус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8,4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долевая собственность (1/2), общая площадь 135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долевая собственность (1/2), общая площадь 9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105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 Х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ерседес Бенц 6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 637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Зайдиева Камиля Юнус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индивидуальная собственность, общая площадь 66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105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Зайдиева Камиля Юнус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105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ЛЕН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д ИЖС), индивидуальная собственность, общая площадь 1218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индивидуальная собственность, общая площадь 31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не введен в эксплуатацию), индивидуальная собственность, общая площадь 25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50,5кв.м., Российская Федерация. Гараж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 109,4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ЛОТУХИНА Инесса Марсел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4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75,1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, индивидуальная собственность, общая площадь 42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578,6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РИ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рсель Фанис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55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Пасса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212,6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С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лия Азгам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7,6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8,9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764,9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Иксановой Галии Азгам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2,4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38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0 0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АТОВСКАЯ Ольга Вале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3/4), общая площадь 66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268,4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Илатовской Ольги Вале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8,0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8,7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4,1кв.м.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784,9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Ь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ли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 779,3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Ильиной Гали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8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Ё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4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 393,3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овалева Сергея Владими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2/3), общая площадь 44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6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 782,7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рия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192,2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КОВА Светла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6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3 281,6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РОВА Татьяна Яро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120,7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И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азбек Муса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7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437,0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ЛЁ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3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8,6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Королевой Татья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3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Королевой Татьяны Васильев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63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ис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1,7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2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 367,5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Кузнецовой Раис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2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647,5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РИЯНОВ Михаил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6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икап Ссаиг Ю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осквич 2141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омерное судно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571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уприянова Михаила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6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 615,0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М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катери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в пользовании, общая площадь 62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 797,3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ТВЕ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рина Ю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циальный найм, общая площадь 42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говор аренды, общая площадь 3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 600,0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ЯКОВА Наталь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8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966,6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Ч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лексей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индивидуальная собственность, общая площадь 1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359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арис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32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33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3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918,9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Ы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Никола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58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39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119,6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ЛЮБ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яче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 индивидуальная собственность, общая площадь 1000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5,2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долевая собственность (2/3), общая площадь 5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ольво S-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 459,2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С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н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29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86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582,0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ЧА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имур Ива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общая, долевая собственность (1/5), общая площадь 107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873,2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талья Евген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долевая собственность (1/2), общая площадь 662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39,3кв.м., Российская Федерация. Квартира, долевая собственность (1/2), общая площадь 58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48,8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Назаровой Натальи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50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58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7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Аккор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Назаровой Натальи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8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Назаровой Натальи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8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ОСПЕ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036,0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Недоспеловой Ни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 5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еа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 019,0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ман Анатол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Ас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663,6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Никитина Романа Анатол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 152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Никитина Романа Анатол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рина Григо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8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25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дачный), индивидуальная собственность, общая площадь 84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21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2,3кв.м.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 757,2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М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хаил Вале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собственность (19/450), общая площадь 79,1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собственность (19/450), общая площадь 53,6кв.м., Российская Федерация.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452,3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А Екатерина Евген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10,3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авловой Екатерины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155,2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авловой Екатерины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Ч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63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4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714,3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анченко Еле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3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70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153,8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анченко Еле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63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Ш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Юлиа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1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Фаби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786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аршиной Юлиа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1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 233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ег Ива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9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ео лано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132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Попова Олега Ива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9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 801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опова Олега Ива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9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Андр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7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 327,5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оповой Татьяны Андр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7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амр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 186,1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КАКАЛОВА Тамара Евтих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763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24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 561,6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оскакаловой Тамары Евтих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298,2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н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в пользовании, общая площадь 33,7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0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в социальном найме, общая площадь 8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569,4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ХОР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707,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УВАНОВА Окса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м, общая площадь 35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совместная собственность с супругом, общая площадь 46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17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Разувановой Окса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й, общая площадь 35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совместная собственность с супругой, общая площадь 46,4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5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8 258,0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И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ина Израй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190,1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Рогинко Нины Израй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0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7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 513,7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вгений Серге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149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в пользовании, общая площадь 39,0кв.м., Российская Федерац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Соб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517,5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МЯНЦЕВ Александр Серге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68,53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Зафи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 857,7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Румянцева Александра Серге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82,0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Кли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6 803,0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ладимир Викто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62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43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8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Рав-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Сильвер Фок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507,4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Савина Владимира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7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407,5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РАН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ля Анва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587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683,7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авранской Наили Анва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д ИЖС), индивидуальная собственность, общая площадь 89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индивидуальная собственность, общая площадь 193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- 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1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ХВАЛОВА Мариан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25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индивидуальная собственность, общая площадь 214 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 039,3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BMW -320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0 072,0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ФРО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74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Лог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 236,3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афроновой Ольги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74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 562,0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афроновой Ольги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4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МАРОВСКАЯ Татья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2)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609,4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комаровской Татья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2,6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142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75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им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ольво ХС-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0 131,5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УРЫГИНА Ири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3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 843,6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м, общая площадь 164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чет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517,9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околовой Елен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й, общая площадь 164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4 030,4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 долевая собственность (1/3), общая площадь 600,0кв.м.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в пользовании, общая площадь 30кв.м., Российская Федерац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Аури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578,3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тариковой Еле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6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ТАРЕНКО Виктор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458,5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А Светла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15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 076,9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ПОР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 совместная собственность с супругой, общая площадь 116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совместная собственность с супругой, общая площадь 234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38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ерседес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 986,4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Топоркова Александра Александ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 совместная собственность с супругом, общая площадь 1160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совместная собственность с супругом, общая площадь 234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05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ерседес С 1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00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ЬЯКОВ Георгий Владислав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443,6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пруга Третьякова Георгия Владислав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20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БАЧ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Ярослав Михайл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35,0кв.м., Российская Федерация. Жилой дом, индивидуальная собственность, общая площадь 130,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440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</w:rPr>
              <w:t>Киа</w:t>
            </w:r>
            <w:r>
              <w:rPr>
                <w:rFonts w:cs="Times New Roman" w:ascii="Times New Roman" w:hAnsi="Times New Roman"/>
              </w:rPr>
              <w:t xml:space="preserve"> Спортед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1119 Кал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ЗСАО 177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ое средство Хонда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562,6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КАЧЕВА Светла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2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731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Толкачевой Светлан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2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108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АР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07,5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ЁДО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в пользован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19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690,3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лександр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3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665,8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Филатова Александра Владими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3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ВЕРНОЖЕНКО Людмил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5,7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57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индивидуальная собственность, общая площадь 6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 484,6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Чеверноженко Людмил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5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Ж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1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6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7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ежо 2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618,9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Чижовой Людмил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7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РК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тал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80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А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 32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Чуркиной Натал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90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 341,9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КИНА Светла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3,1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блок, индивидуальная собственность, общая площадь 25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узуки SX-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 307,5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ТА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/2), общая площадь 51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32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4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566,8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Шаталовой 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 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300,5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Т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дежда Вита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64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2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376,7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Шатской Надежды Вита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2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027,0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Шатской Надежды Вита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2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ВЧ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Игор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в пользовании, общая площадь 120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920,2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РКО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левтина Геннад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42,5кв.м., Российская Федерация. Квартира, в пользовании, общая площадь 41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 098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Ярковой Алевтины Геннад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1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 931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9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8"/>
      <w:gridCol w:w="7478"/>
    </w:tblGrid>
    <w:tr>
      <w:trPr/>
      <w:tc>
        <w:tcPr>
          <w:tcW w:w="74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478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Приложение к письму Федеральной службы по надзору в сфере здравоохранения и социального развития от «____»_________ 2011 года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44:00Z</dcterms:created>
  <dc:creator>UdarovaOV</dc:creator>
  <dc:description/>
  <dc:language>en-US</dc:language>
  <cp:lastModifiedBy>www.PHILka.RU</cp:lastModifiedBy>
  <cp:lastPrinted>2010-05-13T10:29:00Z</cp:lastPrinted>
  <dcterms:modified xsi:type="dcterms:W3CDTF">2013-06-25T08:44:00Z</dcterms:modified>
  <cp:revision>2</cp:revision>
  <dc:subject/>
  <dc:title/>
</cp:coreProperties>
</file>