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федеральных государственных слу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>УФМС России по Республике Коми з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441"/>
        <w:gridCol w:w="2404"/>
        <w:gridCol w:w="2494"/>
        <w:gridCol w:w="1256"/>
        <w:gridCol w:w="1921"/>
        <w:gridCol w:w="2167"/>
      </w:tblGrid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11 год (руб.)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он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417,4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ониной Ж.Б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987,6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JES SPORTAG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р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ь 3-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оторная лод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Х «АКВА»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ониной Ж.Б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ониной Ж.Б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ьк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и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ститель начальник 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920,7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hevrol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zz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ькина А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860,4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ькина А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шк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49,0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шкиной В.Ф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90,9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2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ва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788,7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ч С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839,0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102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ч С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69,9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BEO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ик Н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533,7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UDI 10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ик Н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ог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586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оговой Е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22,8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нос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50,7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evrolet Lanos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носикова С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22,3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90643,3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RAF 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ковой Н.Н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льзование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858,9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ковой М.Н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09,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 X-Trail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ковой М.Н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зование)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вл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932,6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4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ан Г.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952,0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ан Г.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65,5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оу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19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ро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оус А.П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ро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аеву </w:t>
            </w:r>
            <w:r>
              <w:rPr>
                <w:sz w:val="28"/>
                <w:szCs w:val="28"/>
                <w:lang w:val="en-US"/>
              </w:rPr>
              <w:t>NEXI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еш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433,6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ешко М.Н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936,8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ешко М.Н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ец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9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ецовой Т.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766,5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 2126-03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ецовой Т.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ецовой Т.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9,6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Avensis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вой А.С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406,7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вой А.С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364,1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ь Г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51,7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г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425,7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гиной И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144,5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юндай Тюссон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гиной И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гиной И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83,1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2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ник С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57,6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3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ник С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л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специалист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52,6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лова О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шен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80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aeewoo Matiz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шеневой О.Д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7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56,9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ой С.О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907,7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l Corsa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ой С.О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ой С.О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Федорови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674,3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rtex Ting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а В.Ф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20486</w:t>
            </w:r>
            <w:r>
              <w:rPr>
                <w:sz w:val="28"/>
                <w:szCs w:val="28"/>
              </w:rPr>
              <w:t>,9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3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а В.Ф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а В.Ф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ю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ь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33,7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юк О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IA SPORTAGE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830,0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ской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2,9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?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рд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64,9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й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1185,8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енко И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9876,5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енко И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ев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ь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25,9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й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евской Н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барчу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одосьеви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39,3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3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барчука А.Ф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449,6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барчука А.Ф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барчука А.Ф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ел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885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Ел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30,4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ой Е.П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ой Е.П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ь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191,1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54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евой Т.Е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592,4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ц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ьеви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909,5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9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цкого В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и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359,6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циальный найм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5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о А.Г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400,9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циальный найм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о А.Г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циальный найм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ьц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5990,5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ьцовой Н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8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ьцовой Н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ьцовой Н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413,2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това Д. 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066,8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 Tucson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976,2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пунк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493,0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рь Г.Н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7,3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63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на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1167?4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ТИАК </w:t>
            </w:r>
            <w:r>
              <w:rPr>
                <w:sz w:val="28"/>
                <w:szCs w:val="28"/>
                <w:lang w:val="en-US"/>
              </w:rPr>
              <w:t>VIB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ой Г.Ю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948,0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АЗ 11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TSUBISHI QUTLANDER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утбе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на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бек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7567,7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утбековой Г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7402,9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 Шар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утбековой Г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утбековой Г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утбековой Г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62218,6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IA RIO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ой М.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381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UCSON 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ой М.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к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987,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киной О.Г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080,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 По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киной О.Г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Геннадь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48,7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жит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ой Ю.Г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жит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ц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035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evrolet lactti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цкого А.Н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8444</w:t>
            </w:r>
            <w:r>
              <w:rPr>
                <w:sz w:val="28"/>
                <w:szCs w:val="28"/>
                <w:lang w:val="en-US"/>
              </w:rPr>
              <w:t>,1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к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544,7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найм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кевич К.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найм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Павлови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4113,6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Opel Corsa            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ева Н.П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9623,6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1513,6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ко Е.Д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8500,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9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а Неман-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а Обь-3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ко Е.Д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к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ь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51,4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киной Г.В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32,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130-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723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киной Г.В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а Альбина Григорь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86б5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369,7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ковой И.Ю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632,4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ль Фронте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tsubishi pajero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е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795,4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елиной М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5023,0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15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kswagen SHARAN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елиной М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елиной М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юш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ич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43,9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юшиной А.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902,6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  <w:lang w:val="en-US"/>
              </w:rPr>
              <w:t>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ENAUL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R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юшиной А.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чиг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пунк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85,8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а Рио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чигина В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95,5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чигина В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27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риной Н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0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риной Н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5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овк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ян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56,7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овкиной Д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727,9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овой О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и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562,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ль </w:t>
            </w:r>
            <w:r>
              <w:rPr>
                <w:sz w:val="28"/>
                <w:szCs w:val="28"/>
                <w:lang w:val="en-US"/>
              </w:rPr>
              <w:t>VEKTRA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а И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35,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а И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646,6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ской О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53,4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да «Октавия»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ской О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ской О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15,6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ы Е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212,6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А Спектра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ы Е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ла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56,4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лаевой Н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Серге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257,3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енко О.С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914,6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l Astr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 SANATA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енко О.С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енко О.С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ть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483,1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па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1196,6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цубиси лансер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аевой В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659?2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фл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306,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Rio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флер Н.С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640,6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щу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073,8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щука В.П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12,7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щука В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щука В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тк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92,0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 Фокус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тки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68,4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3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66,2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ковой Е.Н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15,7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 особым поручени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820,6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ева А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12,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ева А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ш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489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йм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шко А.Н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90,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 Qashga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ева А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798,0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ева А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уш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847,1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оц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17,6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оцкой Е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и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0624,2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иевой Е.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4381?5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1514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иевой Е.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996,9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иной Т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445,1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сваген гольф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иной Т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иной Т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шк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129,4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шкиной Е.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733,6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3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шкиной Е.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44511,5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15,4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 О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79,7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 KUGA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арт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адь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422,0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циальный нае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57,2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овой Н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67,8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MATIZ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овой Н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921,1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ой А.С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524,2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itsubishi colt 1</w:t>
            </w:r>
            <w:r>
              <w:rPr>
                <w:sz w:val="28"/>
                <w:szCs w:val="28"/>
              </w:rPr>
              <w:t>.3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ой А.С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новиц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901,0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3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 к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новицкого С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134,8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артир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новицкого С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артир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новицкого С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артир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б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ерт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509,2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йм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бухчиянц Гульс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иббул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369,8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48,3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вой О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210,4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 Tucson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вой О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84,9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вой О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нич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394,8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ничева К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828,7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да-фабиа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нич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араничева К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у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629,8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уковой С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27,7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ЭУ Некси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уковой С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ку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ь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9925,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кун Е.Е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27344,7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сан патфайдер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кун Е.Е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кун Е.Е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кун Е.Е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мош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27,5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ем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326,8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о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-Пасс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А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39,5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А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А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ечен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787,0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«Калина»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еченковой Е.С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903,2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9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еченковой Е.С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еченковой Е.С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ь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108,1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иной А.Г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933,6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иной А.Г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жив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93,6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живиной О.Н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92,9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3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живиной О.Н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живиной О.Н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о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Владимирови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95,0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цубиси лансер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онова В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таль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43591,7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443,7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Cerato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                             3396259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енц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31,8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енцовой М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351,2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лодка «Крым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лод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ресс»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енцовой М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янц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61,6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янцевой Е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99,4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ц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ьеви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947,3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цкого А.Г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96,8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11193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97,6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рис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012,6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6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4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рисева А.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37,3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рисева А.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отдела 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994,2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30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ой Ю.С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50,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ENAULT MEGAN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чен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 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841,3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Ка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чен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ц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820,8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циной И.С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е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39,7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ва Шеврол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ь Н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00,4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5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 Almera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ь Н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п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302,9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пиной Л.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ура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Михайл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58,2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ураги Н.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74,9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жит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ой Е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жит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беню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612,8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бенюк О.Н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982,5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CRUZE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бенюк О.Н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и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337,2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 Tiid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а А.С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27,0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а А.С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а А.С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чилин Евгений Викторови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87,0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ци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1519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чилина Е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500,1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0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8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ч 4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чилина Е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чилина Е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к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аи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го пунк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306,6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сваген поло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м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65,2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цубиси лансер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мова И.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53,1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мова И.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13,1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ой Е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йм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е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45,7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еева Л.Н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Альберт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63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гистрац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ой Л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6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9629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12,2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ой А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88,7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4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липовой А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липовой А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липовой А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318,9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ой В.Г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19,2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жизненное влад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962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22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54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ой В.Г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м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ерт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628.6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миной Е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17,3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3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миной Е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миной Е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360,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лова Н.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6,5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п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евна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83,2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пской Ю.С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85,1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9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пской Ю.С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пской Ю.С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оу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234,9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15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оусова А.Н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оусова А.Н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вун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-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24,8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вунина В.С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5,5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ю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ян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берт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274,8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юры Г.Л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00,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120,5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М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545,5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А.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05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новой С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ле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567,1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леевой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0,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б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и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201,0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б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и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ы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тар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ндре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20,8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ш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27,0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-ные сре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шева А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281,0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шева А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шева А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41369,9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нь Л.Н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409,6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ы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57,5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ови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96,0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 SR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сты Э.Э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31,6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сты Э.Э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205,1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щенко М.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74,0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анова Н.Н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94,3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AT 178CYN1A Albea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анова Н.Н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бю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фодь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597,3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бюк И.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944,3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 Лог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бюк И.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926,5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ой Е.Ю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451,4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1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ой Е.Ю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госор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43,5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жи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н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80,7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21093 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овой В.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276,2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9:18:00Z</dcterms:created>
  <dc:creator>Белякова</dc:creator>
  <dc:description/>
  <cp:keywords/>
  <dc:language>en-US</dc:language>
  <cp:lastModifiedBy>Belik</cp:lastModifiedBy>
  <cp:lastPrinted>2012-06-10T09:00:00Z</cp:lastPrinted>
  <dcterms:modified xsi:type="dcterms:W3CDTF">2012-06-10T05:08:00Z</dcterms:modified>
  <cp:revision>23</cp:revision>
  <dc:subject/>
  <dc:title>Сведения о доходах федеральных государственных служащих </dc:title>
</cp:coreProperties>
</file>