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федеральных государствен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УФМС России по Республике Коми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504"/>
        <w:gridCol w:w="2353"/>
        <w:gridCol w:w="2553"/>
        <w:gridCol w:w="1232"/>
        <w:gridCol w:w="1881"/>
        <w:gridCol w:w="2115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0 год (руб.)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ськ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ье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меститель 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920,7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hevrole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Rezz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ськина А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1860,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ськина А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и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90643,3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yota RAF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иковой Н.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ользование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858,9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ковой М.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009,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issan X-Trail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ковой М.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ьзование)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оу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419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стро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оус А.П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стро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еву </w:t>
            </w:r>
            <w:r>
              <w:rPr>
                <w:b/>
                <w:sz w:val="28"/>
                <w:szCs w:val="28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огра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 Федоро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674,3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ortex Tin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оградова В.Ф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20486</w:t>
            </w:r>
            <w:r>
              <w:rPr>
                <w:b/>
                <w:sz w:val="28"/>
                <w:szCs w:val="28"/>
              </w:rPr>
              <w:t>,9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21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оградова В.Ф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оградова В.Ф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кресен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830,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аренд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0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кресенской А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32,9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цик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?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врил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31185,8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вриленко И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79876,5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вриленко И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барчу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одосье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639,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09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барчука А.Ф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449,6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барчука А.Ф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барчука А.Ф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л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гень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77191,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154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левой Т.Е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592,4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н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ь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71167?4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  <w:lang w:val="en-US"/>
              </w:rPr>
              <w:t>,</w:t>
            </w: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ТИАК </w:t>
            </w:r>
            <w:r>
              <w:rPr>
                <w:b/>
                <w:sz w:val="28"/>
                <w:szCs w:val="28"/>
                <w:lang w:val="en-US"/>
              </w:rPr>
              <w:t>VIB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евой Г.Ю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948,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8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АЗ 11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ITSUBISHI QUTLAND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уб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51513,6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ко Е.Д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88500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АЗ 39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дка Неман-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дка Обь-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ко Е.Д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к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аль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51,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киной Г.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632,0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111130-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723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киной Г.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чиг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ье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территориального пун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085,8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а Рио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чигина В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195,5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чигина В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ц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о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а отдел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727,9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цовой О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чер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Серге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257,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черенко О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14,6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YUNDAI SANAT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черенко О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черенко О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щу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073,8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щука В.П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212,7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щука В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щука В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996,9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иной Т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445,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льсваген гольф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иной Т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иной Т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арт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и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кадь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85,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циальный наем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чинни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921,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чинниковой А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524,2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Mitsubishi colt 1</w:t>
            </w:r>
            <w:r>
              <w:rPr>
                <w:b/>
                <w:sz w:val="28"/>
                <w:szCs w:val="28"/>
              </w:rPr>
              <w:t>.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чинниковой А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новиц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о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901,0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индивидуальны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индивидуальна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5,3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д к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новицкого С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134,8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артир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новицкого С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артир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новицкого С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артир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б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берто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509,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й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326,8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о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льксваген-Пасс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кова А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339,5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кова А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кова А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ечен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787,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а «Калина»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еченковой Е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903,2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аренд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АЗ 396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еченковой Е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еченковой Е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жив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893,6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живиной О.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092,9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121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живиной О.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живиной О.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иц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надье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947,3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ицкого А.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896,8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а 11193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р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Владимиро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ен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039,7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ва Шеврол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рень Н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000,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6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issan Almer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рень Н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сл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е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337,2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слова А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427,0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слова А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лев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слова А.С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нк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наи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оро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го пун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306,6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льсваген поло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о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11,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й В.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3,5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жизненное влад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62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2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й В.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йб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ани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201,0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йб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ани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н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щ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о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205,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щенко М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87,8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ой Е.Ю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451,4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ой Е.Ю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35:00Z</dcterms:created>
  <dc:creator>Белякова</dc:creator>
  <dc:description/>
  <cp:keywords/>
  <dc:language>en-US</dc:language>
  <cp:lastModifiedBy>Belik</cp:lastModifiedBy>
  <dcterms:modified xsi:type="dcterms:W3CDTF">2012-04-18T11:53:00Z</dcterms:modified>
  <cp:revision>5</cp:revision>
  <dc:subject/>
  <dc:title>Сведения о доходах федеральных государственных служащих </dc:title>
</cp:coreProperties>
</file>