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Аверкиева Г.В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Начальник  отдел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5322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дом, индивид.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земельный участок индивид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5,6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водител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54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9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Антонова А.А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Начальник ТП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2827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Квартира индивидуальная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3,1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Зам.директор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21851.4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общая долевая 1/3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Пай колхозны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74,9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  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общая долевая 1/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74,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Астафьева О.А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22130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1/6 доли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незавершенное строительство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34,99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1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46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в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4,9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Аристова Г.А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Начальник ТП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51879.2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(долевая ¼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92,0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Муж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Пенсионе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88328.9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(долевая ¼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92,0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Легковой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ВАЗ-211440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Андронова Е.Б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Начальник ТП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4347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38,8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НИССАН ПАТФАЙДР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Муж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Оперативный дежурны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2499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108" w:right="-126" w:hanging="0"/>
              <w:jc w:val="center"/>
              <w:rPr>
                <w:iCs/>
              </w:rPr>
            </w:pPr>
            <w:r>
              <w:rPr>
                <w:iCs/>
              </w:rPr>
              <w:t>(индивидуальная)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Земельный участок</w:t>
            </w:r>
          </w:p>
          <w:p>
            <w:pPr>
              <w:pStyle w:val="Normal"/>
              <w:ind w:left="-108" w:right="-126" w:hanging="0"/>
              <w:jc w:val="center"/>
              <w:rPr>
                <w:iCs/>
              </w:rPr>
            </w:pPr>
            <w:r>
              <w:rPr>
                <w:iCs/>
              </w:rPr>
              <w:t>(индивидуальн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38,81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57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ЛАДА21730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Учащая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5843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Квартира 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38,8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Воспитанник д/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Квартира 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38,8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>
          <w:trHeight w:val="647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Аккуратова Н.В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15235.4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Дом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98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14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Бармичева  Е.А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 xml:space="preserve">Инспектор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5479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½ доле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1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Торговый представител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445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½ доле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1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Баикина Н.А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Начальник отдел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99215.7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(индивидуальная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2.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Бекенева Л.В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Зам. начальника отдел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36612.2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/>
            </w:pPr>
            <w:r>
              <w:rPr>
                <w:iCs/>
              </w:rPr>
              <w:t>Квартира общая долевая 2/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5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Муж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масте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13826.7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4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ЛАДА-Калина 111930 индивид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26" w:hanging="0"/>
              <w:jc w:val="center"/>
              <w:rPr>
                <w:iCs/>
              </w:rPr>
            </w:pPr>
            <w:r>
              <w:rPr>
                <w:iCs/>
              </w:rPr>
              <w:t>Земельный участок индивид.</w:t>
            </w:r>
          </w:p>
          <w:p>
            <w:pPr>
              <w:pStyle w:val="Normal"/>
              <w:ind w:left="-165" w:right="-126" w:hanging="0"/>
              <w:jc w:val="center"/>
              <w:rPr/>
            </w:pPr>
            <w:r>
              <w:rPr>
                <w:iCs/>
              </w:rPr>
              <w:t>Квартира (общая долевая1/3)</w:t>
            </w:r>
          </w:p>
          <w:p>
            <w:pPr>
              <w:pStyle w:val="Normal"/>
              <w:ind w:left="-165" w:right="-126" w:hanging="0"/>
              <w:jc w:val="center"/>
              <w:rPr/>
            </w:pPr>
            <w:r>
              <w:rPr>
                <w:iCs/>
              </w:rPr>
              <w:t>Квартира (общая долевая1/2)</w:t>
            </w:r>
          </w:p>
          <w:p>
            <w:pPr>
              <w:pStyle w:val="Normal"/>
              <w:ind w:left="-165" w:right="-126" w:hanging="0"/>
              <w:jc w:val="center"/>
              <w:rPr>
                <w:iCs/>
              </w:rPr>
            </w:pPr>
            <w:r>
              <w:rPr>
                <w:iCs/>
              </w:rPr>
              <w:t>Садовый дом индивид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70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5,3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4,6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/>
            </w:pPr>
            <w:r>
              <w:rPr>
                <w:iCs/>
              </w:rPr>
              <w:t>71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Белоусова М.А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Ст. специалист 3 разря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5727.5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65" w:right="-126" w:hanging="0"/>
              <w:jc w:val="center"/>
              <w:rPr>
                <w:iCs/>
              </w:rPr>
            </w:pPr>
            <w:r>
              <w:rPr>
                <w:iCs/>
              </w:rPr>
              <w:t>Дом</w:t>
            </w:r>
          </w:p>
          <w:p>
            <w:pPr>
              <w:pStyle w:val="Normal"/>
              <w:ind w:left="-165" w:right="-126" w:hanging="0"/>
              <w:jc w:val="center"/>
              <w:rPr>
                <w:iCs/>
              </w:rPr>
            </w:pPr>
            <w:r>
              <w:rPr>
                <w:iCs/>
              </w:rPr>
              <w:t>Долевая 1/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  <w:highlight w:val="lightGray"/>
              </w:rPr>
            </w:pPr>
            <w:r>
              <w:rPr>
                <w:iCs/>
                <w:highlight w:val="lightGray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Бородина Л.Л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Начальник отдел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20026.7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02.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Главный инжене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07685.3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Гараж индивид.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Гараж индивид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6.8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5.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Легковая 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Ниссан-Альме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Мазда-3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Бусыгина Е.В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Начальник отдел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15022.0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/>
            </w:pPr>
            <w:r>
              <w:rPr>
                <w:iCs/>
              </w:rPr>
              <w:t>Квартира  общая 2/3 долевой собственности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4.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пенсионе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55977.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Неоконченное строительство дома (индивид.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4,8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/>
            </w:pPr>
            <w:r>
              <w:rPr>
                <w:iCs/>
              </w:rPr>
              <w:t>Россия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Легковая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  <w:lang w:val="en-US"/>
              </w:rPr>
              <w:t>SUBARU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Учащая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/>
            </w:pPr>
            <w:r>
              <w:rPr>
                <w:iCs/>
              </w:rPr>
              <w:t>Квартира (1/3 общей долевой  собственности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4.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Баскакова Н.В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Начальник отдел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47520.9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безвозмездное пользование</w:t>
            </w:r>
          </w:p>
          <w:p>
            <w:pPr>
              <w:pStyle w:val="Normal"/>
              <w:ind w:right="-126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5,6</w:t>
            </w:r>
          </w:p>
          <w:p>
            <w:pPr>
              <w:pStyle w:val="Normal"/>
              <w:ind w:right="-126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Ведущий экспер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85996.9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rPr>
                <w:iCs/>
              </w:rPr>
            </w:pPr>
            <w:r>
              <w:rPr>
                <w:iCs/>
              </w:rPr>
              <w:t xml:space="preserve">    </w:t>
            </w:r>
            <w:r>
              <w:rPr>
                <w:iCs/>
              </w:rPr>
              <w:t>Квартира   безвозмездное  пользование</w:t>
            </w:r>
          </w:p>
          <w:p>
            <w:pPr>
              <w:pStyle w:val="Normal"/>
              <w:ind w:right="-126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5,6</w:t>
            </w:r>
          </w:p>
          <w:p>
            <w:pPr>
              <w:pStyle w:val="Normal"/>
              <w:ind w:right="-126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iCs/>
                <w:lang w:val="en-US"/>
              </w:rPr>
            </w:pPr>
            <w:r>
              <w:rPr>
                <w:iCs/>
              </w:rPr>
              <w:t>Легковая Тойота</w:t>
            </w:r>
          </w:p>
          <w:p>
            <w:pPr>
              <w:pStyle w:val="Normal"/>
              <w:ind w:right="-126" w:hanging="0"/>
              <w:rPr>
                <w:iCs/>
              </w:rPr>
            </w:pPr>
            <w:r>
              <w:rPr>
                <w:iCs/>
                <w:lang w:val="en-US"/>
              </w:rPr>
              <w:t>RAV-4</w:t>
            </w:r>
          </w:p>
          <w:p>
            <w:pPr>
              <w:pStyle w:val="Normal"/>
              <w:ind w:right="-126" w:hanging="0"/>
              <w:rPr>
                <w:iCs/>
              </w:rPr>
            </w:pPr>
            <w:r>
              <w:rPr>
                <w:iCs/>
              </w:rPr>
              <w:t>Индивид.</w:t>
            </w:r>
          </w:p>
          <w:p>
            <w:pPr>
              <w:pStyle w:val="Normal"/>
              <w:ind w:left="-51" w:right="-126" w:hanging="0"/>
              <w:jc w:val="right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 xml:space="preserve"> </w:t>
            </w:r>
            <w:r>
              <w:rPr>
                <w:iCs/>
              </w:rPr>
              <w:t xml:space="preserve"> 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Богословская О.Е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Старший 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36072.7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Сузуки Джимни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Муж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51" w:hanging="0"/>
              <w:jc w:val="center"/>
              <w:rPr>
                <w:iCs/>
              </w:rPr>
            </w:pPr>
            <w:r>
              <w:rPr>
                <w:iCs/>
              </w:rPr>
              <w:t>Коммерческий дир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0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Легковая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БМВ-520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ВАЗ-21213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Грузовой УРАЛ-4320, прицеп ТМЗ804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дошкольни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Белова И.Н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Начальник отдел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2448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(долевая ½)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Гараж</w:t>
            </w:r>
          </w:p>
          <w:p>
            <w:pPr>
              <w:pStyle w:val="Normal"/>
              <w:ind w:left="-108" w:right="-126" w:hanging="0"/>
              <w:jc w:val="center"/>
              <w:rPr>
                <w:iCs/>
              </w:rPr>
            </w:pPr>
            <w:r>
              <w:rPr>
                <w:iCs/>
              </w:rPr>
              <w:t>(индивидуальная)</w:t>
            </w:r>
          </w:p>
          <w:p>
            <w:pPr>
              <w:pStyle w:val="Normal"/>
              <w:ind w:left="-108" w:right="-126" w:hanging="0"/>
              <w:jc w:val="center"/>
              <w:rPr>
                <w:iCs/>
              </w:rPr>
            </w:pPr>
            <w:r>
              <w:rPr>
                <w:iCs/>
              </w:rPr>
              <w:t>Зем. участок</w:t>
            </w:r>
          </w:p>
          <w:p>
            <w:pPr>
              <w:pStyle w:val="Normal"/>
              <w:ind w:left="-108" w:right="-126" w:hanging="0"/>
              <w:jc w:val="center"/>
              <w:rPr>
                <w:iCs/>
              </w:rPr>
            </w:pPr>
            <w:r>
              <w:rPr>
                <w:iCs/>
              </w:rPr>
              <w:t>(Индивид)</w:t>
            </w:r>
          </w:p>
          <w:p>
            <w:pPr>
              <w:pStyle w:val="Normal"/>
              <w:ind w:left="-108" w:right="-126" w:hanging="0"/>
              <w:jc w:val="center"/>
              <w:rPr>
                <w:iCs/>
              </w:rPr>
            </w:pPr>
            <w:r>
              <w:rPr>
                <w:iCs/>
              </w:rPr>
              <w:t>Дом (индивид.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2,5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9,3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200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6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Легковая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ВАЗ-21213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Муж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Опера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8694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индивидуальная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3,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Легковой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ВАЗ-21074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Будилова К.Н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 xml:space="preserve">Ведущий специалист-эксперт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86769.5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Дом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индивид.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Легковая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ГАЗ-31105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Дом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Бузаронова Т.П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Специалист-экспер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36503.8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-комн.кв. (индивид.)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-комн.кв.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индивид.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9,4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9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Виноградова С.В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 xml:space="preserve">      </w:t>
            </w:r>
            <w:r>
              <w:rPr>
                <w:iCs/>
              </w:rPr>
              <w:t>Ст. 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75.45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/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42.8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оперуполномоченны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68443.6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омнат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Долевая19/66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2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Легковая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Тойота-терцел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учащий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Веселова С.Н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Начальник ТП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77818.0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Начальник отделения БЭП МО МВ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11428.9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Земел. участок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Квартира индивид.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00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2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Россия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ВАЗ-21102 индивид.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учащая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учащий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Власова Е.А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Начальника отделения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3455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незавершенное строительство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/4часть</w:t>
            </w:r>
          </w:p>
          <w:p>
            <w:pPr>
              <w:pStyle w:val="Normal"/>
              <w:ind w:left="-51" w:right="-126" w:hanging="0"/>
              <w:jc w:val="center"/>
              <w:rPr/>
            </w:pPr>
            <w:r>
              <w:rPr>
                <w:iCs/>
              </w:rPr>
              <w:t>Дом безвозмезд. пользован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3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ЛАДА-211440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Оперуполномоченный УУР УМВ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5163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Земельный участок (индивидуальная)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Жилой дом</w:t>
            </w:r>
          </w:p>
          <w:p>
            <w:pPr>
              <w:pStyle w:val="Normal"/>
              <w:ind w:left="-51" w:right="-126" w:hanging="0"/>
              <w:jc w:val="center"/>
              <w:rPr/>
            </w:pPr>
            <w:r>
              <w:rPr>
                <w:iCs/>
              </w:rPr>
              <w:t>(незавершенное строительство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/4часть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2000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38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  <w:lang w:val="en-US"/>
              </w:rPr>
              <w:t>Daihatsu</w:t>
            </w:r>
            <w:r>
              <w:rPr>
                <w:iCs/>
              </w:rPr>
              <w:t xml:space="preserve">  </w:t>
            </w:r>
            <w:r>
              <w:rPr>
                <w:iCs/>
                <w:lang w:val="en-US"/>
              </w:rPr>
              <w:t>Terios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Индивид.)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Воспитанник д/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Незавершенное строительство 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/4часть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Дом безвозмезд. пользован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3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учащий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Незавершенное строительство 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/4часть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Дом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3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Виноградов Д.В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5927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(Общая долевая 1/4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3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Россия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упруг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Воспитател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7899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(Общая долевая1/4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3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Россия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3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(Общая долевая 1/2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3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Востополец Ю.Б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Инспектор</w:t>
            </w:r>
          </w:p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79617.6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Земельные участки (долевая1/2)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Жилой дом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общая1/2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037.79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98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Коммерческий дир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58539.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/>
            </w:pPr>
            <w:r>
              <w:rPr>
                <w:iCs/>
              </w:rPr>
              <w:t>Земельные участки (долевая1/2)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Жилой дом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общая, 1/2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037.79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98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Легковая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Ниссан Экстрейл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учащий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Дом безвозмездное пользование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98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Власова С.С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Начальник отдел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20798.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(индивидуальная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0.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учащий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0,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Виноградова О.А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Начальник отдел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5581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Земельный участок  (индивидуальная)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Жилой дом (долевая)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(долевая)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(индивидуальная)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Садовый дом (индивидуальная)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Гараж (индивидуальная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67,0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½ -36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½ -21,25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0,2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8,0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5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Вахлакова О.В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07089.8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Воронцова Т.А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Старший 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88458.6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ЛАДА-217130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экспеди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71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Земел.участок 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  <w:p>
            <w:pPr>
              <w:pStyle w:val="Normal"/>
              <w:ind w:left="-51" w:right="-126" w:hanging="0"/>
              <w:jc w:val="center"/>
              <w:rPr/>
            </w:pPr>
            <w:r>
              <w:rPr>
                <w:iCs/>
              </w:rPr>
              <w:t>До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500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6.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учащий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Квартира безвозмездное пользование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Вагина Н.Л.</w:t>
              <w:tab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07822.9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индивидуальная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2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Вечер О.Т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89531.4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долевая1/4)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индивидуальная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2,2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5,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учащий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(долевая1/4)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2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учащая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долевая1/4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2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Волкова Е.А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Начальни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3956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индивид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опера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7566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1/3 доле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0,9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ено-Логан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Индивид. 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учащая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1/3 доле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0,9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учащая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1/3 доле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0,9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>
          <w:trHeight w:val="546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Грунина Е.В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Старший 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34979.3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/>
            </w:pPr>
            <w:r>
              <w:rPr>
                <w:iCs/>
              </w:rPr>
              <w:t>3-комн.квартира (общая ½      долевая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7.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Менедже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33238.6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7,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Легковые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ицубиси-лансер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ВАЗ-111830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Гладунец Е.А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98834.2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/>
            </w:pPr>
            <w:r>
              <w:rPr>
                <w:iCs/>
              </w:rPr>
              <w:t>61,4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Муж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42370.9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61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Безвозмездное пользование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61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Григоренко С.Н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 xml:space="preserve">Помощник руководителя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2650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4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Легковая 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Хендэ </w:t>
            </w:r>
            <w:r>
              <w:rPr>
                <w:iCs/>
                <w:lang w:val="en-US"/>
              </w:rPr>
              <w:t>Solaris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упруг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1763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(1/3доля)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(индивидуальная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4,6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6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Гутник А.Н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Зам. начальника отдел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86.58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4,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9632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(долевая1/2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4,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  <w:lang w:val="en-US"/>
              </w:rPr>
            </w:pPr>
            <w:r>
              <w:rPr>
                <w:iCs/>
              </w:rPr>
              <w:t>Легковая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РЕНО </w:t>
            </w:r>
            <w:r>
              <w:rPr>
                <w:iCs/>
                <w:lang w:val="en-US"/>
              </w:rPr>
              <w:t>SR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(долевая1/2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4,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4,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Гачина  А.А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 xml:space="preserve">Инспектор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38170.1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омната договор найм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Ювелир-монтировщи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82395.5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омната договор найм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Легковая 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Опель-омег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Трактор Т-40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Комната  договор найма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24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Громова О.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47247.4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Квартира 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общая долевая 1/3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0,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Гурова И.Б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71100.5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/>
            </w:pPr>
            <w:r>
              <w:rPr>
                <w:iCs/>
              </w:rPr>
              <w:t>Земел. участок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Дом индивид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988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кочега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428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Дом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Хундай –элант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УАЗ-22069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Дом безвозмездного пользов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Глухова А.А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Специалист 2 разряда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4938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(инд.)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(инд.)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4,4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4,4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51" w:right="-126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Дребезгова О.В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31766.9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Дом договор найм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Россия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Дроздова Ю.П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4348.5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4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iCs/>
              </w:rPr>
            </w:pPr>
            <w:r>
              <w:rPr>
                <w:iCs/>
              </w:rPr>
              <w:t xml:space="preserve">         </w:t>
            </w:r>
            <w:r>
              <w:rPr>
                <w:iCs/>
              </w:rPr>
              <w:t>Дошкольни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4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Данилова Н.Ю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24679.4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64,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Муж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менедже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08402.6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64,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Легковой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ФОЛКСВАГЕН-ПАССАТ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Дошкольни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(долевая1/3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64,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Девяткина Т.Б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1367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/2дома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0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Cs/>
              </w:rPr>
              <w:t>Сотрудник УМВ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91448.8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/2дома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ГАЗ-3102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Воспитанник д/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1/2дома безвозмездное пользование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1/2дома безвозмездное пользование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Данковский Д.В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Старший инспектор по особым поручения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79616.0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Жилой дом 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Безвозмездное, бессрочное пользование, фактическое предоставле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7.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ВАЗ-21099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Снята с учета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упруг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Домохозяйк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00116.7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Жилой дом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7.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учащий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жилой дом 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7.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Друганова Н.Н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Старший 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4583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(индивидуальная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0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Денисов А.А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22695.4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Квартира 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общая долевая1/2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2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Ерёмина Н.Л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Начальник ТП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20171.5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Земел. участок совместная собственность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Совместная собственность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Квартира 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Совместная собственност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74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75,07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- 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 xml:space="preserve">Сотрудник ОВД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21746.3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(совместная)</w:t>
            </w:r>
          </w:p>
          <w:p>
            <w:pPr>
              <w:pStyle w:val="Normal"/>
              <w:ind w:left="-51" w:right="-126" w:hanging="0"/>
              <w:jc w:val="center"/>
              <w:rPr/>
            </w:pPr>
            <w:r>
              <w:rPr>
                <w:iCs/>
              </w:rPr>
              <w:t>Земел. участок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Совместная собственност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75,07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74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/>
            </w:pPr>
            <w:r>
              <w:rPr>
                <w:iCs/>
              </w:rPr>
              <w:t>ВАЗ-2112</w:t>
            </w:r>
          </w:p>
          <w:p>
            <w:pPr>
              <w:pStyle w:val="Normal"/>
              <w:ind w:left="-51" w:right="-126" w:hanging="0"/>
              <w:jc w:val="center"/>
              <w:rPr/>
            </w:pPr>
            <w:r>
              <w:rPr>
                <w:iCs/>
              </w:rPr>
              <w:t xml:space="preserve">индивид 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учащая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-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-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-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-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- 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Ермушина Н.Ю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 xml:space="preserve">Старший специалист 3 разряда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90233.5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Доцент ГСХ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60696.2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Договор найм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2.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Ерёмина Н.Л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Начальник ТП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96221.6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-комн.квартира</w:t>
            </w:r>
          </w:p>
          <w:p>
            <w:pPr>
              <w:pStyle w:val="Normal"/>
              <w:ind w:left="-108" w:right="-126" w:hanging="0"/>
              <w:jc w:val="center"/>
              <w:rPr>
                <w:iCs/>
              </w:rPr>
            </w:pPr>
            <w:r>
              <w:rPr>
                <w:iCs/>
              </w:rPr>
              <w:t>(совместная)</w:t>
            </w:r>
          </w:p>
          <w:p>
            <w:pPr>
              <w:pStyle w:val="Normal"/>
              <w:ind w:left="-51" w:right="-126" w:hanging="0"/>
              <w:jc w:val="center"/>
              <w:rPr/>
            </w:pPr>
            <w:r>
              <w:rPr>
                <w:iCs/>
              </w:rPr>
              <w:t>Квартира (совместная)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Земел. участок 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совместная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75,07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7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7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оперуполномоченны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56002.1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3-комн. квартира 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совместная)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Земел. участок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совместная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75,07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7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ВАЗ-2112 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учащая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iCs/>
        </w:rPr>
      </w:pPr>
      <w:r>
        <w:rPr>
          <w:iCs/>
        </w:rPr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Захарова С.В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Начальник ТП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52188.2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(долевая 29/40</w:t>
            </w:r>
          </w:p>
          <w:p>
            <w:pPr>
              <w:pStyle w:val="Normal"/>
              <w:ind w:right="-126" w:hanging="0"/>
              <w:rPr>
                <w:iCs/>
              </w:rPr>
            </w:pPr>
            <w:r>
              <w:rPr>
                <w:iCs/>
              </w:rPr>
              <w:t xml:space="preserve">     </w:t>
            </w:r>
            <w:r>
              <w:rPr>
                <w:iCs/>
              </w:rPr>
              <w:t>Квартира</w:t>
            </w:r>
          </w:p>
          <w:p>
            <w:pPr>
              <w:pStyle w:val="Normal"/>
              <w:ind w:right="-126" w:hanging="0"/>
              <w:rPr>
                <w:iCs/>
              </w:rPr>
            </w:pPr>
            <w:r>
              <w:rPr>
                <w:iCs/>
              </w:rPr>
              <w:t xml:space="preserve">    </w:t>
            </w:r>
            <w:r>
              <w:rPr>
                <w:iCs/>
              </w:rPr>
              <w:t>Долевая 1/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54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3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Муж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следовател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rPr>
                <w:iCs/>
              </w:rPr>
            </w:pPr>
            <w:r>
              <w:rPr>
                <w:iCs/>
              </w:rPr>
              <w:t xml:space="preserve">          </w:t>
            </w:r>
            <w:r>
              <w:rPr>
                <w:iCs/>
              </w:rPr>
              <w:t>324508.5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(долевая 11/40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5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Легковая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Шевроле-Нив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Учащая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5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Зайцев А.Н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Заместитель начальника отдел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68929.9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(индивидуальная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4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ЛАДА-212140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учащий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Иванова С.С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57883.2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Cs/>
              </w:rPr>
              <w:t>Зам. командира ро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30017.0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/>
            </w:pPr>
            <w:r>
              <w:rPr>
                <w:iCs/>
              </w:rPr>
              <w:t>Земел. участок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договор аренды)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018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Легковая 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ВАЗ - 2170,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лодка ПВХ  </w:t>
            </w:r>
            <w:r>
              <w:rPr>
                <w:iCs/>
                <w:lang w:val="en-US"/>
              </w:rPr>
              <w:t>Nissanmarine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Иудова Л.Ф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 xml:space="preserve">Ст. специалист 3 разряда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8283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(долевая1/3)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Гараж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6,7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пенсионе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6682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долевая1/3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6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Ильинская О.Е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1146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Ибрагимова Л.Л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06179.2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Дом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Договор найм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9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Гл. агроно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26024.8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Дом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договор найм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Земел. участок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индивид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9,4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98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Легковой 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Фольксваген Пассат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Мотоцикл  «Минск»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Исаченко Н.А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Старший 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98924.2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долевая1/2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0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 xml:space="preserve">Супруг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Начальник УГИБД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746308.3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долевая1/2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0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Кондаков О.В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Специалист-экспер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Дом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3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упруг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Кряжева Ю.Н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98161.4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 (1/4) приватизации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5.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Козлова О.В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13921.1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rPr>
                <w:iCs/>
              </w:rPr>
            </w:pPr>
            <w:r>
              <w:rPr>
                <w:iCs/>
              </w:rPr>
              <w:t xml:space="preserve">     </w:t>
            </w:r>
            <w:r>
              <w:rPr>
                <w:iCs/>
              </w:rPr>
              <w:t xml:space="preserve">Квартира </w:t>
            </w:r>
          </w:p>
          <w:p>
            <w:pPr>
              <w:pStyle w:val="Normal"/>
              <w:ind w:right="-126" w:hanging="0"/>
              <w:rPr>
                <w:iCs/>
              </w:rPr>
            </w:pPr>
            <w:r>
              <w:rPr>
                <w:iCs/>
              </w:rPr>
              <w:t>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70,7</w:t>
            </w:r>
          </w:p>
          <w:p>
            <w:pPr>
              <w:pStyle w:val="Normal"/>
              <w:ind w:right="-126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  <w:p>
            <w:pPr>
              <w:pStyle w:val="Normal"/>
              <w:ind w:right="-126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  <w:p>
            <w:pPr>
              <w:pStyle w:val="Normal"/>
              <w:ind w:right="-126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учащий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Квартира 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Безвозмездное пользование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70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учащий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Квартира 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Безвозмездное пользование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70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Козлова О.В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Старший 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28636.9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индивидуальн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0.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ind w:right="-1" w:hanging="0"/>
        <w:rPr>
          <w:iCs/>
        </w:rPr>
      </w:pPr>
      <w:r>
        <w:rPr>
          <w:iCs/>
        </w:rPr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Колёскина Н.Н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95746.8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масте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30475.2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2-комн. квартира </w:t>
            </w:r>
          </w:p>
          <w:p>
            <w:pPr>
              <w:pStyle w:val="Normal"/>
              <w:ind w:left="-108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53.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учащая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учащий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Кузнецова Н.Ю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 xml:space="preserve">Гл. специалист-эксперт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5143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(совместная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2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firstLine="1773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/>
              <w:t>9209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(совместная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2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iCs/>
              </w:rPr>
            </w:pPr>
            <w:r>
              <w:rPr>
                <w:iCs/>
              </w:rPr>
              <w:t>Легковая</w:t>
            </w:r>
          </w:p>
          <w:p>
            <w:pPr>
              <w:pStyle w:val="Normal"/>
              <w:ind w:right="-126" w:hanging="0"/>
              <w:rPr>
                <w:iCs/>
              </w:rPr>
            </w:pPr>
            <w:r>
              <w:rPr>
                <w:iCs/>
              </w:rPr>
              <w:t>Рено  Логан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Касаткина Н.А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 xml:space="preserve">Специалист 1 разряда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42850.1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Коленкина Т.Н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Cs/>
              </w:rPr>
              <w:t xml:space="preserve">Ст. специалист 3 разряда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9590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088615.1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Земельный участок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арен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999.3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Клюквина А.А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Ст. специалист 3 разря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03557.4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водител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70044.7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1" w:right="-126" w:hanging="0"/>
              <w:jc w:val="center"/>
              <w:rPr/>
            </w:pPr>
            <w:r>
              <w:rPr>
                <w:iCs/>
                <w:lang w:val="en-US"/>
              </w:rPr>
              <w:t>Volkswagen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polo</w:t>
            </w:r>
            <w:r>
              <w:rPr>
                <w:iCs/>
              </w:rPr>
              <w:t xml:space="preserve">  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 xml:space="preserve">Дочь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Казначеева Т.В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Cs/>
              </w:rPr>
              <w:t xml:space="preserve">Ст. специалист 3 разряда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47021.7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(индивидуальная)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(индивидуальная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4,5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2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Козлова М.Э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 xml:space="preserve">Старший специалист 3 разряда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7498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Земельный участок (индивидуальная)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Жилой дом (индивидуальная)</w:t>
            </w:r>
          </w:p>
          <w:p>
            <w:pPr>
              <w:pStyle w:val="Normal"/>
              <w:ind w:left="-51" w:right="-126" w:hanging="0"/>
              <w:jc w:val="center"/>
              <w:rPr/>
            </w:pPr>
            <w:r>
              <w:rPr>
                <w:iCs/>
              </w:rPr>
              <w:t>Квартира (долевая)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Гараж (индивидуальная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84,9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0,5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¼ -16,1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7,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5632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долевая)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Квартира 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¼ -16,1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9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Легковая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ГАЗ 310290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Комарова Н.В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 xml:space="preserve">инспектор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51896.5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общая совместн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Cs/>
              </w:rPr>
              <w:t xml:space="preserve">Помощник командира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14551.7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общая совместн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Легковая Форд-Фокус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учащий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Квасников С.Б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67056.7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В пользовании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бессрочно, ордер №352 от 19.04.2001г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8.2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упруг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масте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2141.0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 xml:space="preserve">Учащаяся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учащий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Калинин О.А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начальник отдел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26280.4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(совм.)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Квартира (факт.предост.) 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 гараж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пользование)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факт.предост.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2,1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2,7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Легковые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ВАЗ 21102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упруг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контроле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29192.5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(общая долевая1/2)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долевая 1/3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1,0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2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учащий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долевая 1/3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2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Крашенинникова Н. А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 xml:space="preserve">Начальник отделения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76264.6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Земел. участок 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Жилой дом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73,47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3,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Учащая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Квартира 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долевая1/2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учащая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Квартира 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долевая 1/2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Кузнецов Д.В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 xml:space="preserve">Инспектор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02303.9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индивид.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Земел. участок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Садов. Домик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8,5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62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9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упруг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52642.7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Садовый участок индивид.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омната в общежитии индивид.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Гаражный бокс индиви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2,5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9.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ПЕЖО-107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учащий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8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Козина И.Н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41736.2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Жилой  дом 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2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Начальник ОУУП и ПД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89637.0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учащий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Кудрявцева М.В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12911.6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50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Лапшина  Е.Ю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Cs/>
              </w:rPr>
              <w:t>Ст. 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4708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-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-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-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- 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ИП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71054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iCs/>
              </w:rPr>
            </w:pPr>
            <w:r>
              <w:rPr>
                <w:iCs/>
              </w:rPr>
              <w:t>Дом</w:t>
            </w:r>
          </w:p>
          <w:p>
            <w:pPr>
              <w:pStyle w:val="Normal"/>
              <w:ind w:left="-108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  <w:p>
            <w:pPr>
              <w:pStyle w:val="Normal"/>
              <w:ind w:left="-108" w:right="-126" w:hanging="0"/>
              <w:jc w:val="center"/>
              <w:rPr/>
            </w:pPr>
            <w:r>
              <w:rPr/>
              <w:t>Земел.участок</w:t>
            </w:r>
          </w:p>
          <w:p>
            <w:pPr>
              <w:pStyle w:val="Normal"/>
              <w:ind w:left="-108" w:right="-126" w:hanging="0"/>
              <w:jc w:val="center"/>
              <w:rPr/>
            </w:pPr>
            <w:r>
              <w:rPr/>
              <w:t>Индивид.</w:t>
            </w:r>
          </w:p>
          <w:p>
            <w:pPr>
              <w:pStyle w:val="Normal"/>
              <w:ind w:left="-108" w:right="-126" w:hanging="0"/>
              <w:jc w:val="center"/>
              <w:rPr/>
            </w:pPr>
            <w:r>
              <w:rPr/>
              <w:t>Гараж индивид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28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70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Легковой </w:t>
            </w:r>
          </w:p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iCs/>
              </w:rPr>
              <w:t>«</w:t>
            </w:r>
            <w:r>
              <w:rPr>
                <w:iCs/>
                <w:lang w:val="en-US"/>
              </w:rPr>
              <w:t>Lexsus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LX</w:t>
            </w:r>
            <w:r>
              <w:rPr>
                <w:iCs/>
              </w:rPr>
              <w:t xml:space="preserve"> 470»</w:t>
            </w:r>
          </w:p>
          <w:p>
            <w:pPr>
              <w:pStyle w:val="Normal"/>
              <w:ind w:left="-108" w:right="-126" w:hanging="0"/>
              <w:jc w:val="center"/>
              <w:rPr>
                <w:iCs/>
              </w:rPr>
            </w:pPr>
            <w:r>
              <w:rPr>
                <w:iCs/>
              </w:rPr>
              <w:t>Грузовой</w:t>
            </w:r>
          </w:p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iCs/>
                <w:lang w:val="en-US"/>
              </w:rPr>
              <w:t>Iveco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cargo</w:t>
            </w:r>
            <w:r>
              <w:rPr>
                <w:iCs/>
              </w:rPr>
              <w:t xml:space="preserve"> 80</w:t>
            </w: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 xml:space="preserve"> 17</w:t>
            </w:r>
          </w:p>
          <w:p>
            <w:pPr>
              <w:pStyle w:val="Normal"/>
              <w:ind w:left="-108" w:right="-126" w:hanging="0"/>
              <w:jc w:val="center"/>
              <w:rPr>
                <w:iCs/>
              </w:rPr>
            </w:pPr>
            <w:r>
              <w:rPr>
                <w:iCs/>
              </w:rPr>
              <w:t>Газель</w:t>
            </w:r>
          </w:p>
          <w:p>
            <w:pPr>
              <w:pStyle w:val="Normal"/>
              <w:ind w:left="-108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Учащий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-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-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-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-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- 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Лапаков О.В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Начальник отдел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06852.0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Комната </w:t>
            </w:r>
          </w:p>
          <w:p>
            <w:pPr>
              <w:pStyle w:val="Normal"/>
              <w:ind w:right="-126" w:hanging="0"/>
              <w:rPr>
                <w:iCs/>
              </w:rPr>
            </w:pPr>
            <w:r>
              <w:rPr>
                <w:iCs/>
              </w:rPr>
              <w:t xml:space="preserve">Соц. найм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13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Легковая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ВАЗ Лада Приора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Жен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Секретар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86913.6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Земел. участок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Комната соц. най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13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Воспитанник д/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Комната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Соц. найм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13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tbl>
      <w:tblPr>
        <w:tblW w:w="14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2679"/>
        <w:gridCol w:w="1881"/>
        <w:gridCol w:w="1881"/>
        <w:gridCol w:w="1881"/>
        <w:gridCol w:w="1881"/>
        <w:gridCol w:w="1824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Лебедева Т. Е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Зам. начальника отдел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359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долевая1/2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4,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Лопатина Т.А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67055.3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Квартира 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Долевая25/198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97,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76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омната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6,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Лисицына Е.С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Старший инспектор по ОП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13230.2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омната договор найм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Легковая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ДЭУ МАТИЗ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Лукашевич А.Е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Специалист-экспер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228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1/3 доле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2,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Луковникова Л.Ю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3323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/>
            </w:pPr>
            <w:r>
              <w:rPr>
                <w:iCs/>
              </w:rPr>
              <w:t>(индивидуальная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70.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Легковой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ДЭУ Матиз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СУЗУКИ С-4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19.2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/>
            </w:pPr>
            <w:r>
              <w:rPr>
                <w:iCs/>
              </w:rPr>
              <w:t>Деревообрабатывающий цех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Скла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17,40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5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УАЗ патриот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Грузовые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ГАЗ 2705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МАЗ 5549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УРАЛ 5557041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АМАЗ594312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Автоприцепы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САРМАНТ 8802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Прицеп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ПЦ 678925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СЗАП8357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учащий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учащий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Майнугина Т.Н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87484.8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долевая1/2)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9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Россия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ИП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72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долевая1/2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9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Легковой</w:t>
            </w:r>
          </w:p>
          <w:p>
            <w:pPr>
              <w:pStyle w:val="Normal"/>
              <w:ind w:left="-51" w:right="-126" w:hanging="0"/>
              <w:jc w:val="center"/>
              <w:rPr/>
            </w:pPr>
            <w:r>
              <w:rPr>
                <w:iCs/>
              </w:rPr>
              <w:t>ВАЗ 21124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УАЗ Патриот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Грузовой</w:t>
            </w:r>
          </w:p>
          <w:p>
            <w:pPr>
              <w:pStyle w:val="Normal"/>
              <w:ind w:left="-51" w:right="-126" w:hanging="0"/>
              <w:jc w:val="center"/>
              <w:rPr/>
            </w:pPr>
            <w:r>
              <w:rPr>
                <w:iCs/>
              </w:rPr>
              <w:t>ДАФ 95</w:t>
            </w:r>
            <w:r>
              <w:rPr>
                <w:iCs/>
                <w:lang w:val="en-US"/>
              </w:rPr>
              <w:t>XF</w:t>
            </w:r>
            <w:r>
              <w:rPr>
                <w:iCs/>
              </w:rPr>
              <w:t>380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Мототранспорт 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Восход 3М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совместн. собствен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9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Квартира совместн. собствен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9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Малеева Н.Ю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Начальник ТП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77944.5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Квартира 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 1/3 доля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5.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специалис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89204.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1/3 доля)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5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ВАЗ-21063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ВАЗ-21154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учащая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1/3 доля)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5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Мартыненко Е.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Ст. специалист 3 разря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1484.2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Оперуполномоченный УМВ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43630.5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АУДИ А4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ind w:right="-1" w:hanging="0"/>
        <w:jc w:val="center"/>
        <w:rPr>
          <w:iCs/>
        </w:rPr>
      </w:pPr>
      <w:r>
        <w:rPr>
          <w:iCs/>
        </w:rPr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Мелехова Ю.Н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72.14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-комн. 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собственн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5.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учащая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5,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Мокина Э.В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Начальник ТП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27407.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Квартира индивид.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9,5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нет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Не работае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-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1/3 доле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/>
            </w:pPr>
            <w:r>
              <w:rPr>
                <w:iCs/>
              </w:rPr>
              <w:t xml:space="preserve">50,3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/>
            </w:pPr>
            <w:r>
              <w:rPr>
                <w:iCs/>
              </w:rPr>
              <w:t xml:space="preserve">Россия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ВАЗ-21104</w:t>
            </w:r>
          </w:p>
          <w:p>
            <w:pPr>
              <w:pStyle w:val="Normal"/>
              <w:ind w:left="-51" w:right="-126" w:hanging="0"/>
              <w:jc w:val="center"/>
              <w:rPr/>
            </w:pPr>
            <w:r>
              <w:rPr>
                <w:iCs/>
              </w:rPr>
              <w:t xml:space="preserve">Индивид. 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учащий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-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-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-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-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- 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Милязева О.В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rPr/>
            </w:pPr>
            <w:r>
              <w:rPr>
                <w:iCs/>
              </w:rPr>
              <w:t xml:space="preserve">         </w:t>
            </w:r>
            <w:r>
              <w:rPr>
                <w:iCs/>
              </w:rPr>
              <w:t>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17177.05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/>
            </w:pPr>
            <w:r>
              <w:rPr>
                <w:iCs/>
              </w:rPr>
              <w:t>1) земел.участок (доля в праве ½)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) земел.участок  индивид.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00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00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5,9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Легковая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ВАЗ-21043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Отделочни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9142.8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/>
            </w:pPr>
            <w:r>
              <w:rPr>
                <w:iCs/>
              </w:rPr>
              <w:t>1) земел. участок (доля в праве ½)</w:t>
            </w:r>
          </w:p>
          <w:p>
            <w:pPr>
              <w:pStyle w:val="Normal"/>
              <w:ind w:left="-51" w:right="-126" w:hanging="0"/>
              <w:rPr>
                <w:iCs/>
              </w:rPr>
            </w:pPr>
            <w:r>
              <w:rPr>
                <w:iCs/>
              </w:rPr>
              <w:t>2)  квартира    совм. собствен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00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5.9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Учащий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5,9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Метелькова Е.Е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39228.3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-комн. 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8.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 xml:space="preserve">          </w:t>
            </w:r>
            <w:r>
              <w:rPr>
                <w:iCs/>
              </w:rPr>
              <w:t>безработны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rPr>
                <w:iCs/>
              </w:rPr>
            </w:pPr>
            <w:r>
              <w:rPr>
                <w:iCs/>
              </w:rPr>
              <w:t xml:space="preserve">            </w:t>
            </w: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Дом безвозмездное пользование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6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Россия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учащий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iCs/>
              </w:rPr>
            </w:pPr>
            <w:r>
              <w:rPr>
                <w:iCs/>
              </w:rPr>
              <w:t xml:space="preserve">            </w:t>
            </w: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51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Россия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Миронова Е.Е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Старший 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70946.1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(долевая ½)</w:t>
            </w:r>
          </w:p>
          <w:p>
            <w:pPr>
              <w:pStyle w:val="Normal"/>
              <w:ind w:right="-126" w:hanging="0"/>
              <w:jc w:val="center"/>
              <w:rPr/>
            </w:pPr>
            <w:r>
              <w:rPr>
                <w:iCs/>
              </w:rPr>
              <w:t>Земел участок (индивид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8,2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Муж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Строитель-отделочни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50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Учащая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(долевая ½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8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Мусатова  Л.И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 xml:space="preserve">Старший специалист 3 разряда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01932,0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/3 часть жилого дома (индивидуальная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9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Водитель</w:t>
            </w:r>
          </w:p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03319,5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/3 дома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9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Легковая ГАЗ 31029 «Волга»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Малышев Ю.В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 xml:space="preserve">Инспектор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07393.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омната договор найм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упруг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3540.9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9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 xml:space="preserve">Сын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9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Морозова С.Н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Начальник территориального пункт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37496.5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Земельный участок (общая долевая 2/5)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Жилой дом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общая долевая 1/2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900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20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ГАЗ-322132 индивид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Нахалова С.В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Начальник ТП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97082.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/>
            </w:pPr>
            <w:r>
              <w:rPr>
                <w:iCs/>
              </w:rPr>
              <w:t xml:space="preserve">Квартира индивид. 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40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Инспектор</w:t>
            </w:r>
          </w:p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73266.7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Легковая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ВАЗ -2105,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Москвич 2140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Учащий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Нистрян Л.Б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Ст. 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82056.9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/>
            </w:pPr>
            <w:r>
              <w:rPr>
                <w:iCs/>
              </w:rPr>
              <w:t>(долевая1/2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7,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Cs/>
              </w:rPr>
              <w:t>ИП, пенсионе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47439.5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долевая – ¼)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Земел.участок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Земел. участок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7,1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72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3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Легковая 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ено-Логан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</w:tr>
    </w:tbl>
    <w:p>
      <w:pPr>
        <w:pStyle w:val="Normal"/>
        <w:ind w:right="-1" w:hanging="0"/>
        <w:rPr>
          <w:iCs/>
        </w:rPr>
      </w:pPr>
      <w:r>
        <w:rPr>
          <w:iCs/>
        </w:rPr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Новожилова Е.В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Зам.начальника отдел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16163.3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совместная)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Земел. участок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индивид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3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45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Легковая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  <w:lang w:val="en-US"/>
              </w:rPr>
              <w:t>Ford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Fusion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Муж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Генеральный дир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727293.8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Дом</w:t>
            </w:r>
          </w:p>
          <w:p>
            <w:pPr>
              <w:pStyle w:val="Normal"/>
              <w:ind w:left="-108" w:right="-126" w:hanging="0"/>
              <w:jc w:val="center"/>
              <w:rPr>
                <w:iCs/>
              </w:rPr>
            </w:pPr>
            <w:r>
              <w:rPr>
                <w:iCs/>
              </w:rPr>
              <w:t>(Индивидуальная)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Дом</w:t>
            </w:r>
          </w:p>
          <w:p>
            <w:pPr>
              <w:pStyle w:val="Normal"/>
              <w:ind w:left="-108" w:right="-126" w:hanging="0"/>
              <w:jc w:val="center"/>
              <w:rPr>
                <w:iCs/>
              </w:rPr>
            </w:pPr>
            <w:r>
              <w:rPr>
                <w:iCs/>
              </w:rPr>
              <w:t>(Индивидуальная)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Земельный участок</w:t>
            </w:r>
          </w:p>
          <w:p>
            <w:pPr>
              <w:pStyle w:val="Normal"/>
              <w:ind w:left="-108" w:right="-126" w:hanging="0"/>
              <w:jc w:val="center"/>
              <w:rPr>
                <w:iCs/>
              </w:rPr>
            </w:pPr>
            <w:r>
              <w:rPr>
                <w:iCs/>
              </w:rPr>
              <w:t>(Индивид)</w:t>
            </w:r>
          </w:p>
          <w:p>
            <w:pPr>
              <w:pStyle w:val="Normal"/>
              <w:ind w:left="-108" w:right="-126" w:hanging="0"/>
              <w:jc w:val="center"/>
              <w:rPr>
                <w:iCs/>
              </w:rPr>
            </w:pPr>
            <w:r>
              <w:rPr>
                <w:iCs/>
              </w:rPr>
              <w:t>Земельный участок</w:t>
            </w:r>
          </w:p>
          <w:p>
            <w:pPr>
              <w:pStyle w:val="Normal"/>
              <w:ind w:left="-108" w:right="-126" w:hanging="0"/>
              <w:jc w:val="center"/>
              <w:rPr>
                <w:iCs/>
              </w:rPr>
            </w:pPr>
            <w:r>
              <w:rPr>
                <w:iCs/>
              </w:rPr>
              <w:t>(Индивид.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250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32.6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870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1300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Легковая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  <w:lang w:val="en-US"/>
              </w:rPr>
              <w:t>Kia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Sorento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Прицеп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</w:tr>
    </w:tbl>
    <w:p>
      <w:pPr>
        <w:pStyle w:val="Normal"/>
        <w:ind w:right="-1" w:hanging="0"/>
        <w:rPr>
          <w:iCs/>
        </w:rPr>
      </w:pPr>
      <w:r>
        <w:rPr>
          <w:iCs/>
        </w:rPr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Николаева Е.Ю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Начальник отдел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3530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совместная 1/3)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Квартира 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49,8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30,1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Легковая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АУДИ-80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учащий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совместная 1/3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49,8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ind w:right="-1" w:hanging="0"/>
        <w:rPr>
          <w:iCs/>
        </w:rPr>
      </w:pPr>
      <w:r>
        <w:rPr>
          <w:iCs/>
        </w:rPr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Никифорова Ю.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Cs/>
              </w:rPr>
              <w:t xml:space="preserve">Ст. специалист 1 разряда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18680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05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5585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05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Тойота-Королла индивид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Квартира 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Долевая 2/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8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Опекунова М.В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82019.9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(долевая1/3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83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Электромонте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09473.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(долевая1/4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5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Легковая</w:t>
            </w:r>
          </w:p>
          <w:p>
            <w:pPr>
              <w:pStyle w:val="Normal"/>
              <w:ind w:left="-51" w:right="-126" w:hanging="0"/>
              <w:rPr/>
            </w:pPr>
            <w:r>
              <w:rPr>
                <w:iCs/>
              </w:rPr>
              <w:t>Опель-Астра  Индивид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дошкольни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83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Осипова Т.Н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Начальник отдел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23743.2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Двухкомнатная квартира (общая долевая1/4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7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Огородников И.Н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Начальник отдел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rPr>
                <w:iCs/>
              </w:rPr>
            </w:pPr>
            <w:r>
              <w:rPr>
                <w:iCs/>
              </w:rPr>
              <w:t xml:space="preserve">       </w:t>
            </w:r>
            <w:r>
              <w:rPr>
                <w:iCs/>
              </w:rPr>
              <w:t>43475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Бессрочное владение и пользование договор соц. найм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0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упруг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Зав.общежитие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5903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бессрочное владение договор соц. найм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0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Остроух Ю.В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 xml:space="preserve">Начальник отделения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58300.8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долевая 1/2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6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rPr>
                <w:iCs/>
              </w:rPr>
            </w:pPr>
            <w:r>
              <w:rPr>
                <w:iCs/>
              </w:rPr>
              <w:t xml:space="preserve">             </w:t>
            </w:r>
            <w:r>
              <w:rPr>
                <w:iCs/>
              </w:rPr>
              <w:t>-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Дир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83258.5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/>
            </w:pPr>
            <w:r>
              <w:rPr>
                <w:iCs/>
              </w:rPr>
              <w:t>Зем. участок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долевая 1/2)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Гараж индивид.</w:t>
            </w:r>
          </w:p>
          <w:p>
            <w:pPr>
              <w:pStyle w:val="Normal"/>
              <w:ind w:left="-51" w:right="-12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750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6,3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5,3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Легковой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  <w:lang w:val="en-US"/>
              </w:rPr>
              <w:t>CHEVROLET NIVA 212300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 xml:space="preserve">Сын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учащий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6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14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Онянова Ю.Л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Гл. специалист-экспер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9407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5,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Муж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ФКУ УИН УФСИ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1351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/>
            </w:pPr>
            <w:r>
              <w:rPr>
                <w:iCs/>
              </w:rPr>
              <w:t>Квартира безвозмездное пользование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Гараж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Индивид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5,10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3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ВАЗ-2115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5,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Петрова Е.А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Начальник ТП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5142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дом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7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/>
            </w:pPr>
            <w:r>
              <w:rPr>
                <w:iCs/>
              </w:rPr>
              <w:t>Дом индивид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7.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Легковая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ШЕВРОЛЕ  НИВ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Грузовая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ГАЗ 3307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Трактор Т-25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Лодка Казанк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Плошкина И.С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 xml:space="preserve">Специалист 1 разряда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693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  (1/2 доля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9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0693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  (1/2 доля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9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Легковые 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Шевроле –Нива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9.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9.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Петрова Г.А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Начальник ТП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98210.9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Земел.участок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¼ Долевая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Дом  ¼ доле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987,7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6,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/>
            </w:pPr>
            <w:r>
              <w:rPr>
                <w:iCs/>
                <w:lang w:val="en-US"/>
              </w:rPr>
              <w:t>MITSUBIHI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CARISMA</w:t>
            </w:r>
            <w:r>
              <w:rPr>
                <w:iCs/>
              </w:rPr>
              <w:t>,1,6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(долевая 1/4)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Дом ¼  долевая</w:t>
            </w:r>
          </w:p>
          <w:p>
            <w:pPr>
              <w:pStyle w:val="Normal"/>
              <w:ind w:left="-51" w:right="-126" w:hanging="0"/>
              <w:rPr>
                <w:iCs/>
              </w:rPr>
            </w:pPr>
            <w:r>
              <w:rPr>
                <w:iCs/>
              </w:rPr>
              <w:t>Земел. участок ¼  доле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4,3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6,9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987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Россия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Воспитанник д/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Земел.участок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¼ Долевая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Дом  ¼ долевая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987,7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6,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Земел.участок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¼ Долевая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Дом  ¼ долевая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987,7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6,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Пономарева И.Л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Cs/>
              </w:rPr>
              <w:t xml:space="preserve">Ст. инспектор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98388.8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(индивидуальная)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(индивидуальная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4,1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7.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Пиоленко Ж.А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Начальник отдел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96818.1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совместная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9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учащий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9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1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Пименова Т.П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24151.1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½ доле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7,1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дошкольни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Рогачева А.А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Начальник ТП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0925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Квартира 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арен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8,4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ind w:right="-1" w:hanging="0"/>
        <w:jc w:val="both"/>
        <w:rPr>
          <w:iCs/>
        </w:rPr>
      </w:pPr>
      <w:r>
        <w:rPr>
          <w:iCs/>
        </w:rPr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Рудацкая Е.Е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8244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(долевая1/2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7.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Легковая</w:t>
            </w:r>
          </w:p>
          <w:p>
            <w:pPr>
              <w:pStyle w:val="Normal"/>
              <w:ind w:left="-51" w:right="-1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pel Insignia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/>
              <w:t>индивид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Cs/>
                <w:lang w:val="en-US"/>
              </w:rPr>
              <w:t>C</w:t>
            </w:r>
            <w:r>
              <w:rPr>
                <w:iCs/>
              </w:rPr>
              <w:t xml:space="preserve">упруг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Инженер-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07829.9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81.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Румянцева Н.В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Начальник отдел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78326.8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договор найм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0/9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учащий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Рябова Ю.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11705.8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  договор найм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32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Рыжова Т.С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 xml:space="preserve">Ведущий специалист-эксперт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3525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(долевая2/3)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Гараж (индивидуальная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2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5585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2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Легковая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ВАЗ 21150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(долевая1/3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2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Русова А.В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 xml:space="preserve">Инспектор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rPr>
                <w:iCs/>
              </w:rPr>
            </w:pPr>
            <w:r>
              <w:rPr>
                <w:iCs/>
              </w:rPr>
              <w:t xml:space="preserve">       </w:t>
            </w:r>
            <w:r>
              <w:rPr>
                <w:iCs/>
              </w:rPr>
              <w:t>205267.1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26" w:hanging="0"/>
              <w:rPr>
                <w:iCs/>
              </w:rPr>
            </w:pPr>
            <w:r>
              <w:rPr>
                <w:iCs/>
              </w:rPr>
              <w:t>Комната в общежитии</w:t>
            </w:r>
          </w:p>
          <w:p>
            <w:pPr>
              <w:pStyle w:val="Normal"/>
              <w:ind w:right="-126" w:hanging="0"/>
              <w:rPr>
                <w:iCs/>
              </w:rPr>
            </w:pPr>
            <w:r>
              <w:rPr>
                <w:iCs/>
              </w:rPr>
              <w:t>Общая долевая 84/113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Румянцева Е.Н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Ст. 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03075.0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(индивидуальная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7,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Доцент КГ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36835.2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Гаражный бокс    индивид.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2,1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7,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Легковые Лада 217030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Рябова Е.Н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49825.3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(общая долевая 1/2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2,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Начальник отд. МТО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25219.5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Гараж индивид.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квартира безвозмездное пользование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2,2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2,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Россия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Лада-2107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ерова Н.В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Ст. 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37410.2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 xml:space="preserve">Не работает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Дом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0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Легковые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УАЗ-315195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Грузовая 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Ниссан-пикап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мирнова А.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3695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Гараж индивид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3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специалис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3478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2/3 доле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8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Форд-Мондео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Снегоход Ямаха Вк-540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Индивид.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 xml:space="preserve">            </w:t>
            </w:r>
            <w:r>
              <w:rPr>
                <w:iCs/>
              </w:rPr>
              <w:t>учащая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Квартира 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1/3долевая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8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tbl>
      <w:tblPr>
        <w:tblW w:w="14763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апегина Н.В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rPr>
                <w:iCs/>
              </w:rPr>
            </w:pPr>
            <w:r>
              <w:rPr>
                <w:iCs/>
              </w:rPr>
              <w:t xml:space="preserve">     </w:t>
            </w:r>
            <w:r>
              <w:rPr>
                <w:iCs/>
              </w:rPr>
              <w:t>212265.0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безвозмездное пользование</w:t>
            </w:r>
          </w:p>
          <w:p>
            <w:pPr>
              <w:pStyle w:val="Normal"/>
              <w:ind w:right="-126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7,5</w:t>
            </w:r>
          </w:p>
          <w:p>
            <w:pPr>
              <w:pStyle w:val="Normal"/>
              <w:ind w:right="-126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  <w:p>
            <w:pPr>
              <w:pStyle w:val="Normal"/>
              <w:ind w:right="-126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  <w:p>
            <w:pPr>
              <w:pStyle w:val="Normal"/>
              <w:ind w:right="-126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 xml:space="preserve">Оператор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42975.7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iCs/>
              </w:rPr>
            </w:pPr>
            <w:r>
              <w:rPr>
                <w:iCs/>
              </w:rPr>
              <w:t>квартира совм.</w:t>
            </w:r>
          </w:p>
          <w:p>
            <w:pPr>
              <w:pStyle w:val="Normal"/>
              <w:ind w:left="-51" w:right="-126" w:hanging="0"/>
              <w:rPr>
                <w:iCs/>
              </w:rPr>
            </w:pPr>
            <w:r>
              <w:rPr>
                <w:iCs/>
              </w:rPr>
              <w:t>собствен.</w:t>
            </w:r>
          </w:p>
          <w:p>
            <w:pPr>
              <w:pStyle w:val="Normal"/>
              <w:ind w:left="-51" w:right="-126" w:hanging="0"/>
              <w:rPr>
                <w:iCs/>
              </w:rPr>
            </w:pPr>
            <w:r>
              <w:rPr>
                <w:iCs/>
              </w:rPr>
              <w:t>квартира совм. собствен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47, 5 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  <w:p>
            <w:pPr>
              <w:pStyle w:val="Normal"/>
              <w:ind w:right="-126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Воспитанник д/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ind w:right="-1" w:hanging="0"/>
        <w:jc w:val="center"/>
        <w:rPr>
          <w:iCs/>
        </w:rPr>
      </w:pPr>
      <w:r>
        <w:rPr>
          <w:iCs/>
        </w:rPr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имухина Е.И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Начальник ТП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49148.0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rPr>
                <w:iCs/>
              </w:rPr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Дом индивид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Земел. участок индиви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93.7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84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Муж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ИП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/>
              <w:t>8523000.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-    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Легковые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Ниссан Нава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  <w:lang w:val="en-US"/>
              </w:rPr>
              <w:t>Honda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CRV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УАЗ-3153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Грузовые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Урал4320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Тракто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МТЗ-82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ТДТ-55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ДТ-75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Учащая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мирнова С.В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Cs/>
              </w:rPr>
              <w:t>Ст. специалист 3 разря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118868.6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(индивид.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23,4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Муж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ИП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9878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(индивид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53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Опель-Рекорд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  <w:lang w:val="en-US"/>
              </w:rPr>
              <w:t>Mazda-Titan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уворова О.И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Начальник ТП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65441.6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Дом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10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Дом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10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имонова Н.А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Cs/>
              </w:rPr>
              <w:t xml:space="preserve">Ст. специалист 3 разряда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77908.7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(совместная)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омнат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общая долевая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4,6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2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rPr>
                <w:iCs/>
              </w:rPr>
            </w:pPr>
            <w:r>
              <w:rPr>
                <w:iCs/>
              </w:rPr>
              <w:t xml:space="preserve">          </w:t>
            </w:r>
            <w:r>
              <w:rPr>
                <w:iCs/>
              </w:rPr>
              <w:t>2,6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Комната 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общая долевая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2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учащий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омнат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общая долевая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2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 xml:space="preserve">Дочь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омнат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общая долевая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2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тепанычева Н.А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Гл. специалист-экспер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7008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(долевая1/4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9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Легковая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KIA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SPECTRA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Директор магазин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4953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Земельный участок (индивидуальная)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Квартира (индивидуальная)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00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79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околов Д.Ю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Специалист-экспер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91035.5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-</w:t>
            </w:r>
            <w:r>
              <w:rPr>
                <w:iCs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Легковая </w:t>
            </w:r>
            <w:r>
              <w:rPr>
                <w:iCs/>
                <w:lang w:val="en-US"/>
              </w:rPr>
              <w:t xml:space="preserve"> KIA Spektra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упруг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Ведущий специалис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21339.9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Легковая 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ено-</w:t>
            </w:r>
            <w:r>
              <w:rPr>
                <w:iCs/>
                <w:lang w:val="en-US"/>
              </w:rPr>
              <w:t>SR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лавина  С.И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Cs/>
              </w:rPr>
              <w:t>Ст. специалист 3 разря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27154.8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Квартира 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Долевая 1/3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Квартира 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2,4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0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еребреникова И.Н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 xml:space="preserve">Инспектор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89758.6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соц. най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1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Легковая </w:t>
            </w:r>
            <w:r>
              <w:rPr>
                <w:iCs/>
                <w:lang w:val="en-US"/>
              </w:rPr>
              <w:t>Volkswagen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transporter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дир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0475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учащая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соц.най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1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оковикова М.И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30260.8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  индивид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0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Слесарь-ремонтни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79280.6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Приусадебный участок индивид.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Приусадебный участок индивид.</w:t>
            </w:r>
          </w:p>
          <w:p>
            <w:pPr>
              <w:pStyle w:val="Normal"/>
              <w:ind w:left="-51" w:right="-126" w:hanging="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Дом индивид.</w:t>
            </w:r>
          </w:p>
          <w:p>
            <w:pPr>
              <w:pStyle w:val="Normal"/>
              <w:ind w:left="-51" w:right="-126" w:hanging="0"/>
              <w:rPr/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Дом 2/3дол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233,38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69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91,3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7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        </w:t>
            </w: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Легковой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ВАЗ -2107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учащий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0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офийская М.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 xml:space="preserve">Старший инспектор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74440.5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(индивидуальная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7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Менеджер по персонал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83806.6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Гараж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индивид.)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7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Легковой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Форд Фьюжен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учащий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816.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Квартира безвозмездное пользование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7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учащий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7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ухарникова Л.В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Старший 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31504.2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Гараж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омната договор найм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4.4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ВАЗ-21102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ергеев А.Ю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Гл. специалист-экспер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9444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9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2711"/>
        <w:gridCol w:w="1906"/>
        <w:gridCol w:w="1906"/>
        <w:gridCol w:w="1906"/>
        <w:gridCol w:w="1906"/>
        <w:gridCol w:w="1906"/>
      </w:tblGrid>
      <w:tr>
        <w:trPr>
          <w:trHeight w:val="790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оловьев А.Ю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Начальник ТП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rPr>
                <w:iCs/>
              </w:rPr>
            </w:pPr>
            <w:r>
              <w:rPr>
                <w:iCs/>
              </w:rPr>
              <w:t xml:space="preserve">      </w:t>
            </w:r>
            <w:r>
              <w:rPr>
                <w:iCs/>
              </w:rPr>
              <w:t>30106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долевая1/4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1,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Легковой 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ВАЗ 21074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</w:tr>
      <w:tr>
        <w:trPr>
          <w:trHeight w:val="520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упруг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продавец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rPr>
                <w:iCs/>
              </w:rPr>
            </w:pPr>
            <w:r>
              <w:rPr>
                <w:iCs/>
              </w:rPr>
              <w:t xml:space="preserve">         </w:t>
            </w:r>
            <w:r>
              <w:rPr>
                <w:iCs/>
              </w:rPr>
              <w:t>6030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долевая1/4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1,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 xml:space="preserve">Дочь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учащаяс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Квартира 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долевая1/4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1,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учащаяс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долевая1/4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1,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Россия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90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Тесакова А.В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Ст. специалис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900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безвозмездное пользова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Торшилова Ю.А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 xml:space="preserve">Главный специалист-эксперт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40034.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4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Cs/>
              </w:rPr>
              <w:t>Оперуполномоченный УМВ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38650.8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(совместная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4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4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Турмина О.В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 xml:space="preserve">Гл специалист-эксперт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4484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(долевая)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Гараж (индивидуальная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2,5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3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Легковая 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Лада-211140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пенсионе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9761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Квартира 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долевая1/3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2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Титова Р.В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Начальник отдел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20293.5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долевая1/2)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общая совместная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31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Муж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Зам.директор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12628.9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долевая1/2)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совместная)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Жилой дом</w:t>
            </w:r>
          </w:p>
          <w:p>
            <w:pPr>
              <w:pStyle w:val="Normal"/>
              <w:ind w:left="-108" w:right="-126" w:hanging="0"/>
              <w:jc w:val="center"/>
              <w:rPr>
                <w:iCs/>
              </w:rPr>
            </w:pPr>
            <w:r>
              <w:rPr>
                <w:iCs/>
              </w:rPr>
              <w:t>(индивидуальная)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Земельный участок</w:t>
            </w:r>
          </w:p>
          <w:p>
            <w:pPr>
              <w:pStyle w:val="Normal"/>
              <w:ind w:left="-108" w:right="-126" w:hanging="0"/>
              <w:jc w:val="center"/>
              <w:rPr>
                <w:iCs/>
              </w:rPr>
            </w:pPr>
            <w:r>
              <w:rPr>
                <w:iCs/>
              </w:rPr>
              <w:t>(индивидуальная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Земельный участок</w:t>
            </w:r>
          </w:p>
          <w:p>
            <w:pPr>
              <w:pStyle w:val="Normal"/>
              <w:ind w:left="-108" w:right="-126" w:hanging="0"/>
              <w:jc w:val="center"/>
              <w:rPr>
                <w:iCs/>
              </w:rPr>
            </w:pPr>
            <w:r>
              <w:rPr>
                <w:iCs/>
              </w:rPr>
              <w:t>(индивидуальн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31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34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164,66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907,1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Легковой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ВАЗ-2107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Nissan-Almera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Титарева Т.Ю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 xml:space="preserve">Специалист 1 разряда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4224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индивид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9.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Татаринова Л.П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56055.3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омната в общежитии общая долевая, 20/37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 xml:space="preserve">Супруг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Торговый представител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80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4,4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Россия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Нисан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 xml:space="preserve">Дочь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учащий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3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 xml:space="preserve">Дочь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дошкольни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4,4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Усова В.В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Начальник ТП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04020.1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-комн. 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долевая 1/2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9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Муж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Не работае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74228.0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Легковая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ВАЗ-21213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Учащий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долевая 1/2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9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iCs/>
              </w:rPr>
              <w:t>Ухличева О.В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Cs/>
              </w:rPr>
              <w:t xml:space="preserve">Ст. специалист 1 разряда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58810.2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долевая1/4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5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водител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70039.9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вартира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Мицубиси Монтеро спорт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Воспитанник д/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5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Федюнин А.В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 xml:space="preserve">Специалист-эксперт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44745.7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  (общая долевая1/2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2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упруг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65024.7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2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  (общая долевая1/2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2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Феофанова Н.Е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Cs/>
              </w:rPr>
              <w:t>Ст. 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83566.2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(долевая 1/4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2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Легковая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ОДА ИЖ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специалис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16329.1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(долевая1/4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2.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учащая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(долевая1/4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2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(долевая1/4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2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Цвирко И.В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41567.9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вартира общая долевая 1/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  <w:lang w:val="en-US"/>
              </w:rPr>
            </w:pPr>
            <w:r>
              <w:rPr>
                <w:iCs/>
              </w:rPr>
              <w:t>7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Муж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Не работае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вартира 1/3 доле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7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Чернова И.В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Начальник ТП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39962.9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Чистяков А.В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60604.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общая долевая 1/4)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общая долевая 1/3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5.9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2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Жен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пециалист по соц. работ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2455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общая долевая 1/3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2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Чулков А.В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 xml:space="preserve">Гл. специалист-эксперт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45480,6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Гараж (индивидуальная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Легковая 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Нисан-Приме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упруг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Гл. специалис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34593,3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(индивидуальная)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(индивидуальная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9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Чиркин А.Л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Специалист-экспер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62854.3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/>
            </w:pPr>
            <w:r>
              <w:rPr>
                <w:iCs/>
              </w:rPr>
              <w:t>Земельный участок (инд.)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(совместная)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Гараж (инд.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00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8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4,8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Легковой автомобиль </w:t>
            </w:r>
            <w:r>
              <w:rPr>
                <w:iCs/>
                <w:lang w:val="en-US"/>
              </w:rPr>
              <w:t>KIA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Seed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Лодка «Ярославка»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упруг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94016.2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/>
            </w:pPr>
            <w:r>
              <w:rPr>
                <w:iCs/>
              </w:rPr>
              <w:t>Квартира   совместная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 на 4 чел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Шалагина Т.В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16410.4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вартира (совместная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39,8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1659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Зам. начальник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66219.7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вартира (совместная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9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легковой</w:t>
            </w:r>
          </w:p>
          <w:p>
            <w:pPr>
              <w:pStyle w:val="Normal"/>
              <w:ind w:left="-51" w:right="-126" w:hanging="0"/>
              <w:jc w:val="center"/>
              <w:rPr/>
            </w:pPr>
            <w:r>
              <w:rPr/>
              <w:t>ВАЗ – 21074</w:t>
            </w:r>
          </w:p>
          <w:p>
            <w:pPr>
              <w:pStyle w:val="Normal"/>
              <w:ind w:left="-51" w:right="-126" w:hanging="0"/>
              <w:jc w:val="center"/>
              <w:rPr/>
            </w:pPr>
            <w:r>
              <w:rPr/>
              <w:t>Индивид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 xml:space="preserve">         </w:t>
            </w:r>
            <w:r>
              <w:rPr>
                <w:iCs/>
              </w:rPr>
              <w:t>учащий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Воспитанник д/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Шапошникова И.А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Ст. 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80931.9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 (1/2 обще долевой собственности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5.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Легковая </w:t>
            </w:r>
          </w:p>
          <w:p>
            <w:pPr>
              <w:pStyle w:val="Normal"/>
              <w:ind w:left="-51" w:right="-126" w:hanging="0"/>
              <w:jc w:val="center"/>
              <w:rPr/>
            </w:pPr>
            <w:r>
              <w:rPr>
                <w:iCs/>
              </w:rPr>
              <w:t xml:space="preserve">Хендэ </w:t>
            </w:r>
            <w:r>
              <w:rPr>
                <w:iCs/>
                <w:lang w:val="en-US"/>
              </w:rPr>
              <w:t>Solaris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безработны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5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Учащая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(1/2 общей долевой собственности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5.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дошкольни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5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ind w:right="-1" w:hanging="0"/>
        <w:jc w:val="both"/>
        <w:rPr>
          <w:iCs/>
        </w:rPr>
      </w:pPr>
      <w:r>
        <w:rPr>
          <w:iCs/>
        </w:rPr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Шаранова О.В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Зам. начальника отдел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351778.1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индивид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(1/9)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Дом (индивид.)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Земел. Участок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индивид)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5,1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6,4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7,8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19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Зам. начальник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716870.4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(индивидуальная) 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гараж (индивидуальная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73,4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6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Россия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Легковые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ВАЗ 21110</w:t>
            </w:r>
          </w:p>
          <w:p>
            <w:pPr>
              <w:pStyle w:val="Normal"/>
              <w:ind w:left="-51" w:right="-126" w:hanging="0"/>
              <w:jc w:val="center"/>
              <w:rPr/>
            </w:pPr>
            <w:r>
              <w:rPr>
                <w:iCs/>
              </w:rPr>
              <w:t xml:space="preserve">Хонда </w:t>
            </w:r>
            <w:r>
              <w:rPr>
                <w:iCs/>
                <w:lang w:val="en-US"/>
              </w:rPr>
              <w:t>CRV</w:t>
            </w:r>
            <w:r>
              <w:rPr>
                <w:iCs/>
              </w:rPr>
              <w:t>,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Трактор Т-40 АМ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Шнягина Н.В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35380.4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Машинис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rPr>
                <w:iCs/>
              </w:rPr>
            </w:pPr>
            <w:r>
              <w:rPr>
                <w:iCs/>
              </w:rPr>
              <w:t xml:space="preserve">       </w:t>
            </w:r>
            <w:r>
              <w:rPr>
                <w:iCs/>
              </w:rPr>
              <w:t>324212.4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Дом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уальная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Земел. участок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3,3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5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Нива-Шевроле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Шистерова А.Б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Инсп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21932.9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Долевая 1/3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4,0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  <w:t>Муж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 xml:space="preserve">Менеджер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25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(долевая 1/2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Легковые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ВАЗ-21093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Нисан- приме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Шмыгарева О.В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Cs/>
              </w:rPr>
              <w:t>Ст. специалист 3 разря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2344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4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Ювелир-закрепщи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20337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Квартира 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4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Хендай-Гетс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Воспитанник д/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4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Шаброва А.Э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Начальник отдел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rPr>
                <w:iCs/>
              </w:rPr>
            </w:pPr>
            <w:r>
              <w:rPr>
                <w:iCs/>
              </w:rPr>
              <w:t xml:space="preserve">    </w:t>
            </w:r>
            <w:r>
              <w:rPr>
                <w:iCs/>
              </w:rPr>
              <w:t>526795.5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(индивидуальная)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(долевая1/2)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Земел. участок 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  <w:p>
            <w:pPr>
              <w:pStyle w:val="Normal"/>
              <w:ind w:left="-51" w:right="-126" w:hanging="0"/>
              <w:jc w:val="center"/>
              <w:rPr/>
            </w:pPr>
            <w:r>
              <w:rPr>
                <w:iCs/>
              </w:rPr>
              <w:t>Дом Индивид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7,3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8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900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2,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Легковая Шеврале Ланос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63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Яковлева Е.В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 xml:space="preserve">Гл. специалист-эксперт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261571.7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Квартира 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60.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Ягодкин А.В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Начальник отдел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14720.4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Садовый участок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(индивид.)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Садовый домик (индивидуальная)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Бессрочное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496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30,9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6,6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Легковая 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  <w:lang w:val="en-US"/>
              </w:rPr>
              <w:t>Renolt symbol</w:t>
            </w:r>
          </w:p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Индивид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  <w:lang w:val="en-US"/>
              </w:rPr>
            </w:pPr>
            <w:r>
              <w:rPr>
                <w:iCs/>
              </w:rPr>
              <w:t>Супруг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Фельдшер-лаборан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71523.1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(долевая1/3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6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учащий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(долевая1/3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56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1881"/>
        <w:gridCol w:w="1881"/>
        <w:gridCol w:w="1881"/>
        <w:gridCol w:w="1881"/>
        <w:gridCol w:w="188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Яшина Н.В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Cs/>
              </w:rPr>
              <w:t xml:space="preserve">Ст.специалист 3 разряда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44014,6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безвозмездное поль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3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Cs/>
              </w:rPr>
            </w:pPr>
            <w:r>
              <w:rPr>
                <w:iCs/>
              </w:rPr>
              <w:t>Сы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Cs/>
              </w:rPr>
            </w:pPr>
            <w:r>
              <w:rPr>
                <w:iCs/>
              </w:rPr>
              <w:t>учащий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Квартира (долевая1/4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13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 xml:space="preserve">Россия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26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70695" cy="14211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70695" cy="142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475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76"/>
                            <w:gridCol w:w="2676"/>
                            <w:gridCol w:w="1881"/>
                            <w:gridCol w:w="1881"/>
                            <w:gridCol w:w="1881"/>
                            <w:gridCol w:w="1881"/>
                            <w:gridCol w:w="1881"/>
                          </w:tblGrid>
                          <w:tr>
                            <w:trPr/>
                            <w:tc>
                              <w:tcPr>
                                <w:tcW w:w="267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right="-1" w:hanging="0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Фамилия, инициалы</w:t>
                                </w:r>
                              </w:p>
                            </w:tc>
                            <w:tc>
                              <w:tcPr>
                                <w:tcW w:w="267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right="-1" w:hanging="0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Должность</w:t>
                                </w:r>
                              </w:p>
                            </w:tc>
                            <w:tc>
                              <w:tcPr>
                                <w:tcW w:w="188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-108" w:right="-126" w:hanging="0"/>
                                  <w:jc w:val="center"/>
                                  <w:rPr/>
                                </w:pPr>
                                <w:r>
                                  <w:rPr>
                                    <w:iCs/>
                                  </w:rPr>
                                  <w:t>Общая сумма декларированного годового дохода за 2011 г. (руб.)</w:t>
                                </w:r>
                              </w:p>
                            </w:tc>
                            <w:tc>
                              <w:tcPr>
                                <w:tcW w:w="7524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-51" w:right="-126" w:hanging="0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Перечень объектов недвижимого имущества, принадлежащих на праве собственности или находящихся в пользовании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67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" w:hanging="0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267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" w:hanging="0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188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1" w:right="-126" w:hanging="0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188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-51" w:right="-126" w:hanging="0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Вид объектов недвижимости</w:t>
                                </w:r>
                              </w:p>
                            </w:tc>
                            <w:tc>
                              <w:tcPr>
                                <w:tcW w:w="188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-51" w:right="-126" w:hanging="0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Общая площадь (кв. м)</w:t>
                                </w:r>
                              </w:p>
                            </w:tc>
                            <w:tc>
                              <w:tcPr>
                                <w:tcW w:w="188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-51" w:right="-126" w:hanging="0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Страна расположения</w:t>
                                </w:r>
                              </w:p>
                            </w:tc>
                            <w:tc>
                              <w:tcPr>
                                <w:tcW w:w="188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-108" w:right="-126" w:hanging="0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Перечень т/средств, принадлежащих на праве собственности (вид, марка)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7.85pt;height:111.9pt;mso-wrap-distance-left:0pt;mso-wrap-distance-right:0pt;mso-wrap-distance-top:0pt;mso-wrap-distance-bottom:0pt;margin-top:0.05pt;mso-position-vertical-relative:text;margin-left:-4.6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475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676"/>
                      <w:gridCol w:w="2676"/>
                      <w:gridCol w:w="1881"/>
                      <w:gridCol w:w="1881"/>
                      <w:gridCol w:w="1881"/>
                      <w:gridCol w:w="1881"/>
                      <w:gridCol w:w="1881"/>
                    </w:tblGrid>
                    <w:tr>
                      <w:trPr/>
                      <w:tc>
                        <w:tcPr>
                          <w:tcW w:w="267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right="-1" w:hanging="0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Фамилия, инициалы</w:t>
                          </w:r>
                        </w:p>
                      </w:tc>
                      <w:tc>
                        <w:tcPr>
                          <w:tcW w:w="267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right="-1" w:hanging="0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Должность</w:t>
                          </w:r>
                        </w:p>
                      </w:tc>
                      <w:tc>
                        <w:tcPr>
                          <w:tcW w:w="188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-108" w:right="-126" w:hanging="0"/>
                            <w:jc w:val="center"/>
                            <w:rPr/>
                          </w:pPr>
                          <w:r>
                            <w:rPr>
                              <w:iCs/>
                            </w:rPr>
                            <w:t>Общая сумма декларированного годового дохода за 2011 г. (руб.)</w:t>
                          </w:r>
                        </w:p>
                      </w:tc>
                      <w:tc>
                        <w:tcPr>
                          <w:tcW w:w="7524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-51" w:right="-126" w:hanging="0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Перечень объектов недвижимого имущества, принадлежащих на праве собственности или находящихся в пользовании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67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right="-1" w:hanging="0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267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right="-1" w:hanging="0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188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51" w:right="-126" w:hanging="0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188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-51" w:right="-126" w:hanging="0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Вид объектов недвижимости</w:t>
                          </w:r>
                        </w:p>
                      </w:tc>
                      <w:tc>
                        <w:tcPr>
                          <w:tcW w:w="188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-51" w:right="-126" w:hanging="0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Общая площадь (кв. м)</w:t>
                          </w:r>
                        </w:p>
                      </w:tc>
                      <w:tc>
                        <w:tcPr>
                          <w:tcW w:w="188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-51" w:right="-126" w:hanging="0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Страна расположения</w:t>
                          </w:r>
                        </w:p>
                      </w:tc>
                      <w:tc>
                        <w:tcPr>
                          <w:tcW w:w="188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-108" w:right="-126" w:hanging="0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Перечень т/средств, принадлежащих на праве собственности (вид, марка)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17" w:hanging="0"/>
      <w:outlineLvl w:val="6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17" w:hanging="0"/>
      <w:outlineLvl w:val="8"/>
    </w:pPr>
    <w:rPr>
      <w:sz w:val="26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4:19:00Z</dcterms:created>
  <dc:creator>Сергеев А.Ю.</dc:creator>
  <dc:description/>
  <cp:keywords/>
  <dc:language>en-US</dc:language>
  <cp:lastModifiedBy>oleole</cp:lastModifiedBy>
  <dcterms:modified xsi:type="dcterms:W3CDTF">2013-01-24T11:45:00Z</dcterms:modified>
  <cp:revision>35</cp:revision>
  <dc:subject/>
  <dc:title>Зарегистрировано в Минюсте РФ 23 сентября 2009 г</dc:title>
</cp:coreProperties>
</file>