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ведения о доходах, расходах федеральных государствен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федеральной миграцион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Новгородской области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ежрайонный отдел № 3 УФМС России по Новгородской области        </w:t>
      </w:r>
    </w:p>
    <w:p>
      <w:pPr>
        <w:pStyle w:val="Normal"/>
        <w:rPr/>
      </w:pPr>
      <w:r>
        <w:rPr/>
        <w:t xml:space="preserve">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2160"/>
        <w:gridCol w:w="1800"/>
        <w:gridCol w:w="1260"/>
        <w:gridCol w:w="1800"/>
        <w:gridCol w:w="1980"/>
        <w:gridCol w:w="2700"/>
      </w:tblGrid>
      <w:tr>
        <w:trPr>
          <w:tblHeader w:val="true"/>
          <w:trHeight w:val="97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.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9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ылицына</w:t>
            </w:r>
          </w:p>
          <w:p>
            <w:pPr>
              <w:pStyle w:val="Normal"/>
              <w:jc w:val="center"/>
              <w:rPr/>
            </w:pPr>
            <w:r>
              <w:rPr/>
              <w:t>Лилия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 межрайонного отдела № 3 УФМС России по Новгородской области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525, 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ты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Потылицыной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 989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этажный жилой дом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ты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primie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ппова</w:t>
            </w:r>
          </w:p>
          <w:p>
            <w:pPr>
              <w:pStyle w:val="Normal"/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– начальник отделения иммиграционного контроля межрайонного отдела № 3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6 090, 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Филипповой Ю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собственность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ридонова</w:t>
            </w:r>
          </w:p>
          <w:p>
            <w:pPr>
              <w:pStyle w:val="Normal"/>
              <w:jc w:val="center"/>
              <w:rPr/>
            </w:pPr>
            <w:r>
              <w:rPr/>
              <w:t>Нина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  <w:p>
            <w:pPr>
              <w:pStyle w:val="Normal"/>
              <w:jc w:val="center"/>
              <w:rPr/>
            </w:pPr>
            <w:r>
              <w:rPr/>
              <w:t>(отпуск по уходу за ребенк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 иммиграционного контроля межрайонного отдела № 3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406,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ты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пиридоновой Н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991, 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ы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пиридоновой Н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ы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пиридоновой Н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ты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он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ения иммиграционного контроля межрайонного отдела № 3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 568,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Родионовой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 391, 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Родионовой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чиннико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/>
            </w:pPr>
            <w:r>
              <w:rPr/>
              <w:t>Иго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 иммиграционного контроля межрайонного отдела № 3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263, 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Овчинниковой Е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 478, 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Megan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Овчинниковой Е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п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ия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 иммиграционного контроля межрайонного отдела № 3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 002,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Лопиной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 500, 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Лопиной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Лопиной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думо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 в Новгородском районе межрайонного отдела № 3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 734,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авц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 в Новгородском районе межрайонного отдела №3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170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Буравцовой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Буравцовой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анова</w:t>
            </w:r>
          </w:p>
          <w:p>
            <w:pPr>
              <w:pStyle w:val="Normal"/>
              <w:jc w:val="center"/>
              <w:rPr/>
            </w:pPr>
            <w:r>
              <w:rPr/>
              <w:t>Ал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 отделения в Новгородском районе межрайонного отдела № 3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 405, 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ы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зиева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Магомет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эксперт отделения в Маловишерском районе межрайонного отдела № 3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404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й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Барзиевой Л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н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ения в Маловишерском районе межрайонного отдела № 3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 157, 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еменовой Т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 333,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KT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еменовой Т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еменовой Т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еменовой Т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хова</w:t>
            </w:r>
          </w:p>
          <w:p>
            <w:pPr>
              <w:pStyle w:val="Normal"/>
              <w:jc w:val="center"/>
              <w:rPr/>
            </w:pPr>
            <w:r>
              <w:rPr/>
              <w:t>Вер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                 1 разряда отделения в Маловишерском районе межрайонного отдела № 3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 326, 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бк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территориального пункта в Шимском районе межрайонного отдела № 3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 7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Зубковой И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 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Зубковой И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озкова</w:t>
            </w:r>
          </w:p>
          <w:p>
            <w:pPr>
              <w:pStyle w:val="Normal"/>
              <w:jc w:val="center"/>
              <w:rPr/>
            </w:pPr>
            <w:r>
              <w:rPr/>
              <w:t>Улья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территориального пункта в Шимском районе межрайонного отдела № 3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83, 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орозковой У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702, 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Порозковой У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Порозковой У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ахина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территориального пункта в Шимском районе межрайонного отдела № 3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7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отахиной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8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Потахиной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6:51:00Z</dcterms:created>
  <dc:creator>Капитанов2</dc:creator>
  <dc:description/>
  <dc:language>en-US</dc:language>
  <cp:lastModifiedBy>Captain</cp:lastModifiedBy>
  <cp:lastPrinted>2013-04-11T10:06:00Z</cp:lastPrinted>
  <dcterms:modified xsi:type="dcterms:W3CDTF">2013-08-26T07:21:00Z</dcterms:modified>
  <cp:revision>6</cp:revision>
  <dc:subject/>
  <dc:title>Фамилия,</dc:title>
</cp:coreProperties>
</file>