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едеральной миграцион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овгородской области за 2012 год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жрайонный отдел № 2 УФМС России по Новгородской области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5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2160"/>
        <w:gridCol w:w="1980"/>
        <w:gridCol w:w="1260"/>
        <w:gridCol w:w="1800"/>
        <w:gridCol w:w="1980"/>
        <w:gridCol w:w="2700"/>
      </w:tblGrid>
      <w:tr>
        <w:trPr>
          <w:tblHeader w:val="true"/>
          <w:trHeight w:val="9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9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ин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межрайонного отдела № 2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 294, 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кирпичны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 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Fab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Луниной Н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 802, 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 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– 21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СМ – </w:t>
            </w:r>
            <w:r>
              <w:rPr>
                <w:lang w:val="en-US"/>
              </w:rPr>
              <w:t>GSM</w:t>
            </w:r>
            <w:r>
              <w:rPr/>
              <w:t xml:space="preserve"> - 8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шк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межрайонного отдела № 2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 951, 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ешковой Г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Volkswagen Jet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>И 45.05.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 в Старорусском районе межрайонного отдела № 2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 345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Ивановой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 568,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сквич - 2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Ивановой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уз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ячеславовна</w:t>
            </w:r>
          </w:p>
          <w:p>
            <w:pPr>
              <w:pStyle w:val="Normal"/>
              <w:jc w:val="center"/>
              <w:rPr/>
            </w:pPr>
            <w:r>
              <w:rPr/>
              <w:t>(отпуск по уходу за ребенк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ения в Старорусском районе межрайонного отдела № 2 УФМС России по Новгород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 7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утузовой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– 2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ЛКЗ – 8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 Кутузовой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 Кутузовой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нилова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на период отсутствия Кутузовой Е.В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ения в Старорусском районе межрайонного отдела № 2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724,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Даниловой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 812, 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Даниловой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1/2)   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ьмук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Вале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 иммиграционного контроля межрайонного отдела № 2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 359, 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Кальмук Н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 331, 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Opel Omega 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2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енко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иммиграционного контроля межрайонного отдела № 2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 153, 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отпуск по уходу за ребенк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иммиграционного контроля межрайонного отдела № 2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030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Васильевой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ронин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на период отсутствия Васильевой О.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иммиграционного контроля межрайонного отдела № 2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 599, 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Дарониной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246, 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Дарониной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енко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Леонид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 в Солецком районе межрайонного отдела № 2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 334,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0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 Ткаченко Е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ёдор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в Солецком районе межрайонного отдела № 2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 974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ченко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– эксперт отделения в Солецком районе межрайонного отдела № 2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358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Радченко С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687,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вее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 в Парфинском районе межрайонного отдела № 2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 418, 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атвеевой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 211, 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– 211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Hov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атвеевой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атвеевой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Матвеевой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авко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в Парфинском районе межрайонного отдела № 2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 765, 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улавко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 820, 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улавко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гур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– эксперт отделения в Парфинском районе межрайонного отдела № 2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7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Жигуровой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Renault Log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чинник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 территориального пункта в Холмском районе межрайонного отдела № 2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 151, 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Овчинниковой Н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 400, 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rr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  <w:p>
            <w:pPr>
              <w:pStyle w:val="Normal"/>
              <w:jc w:val="center"/>
              <w:rPr/>
            </w:pPr>
            <w:r>
              <w:rPr/>
              <w:t>бортов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Овчинниковой Н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кова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территориального пункта в Холмском районе межрайонного отдела № 2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 759, 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Цветковой Ю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068, 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 в Волотовском районе межрайонного отдела № 2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 822, 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етровой И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 354,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офь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территориального пункта в Волотовском районе межрайонного отдела № 2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 490, 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рокофьевой Т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 752,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ver - 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рокофьевой Т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ар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ого пункта в Поддорском районе межрайонного отдела № 2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Захаровой Т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Kia Soren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Ford Foc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Захаровой Т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Захаровой Т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Захаровой Т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хнова</w:t>
            </w:r>
          </w:p>
          <w:p>
            <w:pPr>
              <w:pStyle w:val="Normal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территориального пункта в Поддорском районе межрайонного отдела № 2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 274, 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Юхновой Л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5:59:00Z</dcterms:created>
  <dc:creator>Капитанов2</dc:creator>
  <dc:description/>
  <dc:language>en-US</dc:language>
  <cp:lastModifiedBy>Captain</cp:lastModifiedBy>
  <cp:lastPrinted>2013-04-11T10:06:00Z</cp:lastPrinted>
  <dcterms:modified xsi:type="dcterms:W3CDTF">2013-08-26T07:21:00Z</dcterms:modified>
  <cp:revision>6</cp:revision>
  <dc:subject/>
  <dc:title>Фамилия,</dc:title>
</cp:coreProperties>
</file>