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ведения о доходах, расходах федеральных государствен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федеральной миграцион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овгородской области за 2012 год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ежрайонный отдел № 1 УФМС России по Новгородской области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2160"/>
        <w:gridCol w:w="1980"/>
        <w:gridCol w:w="1260"/>
        <w:gridCol w:w="1800"/>
        <w:gridCol w:w="2160"/>
        <w:gridCol w:w="2520"/>
      </w:tblGrid>
      <w:tr>
        <w:trPr>
          <w:tblHeader w:val="true"/>
          <w:trHeight w:val="97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9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ее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межрайонного отдела № 1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 678, 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а С.А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 415, 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Алексеева С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43, 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нокур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– начальник отделения в Боровичском районе межрайонного отдела № 1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 791, 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Винокуровой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ар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Владислав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ения в Боровичском районе  межрайонного отдела № 1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 536, 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Лазаревой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вед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ения в Боровичском районе  межрайонного отдела № 1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662, 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Медведевой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 607, 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Elantr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Медведевой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ения в Боровичском районе  межрайонного отдела № 1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 924, 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Андреевой Е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 395, 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Андреевой Е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Андреевой Е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арова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отпуск по уходу за ребенк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ения в Боровичском районе  межрайонного отдела № 1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 728, 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Назаровой М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004,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Назаровой М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Назаровой М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винович</w:t>
            </w:r>
          </w:p>
          <w:p>
            <w:pPr>
              <w:pStyle w:val="Normal"/>
              <w:jc w:val="center"/>
              <w:rPr/>
            </w:pPr>
            <w:r>
              <w:rPr/>
              <w:t>Жанн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ения в Боровичском районе  межрайонного отдела № 1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 366,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Литвинович Ж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627, 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 Nexi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Литвинович Ж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чк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Андр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                   3 разряда отделения в Боровичском районе межрайонного отдела № 1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очковой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 6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Mazda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Бочковой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офее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Ег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ения иммиграционного контроля межрайонного отдела № 1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 838, 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 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/>
              <w:t xml:space="preserve">enault </w:t>
            </w:r>
            <w:r>
              <w:rPr>
                <w:lang w:val="en-US"/>
              </w:rPr>
              <w:t>L</w:t>
            </w:r>
            <w:r>
              <w:rPr/>
              <w:t>og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Тимофеева А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 323, 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Тимофеева А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исим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ения иммиграционного контроля межрайонного отдела № 1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 656, 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Анисимовой Л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 417,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кина</w:t>
            </w:r>
          </w:p>
          <w:p>
            <w:pPr>
              <w:pStyle w:val="Normal"/>
              <w:jc w:val="center"/>
              <w:rPr/>
            </w:pPr>
            <w:r>
              <w:rPr/>
              <w:t>Анна</w:t>
            </w:r>
          </w:p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  <w:p>
            <w:pPr>
              <w:pStyle w:val="Normal"/>
              <w:jc w:val="center"/>
              <w:rPr/>
            </w:pPr>
            <w:r>
              <w:rPr/>
              <w:t>(отпуск по уходу за ребенк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ения иммиграционного контроля межрайонного отдела № 1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 470, 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инова</w:t>
            </w:r>
          </w:p>
          <w:p>
            <w:pPr>
              <w:pStyle w:val="Normal"/>
              <w:jc w:val="center"/>
              <w:rPr/>
            </w:pPr>
            <w:r>
              <w:rPr/>
              <w:t>Мария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ения иммиграционного контроля межрайонного отдела № 1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6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линовой М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Блиновой М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Блиновой М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эксперт отделения в Пестовском районе межрайонного отдела № 1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 924, 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шак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ения в Пестовском районе межрайонного отдела  № 1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 490, 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Ушаковой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ндаре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ения в Пестовском районе межрайонного отдела  № 1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 465, 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Бондаревой 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ева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ения в Пестовском районе межрайонного отдела  № 1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 123, 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ргеевой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750, 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klas</w:t>
            </w:r>
            <w:r>
              <w:rPr/>
              <w:t xml:space="preserve"> (</w:t>
            </w:r>
            <w:r>
              <w:rPr>
                <w:lang w:val="en-US"/>
              </w:rPr>
              <w:t>Aveo</w:t>
            </w:r>
            <w:r>
              <w:rPr/>
              <w:t xml:space="preserve">)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EAS</w:t>
            </w:r>
            <w:r>
              <w:rPr/>
              <w:t xml:space="preserve"> 1111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ергеевой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ергеевой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ар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территориального пункта в Любытинском районе межрайонного отдела  № 1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5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Назаровой Е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 0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оммунальной квартире</w:t>
            </w:r>
          </w:p>
          <w:p>
            <w:pPr>
              <w:pStyle w:val="Normal"/>
              <w:jc w:val="center"/>
              <w:rPr/>
            </w:pPr>
            <w:r>
              <w:rPr/>
              <w:t>(нае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ИЖ-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ьян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– эксперт территориального пункта в Любытинском районе межрайонного отдела  № 1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 6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Демьяновой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а</w:t>
            </w:r>
          </w:p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 территориального пункта в Любытинском районе межрайонного отдела  № 1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етровой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 6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ymb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Петровой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ар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территориального пункта в Хвойнинском районе межрайонного отдела  № 1 УФМС Росс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  <w:r>
              <w:rPr>
                <w:lang w:val="en-US"/>
              </w:rPr>
              <w:t xml:space="preserve"> </w:t>
            </w:r>
            <w:r>
              <w:rPr/>
              <w:t>320,</w:t>
            </w:r>
            <w:r>
              <w:rPr>
                <w:lang w:val="en-US"/>
              </w:rPr>
              <w:t xml:space="preserve"> </w:t>
            </w:r>
            <w:r>
              <w:rPr/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Захаровой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  <w:r>
              <w:rPr>
                <w:lang w:val="en-US"/>
              </w:rPr>
              <w:t xml:space="preserve"> </w:t>
            </w:r>
            <w:r>
              <w:rPr/>
              <w:t>430,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Захаровой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Захаровой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довец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ального пункта в Хвойнинском районе межрайонного отдела  № 1 УФМС Росс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  <w:r>
              <w:rPr>
                <w:lang w:val="en-US"/>
              </w:rPr>
              <w:t xml:space="preserve"> </w:t>
            </w:r>
            <w:r>
              <w:rPr/>
              <w:t>944,</w:t>
            </w:r>
            <w:r>
              <w:rPr>
                <w:lang w:val="en-US"/>
              </w:rPr>
              <w:t xml:space="preserve"> </w:t>
            </w:r>
            <w:r>
              <w:rPr/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Жадовец Е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  <w:r>
              <w:rPr>
                <w:lang w:val="en-US"/>
              </w:rPr>
              <w:t xml:space="preserve"> </w:t>
            </w:r>
            <w:r>
              <w:rPr/>
              <w:t>958,</w:t>
            </w:r>
            <w:r>
              <w:rPr>
                <w:lang w:val="en-US"/>
              </w:rPr>
              <w:t xml:space="preserve"> </w:t>
            </w: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Жадовец Е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др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  <w:p>
            <w:pPr>
              <w:pStyle w:val="Normal"/>
              <w:jc w:val="center"/>
              <w:rPr/>
            </w:pPr>
            <w:r>
              <w:rPr/>
              <w:t>(отпуск по уходу за ребенк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                    1 разряда территориального пункта в Хвойнинском районе межрайонного отдела  № 1 УФМС Росс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  <w:r>
              <w:rPr>
                <w:lang w:val="en-US"/>
              </w:rPr>
              <w:t xml:space="preserve"> </w:t>
            </w:r>
            <w:r>
              <w:rPr/>
              <w:t>535,</w:t>
            </w:r>
            <w:r>
              <w:rPr>
                <w:lang w:val="en-US"/>
              </w:rPr>
              <w:t xml:space="preserve"> </w:t>
            </w: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одровой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8</w:t>
            </w:r>
            <w:r>
              <w:rPr>
                <w:lang w:val="en-US"/>
              </w:rPr>
              <w:t xml:space="preserve"> </w:t>
            </w:r>
            <w:r>
              <w:rPr/>
              <w:t>768,</w:t>
            </w:r>
            <w:r>
              <w:rPr>
                <w:lang w:val="en-US"/>
              </w:rPr>
              <w:t xml:space="preserve"> </w:t>
            </w:r>
            <w:r>
              <w:rPr/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Бодровой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Бодровой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п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территориального пункта в Мошенском районе межрайонного отдела  № 1 УФМС Росси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8 080, 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Осиповой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 464, 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oda Oktavia</w:t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Т 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Осиповой Е.В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Осиповой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ров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территориального пункта в Мошенском районе межрайонного отдела № 1 УФМС Росси по Нов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 407, 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омаровой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 960, 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5:58:00Z</dcterms:created>
  <dc:creator>Капитанов2</dc:creator>
  <dc:description/>
  <dc:language>en-US</dc:language>
  <cp:lastModifiedBy>Captain</cp:lastModifiedBy>
  <cp:lastPrinted>2013-04-11T10:06:00Z</cp:lastPrinted>
  <dcterms:modified xsi:type="dcterms:W3CDTF">2013-08-26T07:21:00Z</dcterms:modified>
  <cp:revision>4</cp:revision>
  <dc:subject/>
  <dc:title>Фамилия,</dc:title>
</cp:coreProperties>
</file>