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ведения о доходах, расходах федеральных государствен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федеральной миграцион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овгородской области за 2012 год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деление УФМС России по Новгородской области в Чудовском районе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2110"/>
        <w:gridCol w:w="2030"/>
        <w:gridCol w:w="1260"/>
        <w:gridCol w:w="1800"/>
        <w:gridCol w:w="1980"/>
        <w:gridCol w:w="2700"/>
      </w:tblGrid>
      <w:tr>
        <w:trPr>
          <w:tblHeader w:val="true"/>
          <w:trHeight w:val="9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.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9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есник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Бори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ения УФМС России по Новгородской области в Чудовском район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595,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олесниковой Т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942,3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troen Berling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лесниковой Т.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йлова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ения УФМС России по Новгородской области в Чудовском район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375,2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Михайловой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218,1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Михайловой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3,6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тин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 УФМС России по Новгородской области в Чудовском район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07,9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гинова</w:t>
            </w:r>
          </w:p>
          <w:p>
            <w:pPr>
              <w:pStyle w:val="Normal"/>
              <w:jc w:val="center"/>
              <w:rPr/>
            </w:pPr>
            <w:r>
              <w:rPr/>
              <w:t>Антонин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ения УФМС России по Новгородской области в Чудовском район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2517,60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rcede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Логиновой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714,5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Логиновой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елье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ения УФМС России по Новгородской области в Чудовском район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252,1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авельевой И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20,7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авельевой И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3:40:00Z</dcterms:created>
  <dc:creator>Капитанов2</dc:creator>
  <dc:description/>
  <dc:language>en-US</dc:language>
  <cp:lastModifiedBy>Captain</cp:lastModifiedBy>
  <cp:lastPrinted>2013-04-11T10:06:00Z</cp:lastPrinted>
  <dcterms:modified xsi:type="dcterms:W3CDTF">2013-08-26T07:20:00Z</dcterms:modified>
  <cp:revision>4</cp:revision>
  <dc:subject/>
  <dc:title>Фамилия,</dc:title>
</cp:coreProperties>
</file>