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миграцион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овгородской области за 2012 год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дел УФМС России по Новгородской области в г. Великий Новгород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1980"/>
        <w:gridCol w:w="1260"/>
        <w:gridCol w:w="1800"/>
        <w:gridCol w:w="1894"/>
        <w:gridCol w:w="2434"/>
      </w:tblGrid>
      <w:tr>
        <w:trPr>
          <w:tblHeader w:val="true"/>
          <w:trHeight w:val="9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9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</w:t>
            </w:r>
          </w:p>
          <w:p>
            <w:pPr>
              <w:pStyle w:val="Normal"/>
              <w:jc w:val="center"/>
              <w:rPr/>
            </w:pPr>
            <w:r>
              <w:rPr/>
              <w:t>Алла</w:t>
            </w:r>
          </w:p>
          <w:p>
            <w:pPr>
              <w:pStyle w:val="Normal"/>
              <w:jc w:val="center"/>
              <w:rPr/>
            </w:pPr>
            <w:r>
              <w:rPr/>
              <w:t>Вале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 990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горов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939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кина</w:t>
            </w:r>
          </w:p>
          <w:p>
            <w:pPr>
              <w:pStyle w:val="Normal"/>
              <w:jc w:val="center"/>
              <w:rPr/>
            </w:pPr>
            <w:r>
              <w:rPr/>
              <w:t>Алл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 отдела – начальник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 781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евкиной А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047,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-Grandis 247-Seate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евкиной А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Новгородской области в  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8 877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ерезиной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615, 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раб 310»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ерезиной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ерезиной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Кир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160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ду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419, 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нду И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pel Zafira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анду И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анду И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анду И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йненко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979,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райненко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318,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райненко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4</w:t>
            </w:r>
            <w:r>
              <w:rPr/>
              <w:t xml:space="preserve"> </w:t>
            </w:r>
            <w:r>
              <w:rPr>
                <w:lang w:val="en-US"/>
              </w:rPr>
              <w:t>840</w:t>
            </w:r>
            <w:r>
              <w:rPr/>
              <w:t>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анило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п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тпуск по уходу за ребенком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190, 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нтиповой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 194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нтиповой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нтиповой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909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364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86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250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едведе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698,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ы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канков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945,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аканковой Л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 794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kswagen Passat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о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4</w:t>
            </w:r>
            <w:r>
              <w:rPr/>
              <w:t xml:space="preserve"> 650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латоновой С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onda Civic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латоновой С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                 3 разряда отделения паспортной и регистрационной работы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478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3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оформления гражданства, виз и регистраций отдела УФМС России по Новгородской области в 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781,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миссар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138, 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миссар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миссар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оформления гражданства, виз и регистраций отдела УФМС России по Новгородской области в 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150,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оформления гражданства, виз и регистраций отдела УФМС России по Новгородской области в 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187, 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осим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оформления гражданства, виз и регистраций отдела УФМС России по Новгородской области в 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46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бросимовой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 260,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бросимовой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бросимовой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чик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оформления гражданства, виз и регистраций отдела УФМС России по Новгородской области в 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0 041,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одажа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Продажа транспортного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Материнский капи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Семейные нако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 Семейные накопления родственников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речик Ю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речик Ю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речик Ю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на период отсутствия             Кречик Ю.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оформления гражданства, виз и регистраций отдела УФМС России по Новгородской области в 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594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с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иммиграционного контроля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624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н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905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ихоновой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11, 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«Казанка» «Нептун-23»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ихоновой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ков</w:t>
            </w:r>
          </w:p>
          <w:p>
            <w:pPr>
              <w:pStyle w:val="Normal"/>
              <w:jc w:val="center"/>
              <w:rPr/>
            </w:pPr>
            <w:r>
              <w:rPr/>
              <w:t>Артё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ич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иммиграционного контроля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929, 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04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кисл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                  3 разряда  отделения иммиграционного контроля отдела УФМС России по Новгородской области в                     г. 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акисловой Н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акисловой Н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акисловой Н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42:00Z</dcterms:created>
  <dc:creator>Капитанов2</dc:creator>
  <dc:description/>
  <dc:language>en-US</dc:language>
  <cp:lastModifiedBy>Captain</cp:lastModifiedBy>
  <cp:lastPrinted>2013-04-11T10:06:00Z</cp:lastPrinted>
  <dcterms:modified xsi:type="dcterms:W3CDTF">2013-08-26T08:32:00Z</dcterms:modified>
  <cp:revision>11</cp:revision>
  <dc:subject/>
  <dc:title>Фамилия,</dc:title>
</cp:coreProperties>
</file>