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миграцион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овгородской области за 2012 год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жрайонный отдел № 4 УФМС России по Новгородской области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1980"/>
        <w:gridCol w:w="1260"/>
        <w:gridCol w:w="1800"/>
        <w:gridCol w:w="1980"/>
        <w:gridCol w:w="2700"/>
      </w:tblGrid>
      <w:tr>
        <w:trPr>
          <w:tblHeader w:val="true"/>
          <w:trHeight w:val="9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9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 915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Исаков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 868, 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Исаков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в Валдай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605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Егоровой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966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15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40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Егоровой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Егоровой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еван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в Валдай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544, 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анась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ения в Валдай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436,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в Валдай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185, 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асилье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асилье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в Крестец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006,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уровой Н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уровой Н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уровой Н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а</w:t>
            </w:r>
          </w:p>
          <w:p>
            <w:pPr>
              <w:pStyle w:val="Normal"/>
              <w:jc w:val="center"/>
              <w:rPr/>
            </w:pPr>
            <w:r>
              <w:rPr/>
              <w:t>Л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в Окулов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149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роно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в Окулов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7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фроновой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265, 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lf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фроновой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в Окулов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82,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Ивановой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g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xfon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Ивановой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Ивановой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морох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на</w:t>
            </w:r>
          </w:p>
          <w:p>
            <w:pPr>
              <w:pStyle w:val="Normal"/>
              <w:jc w:val="center"/>
              <w:rPr/>
            </w:pPr>
            <w:r>
              <w:rPr/>
              <w:t>(на период отсутствия Ивановой М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в Окулов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6</w:t>
            </w:r>
            <w:r>
              <w:rPr/>
              <w:t xml:space="preserve"> 626, 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коморох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 726,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pel Zafira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коморох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коморох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 в Демян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2,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ко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ерриториального пункта в Демян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85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к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 в Марев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790,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ктор Т-40 А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азиковой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азиковой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молова</w:t>
            </w:r>
          </w:p>
          <w:p>
            <w:pPr>
              <w:pStyle w:val="Normal"/>
              <w:jc w:val="center"/>
              <w:rPr/>
            </w:pPr>
            <w:r>
              <w:rPr/>
              <w:t>Крист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территориального пункта в Маревском районе межрайонного отдела № 4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444,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43:00Z</dcterms:created>
  <dc:creator>Капитанов2</dc:creator>
  <dc:description/>
  <dc:language>en-US</dc:language>
  <cp:lastModifiedBy>Captain</cp:lastModifiedBy>
  <cp:lastPrinted>2013-04-11T10:06:00Z</cp:lastPrinted>
  <dcterms:modified xsi:type="dcterms:W3CDTF">2013-08-26T07:20:00Z</dcterms:modified>
  <cp:revision>4</cp:revision>
  <dc:subject/>
  <dc:title>Фамилия,</dc:title>
</cp:coreProperties>
</file>