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миграцион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овгородской области за 2012 год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ластной аппарат УФМС России по Новгородской области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2160"/>
        <w:gridCol w:w="1980"/>
        <w:gridCol w:w="1260"/>
        <w:gridCol w:w="1800"/>
        <w:gridCol w:w="1980"/>
        <w:gridCol w:w="2700"/>
      </w:tblGrid>
      <w:tr>
        <w:trPr>
          <w:tblHeader w:val="true"/>
          <w:trHeight w:val="9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х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руководител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 942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Семейные накоп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Заём у родственников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орох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 </w:t>
            </w:r>
            <w:r>
              <w:rPr/>
              <w:t>000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errac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Дорох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орох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ер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ммиграционного контрол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686,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н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иммиграционного контрол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 853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Chevrolet Lace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олгарина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774,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лгарина Д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ылё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иммиграционного контрол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865,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к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отдела иммиграционного контрол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778,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e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ысак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426,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а иммиграционного контрол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113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хайло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ихайло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тош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а иммиграционного контрол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634,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ёгт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– главный бухгалтер отдела финансового и ресурсного обеспечения УФМС России по Новгород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 251,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ан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– заместитель главного бухгалтера отдела финансового и ресурсного обеспечения УФМС России по Новгород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 432, 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н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                   1 разряда отдела финансового и ресурсного обеспечени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 168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руниной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 587,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Nissan Pick u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СА 335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труниной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д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                   1 разряда отдела финансового и ресурсного обеспечени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 532,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едовой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едовой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довой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мо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ряда отдела финансового и ресурсного обеспечения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 504,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рамоновой Н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024,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арамоновой Н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отдела финансового и ресурсного обеспечения УФМС России по Новгород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 328,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вловой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 744, 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н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отдела кадровой и правов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 037,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l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Sportag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ls</w:t>
            </w:r>
            <w:r>
              <w:rPr>
                <w:color w:val="00000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апитанова Д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 770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ин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кадровой и правов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95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беспечения паспортной, регистрационной и адресно-справочн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 689, 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Fab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орозков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 143, 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отдела кадровой и правов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 512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л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 758, 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л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л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п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                   1 разряда отдела кадровой и правов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 892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араповой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179, 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араповой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ё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делопроизводства и режима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 284,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оловьёвой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3 398, 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оловьёвой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оловьёвой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вр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Соловьёвой М.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ио начальника отделения делопроизводства и режима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 085,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вриной Ю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вриной Ю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вриной Ю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</w:t>
            </w:r>
          </w:p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                1 разряда отделения делопроизводства и режима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 199,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доровой П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 792, 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-817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ньина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 отделения делопроизводства и режима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679,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наньиной Я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48,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наньиной Я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ц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 отделения делопроизводства и режима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39,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дажа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Ипотечный заём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ривц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ивц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 – аналитической работы и информатизации УФМС России по Нов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 646,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иновая гребная ло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ванова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358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ванова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Иванова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еме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особым поручениям отдела организационно – аналитической работы и информатиз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 360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реме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 386,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Ереме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реме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о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организационно – аналитической работы и информатиз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 609,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че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отдела организационно – аналитической работы и информатиз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430, 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Чечен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 015,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 отдела организационно – аналитической работы и информатиз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415,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2 3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 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мано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 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ьцов</w:t>
            </w:r>
          </w:p>
          <w:p>
            <w:pPr>
              <w:pStyle w:val="Normal"/>
              <w:jc w:val="center"/>
              <w:rPr/>
            </w:pPr>
            <w:r>
              <w:rPr/>
              <w:t>Григорий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– эксперт 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Жильцова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жникова Ма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 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гожниковой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Mercedes-Ben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отделения по вопросам гражданства и реадмиссии </w:t>
            </w:r>
            <w:r>
              <w:rPr>
                <w:color w:val="000000"/>
              </w:rPr>
              <w:t>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 562,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олков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259,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по вопросам гражданства и реадмиссии </w:t>
            </w:r>
            <w:r>
              <w:rPr>
                <w:color w:val="000000"/>
              </w:rPr>
              <w:t>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622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шеничн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ения по вопросам гражданства и реадмиссии </w:t>
            </w:r>
            <w:r>
              <w:rPr>
                <w:color w:val="000000"/>
              </w:rPr>
              <w:t>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 964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вановой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Ивановой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ения по вопросам гражданства и реадмиссии </w:t>
            </w:r>
            <w:r>
              <w:rPr>
                <w:color w:val="000000"/>
              </w:rPr>
              <w:t>отдела по вопросам гражданства, переселенцев и реадмисс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1 936, 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ен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8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Tuc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стенко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тенко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тенко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ампольская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рампольской Н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рампольско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йгород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алдис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7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айгород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айгород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Кайгородовой Е.В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8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Яковлевой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ш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2 разряда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735,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  2 разряда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ванов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ванов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Ивановой О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  2 разряда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 409,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далина</w:t>
            </w:r>
          </w:p>
          <w:p>
            <w:pPr>
              <w:pStyle w:val="Normal"/>
              <w:jc w:val="center"/>
              <w:rPr/>
            </w:pPr>
            <w:r>
              <w:rPr/>
              <w:t>Ас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084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здалин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3 разряда отдела по вопросам трудовой миграции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010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асильевой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асильевой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асильевой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й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формления заграничных паспортов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 640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оформления заграничных паспортов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758,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х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оформления заграничных паспортов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928,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юшина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оформления заграничных паспортов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295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оформления заграничных паспортов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606, 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зьминой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798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зьминой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лова</w:t>
            </w:r>
          </w:p>
          <w:p>
            <w:pPr>
              <w:pStyle w:val="Normal"/>
              <w:jc w:val="center"/>
              <w:rPr/>
            </w:pPr>
            <w:r>
              <w:rPr/>
              <w:t>Малика</w:t>
            </w:r>
          </w:p>
          <w:p>
            <w:pPr>
              <w:pStyle w:val="Normal"/>
              <w:jc w:val="center"/>
              <w:rPr/>
            </w:pPr>
            <w:r>
              <w:rPr/>
              <w:t>Гаффардж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оформления заграничных паспортов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676,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еркуловой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 836,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лас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346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нк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 909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нк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нк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ён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229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емёновой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атин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308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латин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836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0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латин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ыл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Шлатиной А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648,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Материнский капи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Продажа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Семейные накопления родственник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Социальная выплата в рамках федеральной целевой программы «Жилище»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былевой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260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Kia Spec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Renault Log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былевой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былевой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жовец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интеграции, миграционному учету, оформлению виз и приглашений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 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дка моторная надувная    Флинк – 320 </w:t>
            </w:r>
            <w:r>
              <w:rPr>
                <w:lang w:val="en-US"/>
              </w:rPr>
              <w:t>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               Бежовца Ю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Renault Log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                             Бежовц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жовц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шниченко Наталь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о интеграции, миграционному учету, оформлению виз и приглашений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002,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двальн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о интеграции, миграционному учету, оформлению виз и приглашений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822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ванов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550, 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Chevrolet Av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б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о интеграции, миграционному учету, оформлению виз и приглашений отдела интеграции, виз и регистрации иностранных граждан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143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ребк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164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ребк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кресенс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обеспечения паспортной, регистрационной и адресно-справочн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044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лудк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обеспечения паспортной, регистрационной и адресно-справочн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175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елудковой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 179,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- 3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оказанию государственных услуг в электронном виде отдела обеспечения паспортной, регистрационной и адресно-справочн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779,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одио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одио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о оказанию государственных услуг в электронном виде отдела обеспечения паспортной, регистрационной и адресно-справочн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379,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                          Васильевой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 100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асильевой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отделения по оказанию государственных услуг в электронном виде отдела обеспечения паспортной, регистрационной и адресно-справочной работы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802,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 818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9:00Z</dcterms:created>
  <dc:creator>Капитанов2</dc:creator>
  <dc:description/>
  <dc:language>en-US</dc:language>
  <cp:lastModifiedBy>Captain</cp:lastModifiedBy>
  <cp:lastPrinted>2013-04-11T10:06:00Z</cp:lastPrinted>
  <dcterms:modified xsi:type="dcterms:W3CDTF">2013-08-26T07:42:00Z</dcterms:modified>
  <cp:revision>23</cp:revision>
  <dc:subject/>
  <dc:title>Фамилия,</dc:title>
</cp:coreProperties>
</file>