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, расходах федеральных государственных служащих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правления Федеральной миграционной службы по Омской области за 2012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0"/>
        <w:gridCol w:w="2280"/>
        <w:gridCol w:w="1680"/>
        <w:gridCol w:w="1920"/>
        <w:gridCol w:w="1560"/>
        <w:gridCol w:w="2160"/>
        <w:gridCol w:w="2434"/>
      </w:tblGrid>
      <w:tr>
        <w:trPr>
          <w:tblHeader w:val="true"/>
          <w:trHeight w:val="15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О бщая сумма декларирован</w:t>
            </w:r>
          </w:p>
          <w:p>
            <w:pPr>
              <w:pStyle w:val="Normal"/>
              <w:ind w:left="-106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о годового дохода</w:t>
            </w:r>
          </w:p>
          <w:p>
            <w:pPr>
              <w:pStyle w:val="Normal"/>
              <w:ind w:left="-1068" w:hanging="0"/>
              <w:jc w:val="center"/>
              <w:rPr/>
            </w:pPr>
            <w:r>
              <w:rPr>
                <w:b/>
                <w:sz w:val="22"/>
                <w:szCs w:val="22"/>
              </w:rPr>
              <w:t>за 2012 г. (руб.)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внева Татьяна Никола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9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 Сергей Анато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883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фь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 Андре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153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с Павел Андре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62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492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,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86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n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ухих  Светлана Михайл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19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704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сянни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23,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ц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ранц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6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ова Ольга Викто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15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80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олева Алла Серг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304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нязева Елена Владими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31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185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3,</w:t>
            </w:r>
          </w:p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ков Борис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655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ару Форестер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55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ина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552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98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жаева Надежда 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лашова Людмила Никола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44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2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иенко Виктория Владими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307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VITZ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ова Галина Александровна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 отдела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75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нкова Юлия Владими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 отдела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82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098.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9922.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«Патриот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72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74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40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2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KE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-2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ольный Дмитрий Алексе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68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70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ук Ольга Никола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3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83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аковский Анатолий Анатоль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3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30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яза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алий Григорь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257,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Нисан-Кашка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ла Александ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392.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ов Евгений Серге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82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Аллион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69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дряш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 Василь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04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ks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ентьева Елена Фед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302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665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219000 Grant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билина Галина Дмитри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3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ан Универс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 автомобиль </w:t>
            </w:r>
          </w:p>
          <w:p>
            <w:pPr>
              <w:pStyle w:val="Normal"/>
              <w:rPr/>
            </w:pPr>
            <w:r>
              <w:rPr/>
              <w:t>Митсубис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рина Викто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239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6501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ренц Ольга 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4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икова Ирина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56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темьева Алена Валерь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35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2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ейникова Ольга Василь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36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ый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55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одушкина Альвина Вячеслав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33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навская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827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02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Опель Зафир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арчук Ольга Серге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56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76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 Анатолий Леонид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2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2172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51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бдуллина Наталья Александ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60,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Преми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38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21 Ни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шенин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38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арбагина Татьяна Алексе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671.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36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КМЗ 813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та Екатерина Вадислав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57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4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итель-сотрудник 1 класс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178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бкова Анастасия Валерь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92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05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ик Яна Василь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861,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тникова</w:t>
            </w:r>
          </w:p>
          <w:p>
            <w:pPr>
              <w:pStyle w:val="Normal"/>
              <w:jc w:val="center"/>
              <w:rPr/>
            </w:pPr>
            <w:r>
              <w:rPr/>
              <w:t>Анна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91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91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BARU Forester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атченко Марина Александ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308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ин Игорь Владимир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82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мри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енко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по особым поручениям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925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анов Александр Анатоль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57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тышев Сергей Анатоль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19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ганкова Надежда Василь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х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228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41,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Пежо 300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овина Оксана Александровна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71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5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ыненко Алексей Виктор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262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алди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052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Сергей Геннад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943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xima</w:t>
            </w:r>
            <w:r>
              <w:rPr/>
              <w:t xml:space="preserve"> </w:t>
            </w:r>
            <w:r>
              <w:rPr>
                <w:lang w:val="en-US"/>
              </w:rPr>
              <w:t>Q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унин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298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ько Татьяна 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ения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92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33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юзько Максим Никола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78,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е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585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IU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406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жникова Елена Никола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65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56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E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бальский Игорь Владимир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824,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ендей Гетц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ов Иван Василь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348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71,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йман Александр Василь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50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84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ин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373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231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ак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75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     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53,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цов Максим Серге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- сотрудник 3 класс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22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ин Андрей Михайл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-сотрудник 1 класс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36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на Татьяна Роберт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13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88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кановская Светлана Ибрагим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41,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юх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жана Геннадь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ения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52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04,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зина Анна Андре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552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8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мачевская Галина Геннадь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93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цк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945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икова Виктория Тэодо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40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35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Харие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-эксперт 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3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7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santaf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ин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794,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85,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ные боксы 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Y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МЗ-8131</w:t>
            </w:r>
          </w:p>
          <w:p>
            <w:pPr>
              <w:pStyle w:val="Normal"/>
              <w:jc w:val="center"/>
              <w:rPr/>
            </w:pPr>
            <w:r>
              <w:rPr/>
              <w:t>АВ 0207</w:t>
            </w:r>
          </w:p>
          <w:p>
            <w:pPr>
              <w:pStyle w:val="Normal"/>
              <w:jc w:val="center"/>
              <w:rPr/>
            </w:pPr>
            <w:r>
              <w:rPr/>
              <w:t>Лодка Каранд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ашникова Лариса Пет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016,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774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бенев Сергей Александр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32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вощная ячей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Impres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08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Валерия Владими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56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40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ева</w:t>
            </w:r>
          </w:p>
          <w:p>
            <w:pPr>
              <w:pStyle w:val="Normal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6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100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 CRUZ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каченко Алена Никола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76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3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4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щупкин Дмитрий Владимир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19,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Nuiad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42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XD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енко Максим Серге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77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21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092" w:leader="none"/>
              </w:tabs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092" w:leader="none"/>
              </w:tabs>
              <w:rPr/>
            </w:pPr>
            <w:r>
              <w:rPr/>
              <w:tab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9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йленко Александр Никола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5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3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ина Ольга Владими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3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23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ель 0311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южная Александра Викто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 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618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 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Cruz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128.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ецкая Софья Игор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47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индивидуальная)</w:t>
              <w:tab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Пежо-2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нова 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  <w:p>
            <w:pPr>
              <w:pStyle w:val="Normal"/>
              <w:jc w:val="center"/>
              <w:rPr/>
            </w:pPr>
            <w:r>
              <w:rPr/>
              <w:t>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97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883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ева Евгения Викто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40,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387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макова Татьяна  Александ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3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71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Аск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иа Пикант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703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327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ыщенко Ирина Василь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05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483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cub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чанов</w:t>
            </w:r>
          </w:p>
          <w:p>
            <w:pPr>
              <w:pStyle w:val="Normal"/>
              <w:jc w:val="center"/>
              <w:rPr/>
            </w:pPr>
            <w:r>
              <w:rPr/>
              <w:t>Валери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249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 Фи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4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кова Инна Владимир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81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жельский Андрей Александр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709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73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ести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рич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480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Татьяна Васи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67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Алла Валенти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91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380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това Марина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671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лова Анастасия Васи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5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7:00Z</dcterms:created>
  <dc:creator>Сатыбалдина</dc:creator>
  <dc:description/>
  <cp:keywords/>
  <dc:language>en-US</dc:language>
  <cp:lastModifiedBy>Сатыбалдина</cp:lastModifiedBy>
  <dcterms:modified xsi:type="dcterms:W3CDTF">2013-08-14T11:57:00Z</dcterms:modified>
  <cp:revision>1342</cp:revision>
  <dc:subject/>
  <dc:title/>
</cp:coreProperties>
</file>