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расходах федеральных государственных служащих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я Федеральной миграционной службы по Омской области з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40"/>
        <w:gridCol w:w="2880"/>
        <w:gridCol w:w="1680"/>
        <w:gridCol w:w="1560"/>
        <w:gridCol w:w="1200"/>
        <w:gridCol w:w="2520"/>
        <w:gridCol w:w="2520"/>
      </w:tblGrid>
      <w:tr>
        <w:trPr>
          <w:tblHeader w:val="true"/>
          <w:trHeight w:val="15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ство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2 г. (руб.)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-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ченко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90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-5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71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гинова 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Олег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20,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955,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йн Елена Андре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в г. Омске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70,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793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атина Еле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94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28,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скова Татьяна Александ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37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27,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– 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ыбенко Наталия Иван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07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ьцова Наталья Евген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42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ылаев Игорь Валентинович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7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помещение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йота Королла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ан-ж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сь Наталья Викто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659,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ушк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5677.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1544.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аренда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 </w:t>
            </w:r>
          </w:p>
          <w:p>
            <w:pPr>
              <w:pStyle w:val="Normal"/>
              <w:jc w:val="center"/>
              <w:rPr/>
            </w:pPr>
            <w:r>
              <w:rPr/>
              <w:t>модель 821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ещук Ольга Викто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 эксперт ТП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6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миевская Галина Никола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99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МАЗ </w:t>
            </w:r>
          </w:p>
          <w:p>
            <w:pPr>
              <w:pStyle w:val="Normal"/>
              <w:jc w:val="center"/>
              <w:rPr/>
            </w:pPr>
            <w:r>
              <w:rPr/>
              <w:t>Прицеп самосвал СЗА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ыкова Галина Иван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з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л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91,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ра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Владими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15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хевич Евгений Алексеевич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5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галина Виктория Алексе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0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o Mat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отаева Татьяна Викто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8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pron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979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4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хтин Павел Алексеевич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4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йцева Алена Александ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78,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т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29,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опысова Елена 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492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205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анова Татьяна Серг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91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рнова Елена Александ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71,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34,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гих Ольга Серге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493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ы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а Вер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193,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,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ох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ла 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2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упенцева Елена Александ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34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,8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an mar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атова Светлана Никола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92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73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414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 F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ыкова Марина Алексе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8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3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ина Елена Александ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059.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на Ольга Михайл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714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якова Марина 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842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йкина Айда Мирхайда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244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00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ылтас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уле Бекбулат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822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есовских Наталья Борис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152,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198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При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зу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лия Александ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9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цкая </w:t>
            </w:r>
          </w:p>
          <w:p>
            <w:pPr>
              <w:pStyle w:val="Normal"/>
              <w:jc w:val="center"/>
              <w:rPr/>
            </w:pPr>
            <w:r>
              <w:rPr/>
              <w:t>Ин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3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ын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3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Викто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182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ьц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377.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653.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5.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5.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006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кова Светлана Валентин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990.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1674.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лал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Равиль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8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нецова Евгения Иван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9607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2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онда Ф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2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0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1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963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З-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 Евгени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0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31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т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Михайл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444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000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арченко Любовь Федо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673.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,</w:t>
            </w:r>
            <w:r>
              <w:rPr>
                <w:lang w:val="en-U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аета карона экси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форова Ольга Владими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2242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о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.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дмила Викто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025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баненко Наталья Евген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786.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ный бокс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енко Наталья Константин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825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241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ндаренко Илья Александрович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63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шмакова Ольга Владими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 отдела УФМС России по Омской области 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5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ан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ор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в УФМС России по Омской области в г. Омске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1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стова Ольга Никола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75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27,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сева Ирина Евген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5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а Татьяна Геннад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5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6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ова Марина Михайл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2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780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нд Круз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Т-16</w:t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Тайг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зарева Нина Валер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80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ind w:right="-153" w:hanging="0"/>
              <w:jc w:val="center"/>
              <w:rPr/>
            </w:pPr>
            <w:r>
              <w:rPr/>
              <w:t>Сельхоз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Вадим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0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1152" w:leader="none"/>
              </w:tabs>
              <w:rPr/>
            </w:pPr>
            <w:r>
              <w:rPr/>
              <w:tab/>
              <w:tab/>
              <w:t>ВАЗ-2106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3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аровская Евгения Михайл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8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захста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ИЖ-27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нко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0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ц Татьяна Никола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5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ет Инна Вольдыма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тарший инспектор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44,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Дел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W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Хон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дка ПВХ </w:t>
            </w:r>
            <w:r>
              <w:rPr>
                <w:lang w:val="en-US"/>
              </w:rPr>
              <w:t>Br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шёва Маргарита Анатол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0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8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-46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ашная Любовь Михайл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ерриториального пункта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1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7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,7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ИЖ 27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ш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Борис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ения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779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7603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куш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6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9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рощенко Алеся Викто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81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98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еговская</w:t>
            </w:r>
          </w:p>
          <w:p>
            <w:pPr>
              <w:pStyle w:val="Normal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427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>Столярный це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315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Ландкрузер 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КАМАЗ 5320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5410</w:t>
            </w:r>
          </w:p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Грузовой автомобиль ГАЗ  66</w:t>
            </w:r>
          </w:p>
          <w:p>
            <w:pPr>
              <w:pStyle w:val="Normal"/>
              <w:jc w:val="center"/>
              <w:rPr/>
            </w:pPr>
            <w:r>
              <w:rPr/>
              <w:t>Прицеп бортовой 93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сенкова Татьяна Александр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61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23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гиенко Светлана Станислав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40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98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енко Людмила Анатол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51,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14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78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рыпова Оксана Викто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41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пичев Олег Владими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42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31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ина Людмила Александ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47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61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Шевроле Лан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идоятова Наталья Александ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0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адаева Инна Валер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1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кирова Светлана Камил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4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инева Окса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6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2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7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1152" w:leader="none"/>
              </w:tabs>
              <w:rPr/>
            </w:pPr>
            <w:r>
              <w:rPr/>
              <w:tab/>
              <w:tab/>
              <w:t xml:space="preserve"> ВАЗ2106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. техника МТЗ-80</w:t>
            </w:r>
          </w:p>
          <w:p>
            <w:pPr>
              <w:pStyle w:val="Normal"/>
              <w:jc w:val="center"/>
              <w:rPr/>
            </w:pPr>
            <w:r>
              <w:rPr/>
              <w:t>Лодка «Казан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лия 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32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08,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рикова</w:t>
            </w:r>
          </w:p>
          <w:p>
            <w:pPr>
              <w:pStyle w:val="Normal"/>
              <w:jc w:val="center"/>
              <w:rPr/>
            </w:pPr>
            <w:r>
              <w:rPr/>
              <w:t>Алла 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</w:t>
            </w:r>
          </w:p>
          <w:p>
            <w:pPr>
              <w:pStyle w:val="Normal"/>
              <w:jc w:val="center"/>
              <w:rPr/>
            </w:pPr>
            <w:r>
              <w:rPr/>
              <w:t>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74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84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ы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ова Лориса Михайл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70,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67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3</w:t>
            </w:r>
          </w:p>
          <w:p>
            <w:pPr>
              <w:pStyle w:val="Normal"/>
              <w:jc w:val="center"/>
              <w:rPr/>
            </w:pPr>
            <w:r>
              <w:rPr/>
              <w:t>Сельхоз.техника</w:t>
            </w:r>
          </w:p>
          <w:p>
            <w:pPr>
              <w:pStyle w:val="Normal"/>
              <w:jc w:val="center"/>
              <w:rPr/>
            </w:pPr>
            <w:r>
              <w:rPr/>
              <w:t>Беларус 82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юченко Оксана Константин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3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jc w:val="center"/>
              <w:rPr/>
            </w:pPr>
            <w:r>
              <w:rPr/>
              <w:t>Лодка моторн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анова Татьяна Викто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П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тякова Юлия Валер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3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28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Тойота </w:t>
            </w:r>
            <w:r>
              <w:rPr>
                <w:lang w:val="en-US"/>
              </w:rPr>
              <w:t>au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кова Светлана Геннад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3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ябовская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695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ПМЗ 8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нытко Александр Викторович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48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6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oyota 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елова Светлана Никола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69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52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я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47,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77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баш Яна Серге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АУДИ А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шукова Виктория Леонид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ения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57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чепуренко Наталья Алексе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43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сьяненко Любовь Никола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5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90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 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,5 </w:t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цова </w:t>
            </w:r>
          </w:p>
          <w:p>
            <w:pPr>
              <w:pStyle w:val="Normal"/>
              <w:jc w:val="center"/>
              <w:rPr/>
            </w:pPr>
            <w:r>
              <w:rPr/>
              <w:t>А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г.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38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cruser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льво 12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Вольво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ci</w:t>
            </w:r>
            <w:r>
              <w:rPr/>
              <w:t xml:space="preserve"> </w:t>
            </w:r>
            <w:r>
              <w:rPr>
                <w:lang w:val="en-US"/>
              </w:rPr>
              <w:t>trailer</w:t>
            </w:r>
            <w:r>
              <w:rPr/>
              <w:t xml:space="preserve"> 3</w:t>
            </w:r>
            <w:r>
              <w:rPr>
                <w:lang w:val="en-US"/>
              </w:rPr>
              <w:t>e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chmitz</w:t>
            </w:r>
            <w:r>
              <w:rPr/>
              <w:t xml:space="preserve"> </w:t>
            </w:r>
            <w:r>
              <w:rPr>
                <w:lang w:val="en-US"/>
              </w:rPr>
              <w:t>spr</w:t>
            </w:r>
            <w:r>
              <w:rPr/>
              <w:t xml:space="preserve"> 24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cton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810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ьцева Людмила Иван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8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zaz sen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39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З 8.103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ина Светлана Валер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ерриториального пункта ФМС России по Омской области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9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2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ва-21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я Наталья Никола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3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0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102 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4509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ГАЗ 4509</w:t>
            </w:r>
          </w:p>
          <w:p>
            <w:pPr>
              <w:pStyle w:val="Normal"/>
              <w:jc w:val="center"/>
              <w:rPr/>
            </w:pPr>
            <w:r>
              <w:rPr/>
              <w:t>Сельхоз.техника</w:t>
            </w:r>
          </w:p>
          <w:p>
            <w:pPr>
              <w:pStyle w:val="Normal"/>
              <w:rPr/>
            </w:pPr>
            <w:r>
              <w:rPr/>
              <w:t>МТЗ 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ертун Елена Геннад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50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791,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Y TUC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доренко Елена Васильевн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87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анина Ольга Владими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318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лярова Наталья Валентин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52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80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итин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0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ы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а Галина Александ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69,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sda Dem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9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ьцева Татьяна Юр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 эксперт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83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9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 Симок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чил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86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76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ин Евгений Михайлович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49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аренда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аренда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ья Марина Геннад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43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rtex Tin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еева Ольга Серге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3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ходская Татьяна Викто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2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Dom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ова Наталья Викто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68,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тман Татьяна Анатол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 УФМС России по Омской области в г.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1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50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кова Лариса Викто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93,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хоз.техника 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ЗИЛ-131; ГАЗ 335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енс Лилия Андре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 УФМС России по Омской области в 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85,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276,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Шевроле Ресс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йденко Алексей Михайлович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8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1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Киа Сера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геева Татьяна Юр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2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2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вский Артем Владимирович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3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UD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0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смик Татьяна Александ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оприцеп</w:t>
            </w:r>
          </w:p>
          <w:p>
            <w:pPr>
              <w:pStyle w:val="Normal"/>
              <w:jc w:val="center"/>
              <w:rPr/>
            </w:pPr>
            <w:r>
              <w:rPr/>
              <w:t>КМЗ 828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ь Ольг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2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5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ESPERO</w:t>
            </w:r>
          </w:p>
          <w:p>
            <w:pPr>
              <w:pStyle w:val="Normal"/>
              <w:jc w:val="center"/>
              <w:rPr/>
            </w:pPr>
            <w:r>
              <w:rPr/>
              <w:t>Автроприце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дник Наталья Викто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60,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Жилой дом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6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йцель Наталья Александ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72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29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 2107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ябова Анна Павл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75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9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ан Патфайн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 xml:space="preserve">Ланша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а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ик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8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енко Ирина Иван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84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вцова Людмила Пет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2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53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Шевроле-Ни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чипоренко Наталья Иван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7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озова Ольга Леонид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99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0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волоб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2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18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Шевроле-Лан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имальдинова Фавзия Халиулл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77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ыгина Наталья Юрьевн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12,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73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стакова Наталья Викто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территориального пункта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88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759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азда Капелла ,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женова Надежда Александ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72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данова Светлана Никола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95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33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нгурцева Евгения Серг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БМВ Х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шкин Александр Юрьевич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9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0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гу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Никола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44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-5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AYOT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Камаз 5511</w:t>
            </w:r>
          </w:p>
          <w:p>
            <w:pPr>
              <w:pStyle w:val="Normal"/>
              <w:jc w:val="center"/>
              <w:rPr/>
            </w:pPr>
            <w:r>
              <w:rPr/>
              <w:t>Сельхоз.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дер Марина Серге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73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749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азда 3,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Камаз 5510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прицеп СЗАП 85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икова Елена Серге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8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12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ева Екатерина Серге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4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6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ыганкова Алена Викто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9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атова Марина 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-эксперт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41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ьев Андрей Иван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территориального пункта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3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зерова Наталья Александ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17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1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ева Екатерина 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территориального пункта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а Любовь Павл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 территориального пункта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9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1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(Функарг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ова Анна Алекс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9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Sun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ындова Марина Викто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3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УАЗ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рная Елена Александ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29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тышева Разиля Равис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97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вцова Людмила Пет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отделения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32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53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-ни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чев Максим Александ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37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cedes-Be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ская Александра Серг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82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аполова Наталья Михал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61,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ков Станислав Никола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территориального пункта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5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na</w:t>
            </w:r>
            <w:r>
              <w:rPr/>
              <w:t>-</w:t>
            </w:r>
            <w:r>
              <w:rPr>
                <w:lang w:val="en-US"/>
              </w:rPr>
              <w:t>corolla</w:t>
            </w:r>
            <w:r>
              <w:rPr/>
              <w:t>-</w:t>
            </w:r>
            <w:r>
              <w:rPr>
                <w:lang w:val="en-US"/>
              </w:rPr>
              <w:t>spacio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na</w:t>
            </w:r>
            <w:r>
              <w:rPr/>
              <w:t>-</w:t>
            </w:r>
            <w:r>
              <w:rPr>
                <w:lang w:val="en-US"/>
              </w:rPr>
              <w:t>cor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47:00Z</dcterms:created>
  <dc:creator>Сатыбалдина</dc:creator>
  <dc:description/>
  <cp:keywords/>
  <dc:language>en-US</dc:language>
  <cp:lastModifiedBy>Сатыбалдина</cp:lastModifiedBy>
  <dcterms:modified xsi:type="dcterms:W3CDTF">2013-08-14T12:48:00Z</dcterms:modified>
  <cp:revision>1437</cp:revision>
  <dc:subject/>
  <dc:title/>
</cp:coreProperties>
</file>