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 федеральных государственных служащи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я Федеральной миграционной службы по Омской области з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1680"/>
        <w:gridCol w:w="2400"/>
        <w:gridCol w:w="1320"/>
        <w:gridCol w:w="2011"/>
        <w:gridCol w:w="2189"/>
      </w:tblGrid>
      <w:tr>
        <w:trPr>
          <w:tblHeader w:val="true"/>
          <w:trHeight w:val="15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го годового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-ности (вид, марка)</w:t>
            </w:r>
          </w:p>
        </w:tc>
      </w:tr>
      <w:tr>
        <w:trPr>
          <w:tblHeader w:val="true"/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(кв.м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ченк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03,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-52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34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инова 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02,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235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н Елена Андр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15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88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атина Еле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14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54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Татьян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56,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7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– 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бенко Наталия Ива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88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ьцова Наталья Евген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36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ылаев Игорь Валентин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спектор отдела УФМС России по Омской области 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76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9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ойота Королл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ь Наталья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87,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шк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31,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66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 </w:t>
            </w:r>
          </w:p>
          <w:p>
            <w:pPr>
              <w:pStyle w:val="Normal"/>
              <w:jc w:val="center"/>
              <w:rPr/>
            </w:pPr>
            <w:r>
              <w:rPr/>
              <w:t>модель 8213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щук Ольг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П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78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миевская Галин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81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юндай Елантр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кова Галина Ива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н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07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з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77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ра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25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хевич Евгений Алексе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73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рья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2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галина Виктория Алекс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03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eo Matis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отаева Татьян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2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11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43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хтин Павел Алексе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72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18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1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цева Ален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76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ченк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76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щ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34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06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опысова Елена Ю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16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718,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nault Logan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нова Татьяна Серг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15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рнова Елен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92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гих Ольга Серг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5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 Вер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50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1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ох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66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4,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упенцева Елен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344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,8  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това Светлан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38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45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66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ыкова Марина Алекс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13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2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ина Елен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21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на Ольга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480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кова Марин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82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йкина Айда Мирхайда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41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oda Oktavi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ылта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уле Бекбулат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20,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есовских Наталья Борис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023,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52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Приу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зу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лия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90,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цкая </w:t>
            </w:r>
          </w:p>
          <w:p>
            <w:pPr>
              <w:pStyle w:val="Normal"/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32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за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16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34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ьц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8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41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29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кова Светлана Валенти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2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29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ла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Равил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Евгения Ива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13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05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 Фи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887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незавершенного строительств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аренд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06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Евген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Михайл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02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арченко Любовь Фед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29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форова Ольга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15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7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о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73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баненко Наталья Евген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65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ный бокс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инчой Наталья Константи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03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Илья Александр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4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шмакова Ольга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отдела УФМС России по Омской области 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64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Fit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ычкова Елена Вале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8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 Объект незавершенного строительства   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в УФМС России по Омской области в г. Омске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това Ольг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07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27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ва Ирина Евген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07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60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Татьяна Генн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2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3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ова Марина Михайл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3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06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ДТ-75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Буран»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ева Нина Вале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26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67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ind w:right="-153" w:hanging="0"/>
              <w:jc w:val="center"/>
              <w:rPr/>
            </w:pPr>
            <w:r>
              <w:rPr/>
              <w:t>Сельхозтехника</w:t>
            </w:r>
          </w:p>
          <w:p>
            <w:pPr>
              <w:pStyle w:val="Normal"/>
              <w:ind w:right="-153" w:hanging="0"/>
              <w:jc w:val="center"/>
              <w:rPr/>
            </w:pPr>
            <w:r>
              <w:rPr/>
              <w:t xml:space="preserve">Трактор Т-25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Вадим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55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55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аровская Евгения Михайл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69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захстан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эу Некси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-27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нко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67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ц Татьян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55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ет Инна Вольдыма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6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Дел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Хонд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шёва Маргарита Анато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56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7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-6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Рио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ашная Любовь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36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79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,5               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нова Любовь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74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ш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Борис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3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54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куш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5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7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рощенко Алеся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5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еговская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09,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Столярный це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1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Ландкрузер 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КАМАЗ</w:t>
            </w:r>
          </w:p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Грузовой автомобиль ГАЗ 6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сенкова Татьяна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11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77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н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иенко Светлана Станислав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18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29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  <w:p>
            <w:pPr>
              <w:pStyle w:val="Normal"/>
              <w:jc w:val="center"/>
              <w:rPr/>
            </w:pPr>
            <w:r>
              <w:rPr/>
              <w:t>Сельхоз.техника Трактор ДТ-75 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ко Людмила Анато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53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4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ыпова Оксан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20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ичев Олег Вла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447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Ауд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78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ина Людмил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361,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3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нос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доятова Наталья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96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ченко Оксана Пет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9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9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даева Инна Вале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24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16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кирова Светлана Ками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84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инева Окса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77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23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2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38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1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2106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. техника МТЗ-80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лия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52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00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рикова</w:t>
            </w:r>
          </w:p>
          <w:p>
            <w:pPr>
              <w:pStyle w:val="Normal"/>
              <w:jc w:val="center"/>
              <w:rPr/>
            </w:pPr>
            <w:r>
              <w:rPr/>
              <w:t>Алл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</w:t>
            </w:r>
          </w:p>
          <w:p>
            <w:pPr>
              <w:pStyle w:val="Normal"/>
              <w:jc w:val="center"/>
              <w:rPr/>
            </w:pPr>
            <w:r>
              <w:rPr/>
              <w:t>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49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185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o Nexi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ова Лориса Михайл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08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80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УАЗ-969М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МЗ 5402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юченко Оксана Константи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36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V X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.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анова Татьян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 ТП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391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якова Юлия Вале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0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804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а Светлана Генн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22,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12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ябо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55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78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МЗ 81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нытко Александр Виктор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97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елова Светлан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82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00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эу Нек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ьялова Наталья Михайл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12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я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60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10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баш Яна Серг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9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А4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шукова Виктория Леонид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ения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9,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чепуренко Наталья Алекс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75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93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720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сьяненко Любовь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79,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77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 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8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,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енко Татьян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71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30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сырская </w:t>
            </w:r>
          </w:p>
          <w:p>
            <w:pPr>
              <w:pStyle w:val="Normal"/>
              <w:jc w:val="center"/>
              <w:rPr/>
            </w:pPr>
            <w:r>
              <w:rPr/>
              <w:t>А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22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ют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04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35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удзу Фургон 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Буран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ьцева Людмила Ива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7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96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 1029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З 8.103-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а Светлана Вале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77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85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1514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Об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ФМС России по Омской области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17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83,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ва-212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я Наталья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94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07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02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с Павел Андре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60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6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долевая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ертун Елена Геннад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17,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29,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-7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UNDAY TUCS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енко Елена Васильевна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6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6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анина Ольга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42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0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лярова Наталья Валенти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19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813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итин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ения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88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0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ый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а Галин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26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sda Demio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ьцева Татьяна Ю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56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7,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Симокс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62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ин Евгений Михайл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28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аренда)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ья Марина Геннад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68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rtex Tingo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еева Ольга Серг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ФМС России по Омской области в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70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ходская Татьян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0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Doman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ова Наталья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06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тман Татьяна Анато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 УФМС России по Омской области в г.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10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833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Op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кова Ларис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50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хоз.техника 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енс Лилия Андр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 УФМС России по Омской области в  г. Омс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48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25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Ресс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йденко Алексей Михайл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09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04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Серато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еева Татьяна Ю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63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15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юбовский Артем Владимир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59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смик Татьян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89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нос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40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МЗ 828420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 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90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2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ESPER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роприцеп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дник Наталья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9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ец Ольга Вита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54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йцель Наталья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11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68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2107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ова Анна Павл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72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06,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ан Патфайндер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 xml:space="preserve">Ланша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ик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78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енко Ирина Ива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70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вцова Людмила Пет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22,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14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-Нив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ифанова Ольга Ю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5,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совмест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чипоренко Наталья Иван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57,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kswagen Passat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озова Ольга Леонид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90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варцкопф Маргарита Юр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 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0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олоб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39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2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евроле-Лано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имальдинова Фавзия Халиулл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500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ыгина Наталья Юрьевна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98,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79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акова Наталья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территориального пункта УФМС России по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67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477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Капелл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женова Надежда Александ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09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ова Светлана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00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13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нгурцева Евгения Серг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47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БМВ Х 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шкин Александр Юрье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37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676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гу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Никола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1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-55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06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амаз 5511</w:t>
            </w:r>
          </w:p>
          <w:p>
            <w:pPr>
              <w:pStyle w:val="Normal"/>
              <w:jc w:val="center"/>
              <w:rPr/>
            </w:pPr>
            <w:r>
              <w:rPr/>
              <w:t>Сельхоз.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дер Марина Серг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территориального пункта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20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ьная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171,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кова Елена Серг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отдела УФМС России по Омской области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84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аковская Наталья Владислав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Екатерина Серге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а УФМС России по Омской области  в г. Омск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6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ворнова Анна Анато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40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барь Юлия Васил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разряда отделения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87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417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ганкова Ален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П УФМС России по Ом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6,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33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Сатыбалдина</dc:creator>
  <dc:description/>
  <cp:keywords/>
  <dc:language>en-US</dc:language>
  <cp:lastModifiedBy>Сатыбалдина</cp:lastModifiedBy>
  <dcterms:modified xsi:type="dcterms:W3CDTF">2012-11-20T12:58:00Z</dcterms:modified>
  <cp:revision>1173</cp:revision>
  <dc:subject/>
  <dc:title/>
</cp:coreProperties>
</file>