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доходах федеральных государственных служащих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правления Федеральной миграционной службы по Омской области за 2011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1680"/>
        <w:gridCol w:w="2400"/>
        <w:gridCol w:w="1320"/>
        <w:gridCol w:w="2011"/>
        <w:gridCol w:w="2189"/>
      </w:tblGrid>
      <w:tr>
        <w:trPr>
          <w:tblHeader w:val="true"/>
          <w:trHeight w:val="15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ство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го годового дохо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1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8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-ности (вид, марка)</w:t>
            </w:r>
          </w:p>
        </w:tc>
      </w:tr>
      <w:tr>
        <w:trPr>
          <w:tblHeader w:val="true"/>
          <w:trHeight w:val="5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 (кв.м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нисов Александр Анатоль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262,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-CRV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1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Vitz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внева Татьяна Никола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591,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рол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620,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,4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долевая)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n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ухих  Светлана Михайл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61,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0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юшонок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Степ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406,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79,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сянник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7557,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S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ц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ранц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49,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ова Ольга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48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37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олева Алла Серге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595,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аркина Елена Владими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136,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ков Борис Александ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732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ару Форестер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310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ина</w:t>
            </w:r>
          </w:p>
          <w:p>
            <w:pPr>
              <w:pStyle w:val="Normal"/>
              <w:jc w:val="center"/>
              <w:rPr/>
            </w:pPr>
            <w:r>
              <w:rPr/>
              <w:t>Ирина 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91,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жаева Надежда Михайл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805,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алашова Людмила Никола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93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2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иенко Виктория Владимир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327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ова Галина Александровна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 отдела УФМС России по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29,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ый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енкова Юлия Владими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 отдела УФМС России по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78,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а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УФМС России по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81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268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7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р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85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14,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920,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40,7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KE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-2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ольный Дмитрий Алексе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13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24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ук Ольга Никола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032,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41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раковский Анатолий Анатоль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1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ia Picanto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язан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алий Григорь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057,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ла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68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лов Евгений Серге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43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Аллион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69,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дряш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 Василь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41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ewoo Neksia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врентьева Елена Фед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583,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774,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билина Галина Дмитри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771,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3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ан Универс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тсубис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колов Александр Серге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959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ндарчук Ир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83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39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рина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8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0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ренц Ольга Ива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99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икова Ирина 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64,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ртемьева Алена Валер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34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лейникова Ольга Васил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962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ый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21,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удзу Визарт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95,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лалова</w:t>
            </w:r>
          </w:p>
          <w:p>
            <w:pPr>
              <w:pStyle w:val="Normal"/>
              <w:jc w:val="center"/>
              <w:rPr/>
            </w:pPr>
            <w:r>
              <w:rPr/>
              <w:t>Лариса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17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62,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ва-2121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одушкина Альвина Вячеслав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289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шина Елена 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25,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95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ицко Елена Юр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44,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zda Familia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навская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551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425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k</w:t>
            </w: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тман Ольга Серг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52,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 Анатолий Леонид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83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ДА 2172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2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бдуллина Наталья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810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Премио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70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21 Нив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шенина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38,8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паева Гульчира Ильшат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37,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973,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фарбагина Татьяна Алекс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975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41,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та Екатерина Вадислав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12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310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дитель-сотрудник 1 класс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344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бкова Анастасия Валер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70,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4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ик Яна Васил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9,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З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тникова</w:t>
            </w:r>
          </w:p>
          <w:p>
            <w:pPr>
              <w:pStyle w:val="Normal"/>
              <w:jc w:val="center"/>
              <w:rPr/>
            </w:pPr>
            <w:r>
              <w:rPr/>
              <w:t>Анна 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35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BARU Foreste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71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атченко Марина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23,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ин Игорь Владимиро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50,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амри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9,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9,1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енко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14,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8,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 Сергей Анатол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829,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анов Александр Анатоль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71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тышев Сергей Анатоль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18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ыганкова Надежда Васил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2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х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39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62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left="-7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 Т</w:t>
            </w:r>
            <w:r>
              <w:rPr>
                <w:lang w:val="en-US"/>
              </w:rPr>
              <w:t>erraca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овина Оксана Александровна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8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95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тыненко Алексей Викторо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275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алдин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948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</w:t>
            </w:r>
          </w:p>
          <w:p>
            <w:pPr>
              <w:pStyle w:val="Normal"/>
              <w:jc w:val="center"/>
              <w:rPr/>
            </w:pPr>
            <w:r>
              <w:rPr/>
              <w:t>Сергей Геннад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920,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</w:t>
            </w:r>
            <w:r>
              <w:rPr/>
              <w:t>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xima</w:t>
            </w:r>
            <w:r>
              <w:rPr/>
              <w:t xml:space="preserve"> </w:t>
            </w:r>
            <w:r>
              <w:rPr>
                <w:lang w:val="en-US"/>
              </w:rPr>
              <w:t>QX</w:t>
            </w: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унин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42,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ол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лазская Анна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УФМС России по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86,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286.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GALLOPE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дько Татьяна 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ения УФМС России по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38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юзько Максим Никола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68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ан  Блюбер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ан Сан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не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448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IU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379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жникова Елена Никола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79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12,7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PLATZ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бальский Игорь Владимиро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тарший инспектор по особым поручениям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13,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Лачетт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ов Иван Василь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95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12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йман Александр Василь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499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894,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яевская Елена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32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6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ин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607,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737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ак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68,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11,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цов Максим Серге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09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93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720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ин Андрей Михайло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итель-сотрудник 1 класс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32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на Татьяна Роберт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46,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Приор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32,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кановская Светлана Ибрагим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48,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юх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ежана Геннад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26,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83,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 xml:space="preserve"> </w:t>
            </w:r>
            <w:r>
              <w:rPr>
                <w:lang w:val="en-US"/>
              </w:rPr>
              <w:t>Latio</w:t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шей Еле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зина Анна Андр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662,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528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мачевская Галина Геннад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83,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47,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вицкая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301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139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тникова Виктория Тэод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09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Хариер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и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-эксперт 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98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0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unndai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ина</w:t>
            </w:r>
          </w:p>
          <w:p>
            <w:pPr>
              <w:pStyle w:val="Normal"/>
              <w:jc w:val="center"/>
              <w:rPr/>
            </w:pPr>
            <w:r>
              <w:rPr/>
              <w:t>Тамар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134,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034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ные боксы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5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ПМЗ-8131</w:t>
            </w:r>
          </w:p>
          <w:p>
            <w:pPr>
              <w:pStyle w:val="Normal"/>
              <w:jc w:val="center"/>
              <w:rPr/>
            </w:pPr>
            <w:r>
              <w:rPr/>
              <w:t>АВ 0207</w:t>
            </w:r>
          </w:p>
          <w:p>
            <w:pPr>
              <w:pStyle w:val="Normal"/>
              <w:jc w:val="center"/>
              <w:rPr/>
            </w:pPr>
            <w:r>
              <w:rPr/>
              <w:t>Лодка Каранд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лашникова Лариса Пет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521,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уровская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86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Фус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ебенев Сергей Александро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вощная ячей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Impres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95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ина Валерия Владими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77,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</w:t>
            </w:r>
          </w:p>
          <w:p>
            <w:pPr>
              <w:pStyle w:val="Normal"/>
              <w:jc w:val="center"/>
              <w:rPr/>
            </w:pPr>
            <w:r>
              <w:rPr/>
              <w:t>Лариса 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91,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ева</w:t>
            </w:r>
          </w:p>
          <w:p>
            <w:pPr>
              <w:pStyle w:val="Normal"/>
              <w:jc w:val="center"/>
              <w:rPr/>
            </w:pPr>
            <w:r>
              <w:rPr/>
              <w:t>Олес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19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57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ан Сан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МАЗ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каченко Алена Никола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приор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щупкин Дмитрий Владимиро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03,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42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XD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оленко Максим Серге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98,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89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092" w:leader="none"/>
              </w:tabs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092" w:leader="none"/>
              </w:tabs>
              <w:rPr/>
            </w:pPr>
            <w:r>
              <w:rPr/>
              <w:tab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йленко Александр Никола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6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6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ина Ольга Владими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4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При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2747-00000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люжная Александра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 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26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бурова Анна Серг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ецкая Софья Игор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55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12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индивидуальная)</w:t>
              <w:tab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нова Ольг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</w:t>
            </w:r>
          </w:p>
          <w:p>
            <w:pPr>
              <w:pStyle w:val="Normal"/>
              <w:jc w:val="center"/>
              <w:rPr/>
            </w:pPr>
            <w:r>
              <w:rPr/>
              <w:t>УФМС России по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2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115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сева Евгения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35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96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макова Татьяна 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30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692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Аск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Пиканто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нко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901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48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ыщенко Ирина Васил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18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61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Corolla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стракова Наталья Владими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29,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якова Татьяна Серг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81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чанов</w:t>
            </w:r>
          </w:p>
          <w:p>
            <w:pPr>
              <w:pStyle w:val="Normal"/>
              <w:jc w:val="center"/>
              <w:rPr/>
            </w:pPr>
            <w:r>
              <w:rPr/>
              <w:t>Валерий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23,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MP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Фит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фь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 Андре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20,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5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ева Елена Игор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25,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5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ри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574,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акова Инна Владими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28,7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жельский Андрей Александро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07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48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естив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рич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330,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47:00Z</dcterms:created>
  <dc:creator>Сатыбалдина</dc:creator>
  <dc:description/>
  <cp:keywords/>
  <dc:language>en-US</dc:language>
  <cp:lastModifiedBy>Сатыбалдина</cp:lastModifiedBy>
  <dcterms:modified xsi:type="dcterms:W3CDTF">2012-11-20T08:50:00Z</dcterms:modified>
  <cp:revision>1151</cp:revision>
  <dc:subject/>
  <dc:title/>
</cp:coreProperties>
</file>