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правления Федеральной миграционной службы по Омской области за 2010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800"/>
        <w:gridCol w:w="2400"/>
        <w:gridCol w:w="1320"/>
        <w:gridCol w:w="2011"/>
        <w:gridCol w:w="29"/>
        <w:gridCol w:w="2370"/>
        <w:gridCol w:w="30"/>
      </w:tblGrid>
      <w:tr>
        <w:trPr>
          <w:tblHeader w:val="true"/>
          <w:trHeight w:val="6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инчой Наталья Константи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13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Евген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08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Ве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01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ь Наталья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62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ипор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1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26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</w:t>
            </w:r>
            <w:r>
              <w:rPr/>
              <w:t>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еговская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74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столярный це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 ВАЗ 2121</w:t>
            </w:r>
          </w:p>
          <w:p>
            <w:pPr>
              <w:pStyle w:val="Normal"/>
              <w:jc w:val="center"/>
              <w:rPr/>
            </w:pPr>
            <w:r>
              <w:rPr/>
              <w:t>Легковая УАЗ</w:t>
            </w:r>
          </w:p>
          <w:p>
            <w:pPr>
              <w:pStyle w:val="Normal"/>
              <w:jc w:val="center"/>
              <w:rPr/>
            </w:pPr>
            <w:r>
              <w:rPr/>
              <w:t>Грузовая КАМАЗ</w:t>
            </w:r>
          </w:p>
          <w:p>
            <w:pPr>
              <w:pStyle w:val="Normal"/>
              <w:jc w:val="center"/>
              <w:rPr/>
            </w:pPr>
            <w:r>
              <w:rPr/>
              <w:t>Грузовая ГАЗ 66</w:t>
            </w:r>
          </w:p>
          <w:p>
            <w:pPr>
              <w:pStyle w:val="Normal"/>
              <w:jc w:val="center"/>
              <w:rPr/>
            </w:pPr>
            <w:r>
              <w:rPr/>
              <w:t>Грузовой прицеп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43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1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229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ая ГАЗ-53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рикова</w:t>
            </w:r>
          </w:p>
          <w:p>
            <w:pPr>
              <w:pStyle w:val="Normal"/>
              <w:jc w:val="center"/>
              <w:rPr/>
            </w:pPr>
            <w:r>
              <w:rPr/>
              <w:t>Алл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19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ова Наталья Борис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39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01" w:leader="none"/>
                <w:tab w:val="right" w:pos="1803" w:leader="none"/>
              </w:tabs>
              <w:jc w:val="center"/>
              <w:rPr/>
            </w:pPr>
            <w:r>
              <w:rPr/>
              <w:t>Гурская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15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нина  Татьяна 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90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86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яб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56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 81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на Ольга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51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Марин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13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опысова Елена 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901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21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чев Олег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44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95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09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520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57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нова Татьян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08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чкова Елена Вале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25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о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ковский Анатолий Анатол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3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8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ыкова Марина Алекс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6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55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денко Алексей Михайл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48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18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Серато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Оксана Анато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16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45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24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81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щ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47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31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хтин Павел Алекс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4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0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к Ольг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42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55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рощенко Алеся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77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37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днякова Наталья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26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енко Ирина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61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иевская Гали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62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юндай Елантр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чев Максим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39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Аккорд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Светла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77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58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Ольг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 г. Омс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53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27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орин Алексей Никола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88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-Кашка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енко Елена Михай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87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ина Людмил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 г. Омс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33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39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нос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Наталья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8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9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02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енцева Еле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6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енко Ольг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5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н Елена Андр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26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95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ова Анна Пав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26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9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ева Нина Вале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81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,3 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52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Легковая ВАЗ-21214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/>
              <w:t xml:space="preserve">Сельхозтехника Т-25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рнова Еле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14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зун Юлия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54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заева Ольга 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03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рага Ольг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2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тышев Сергей Анатол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23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хевич Евгений Алекс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1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ьцова Наталья Евген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26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вгения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71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16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ртун Елена Геннад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81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96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 TUCS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шу Светлана Борис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0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5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Татья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33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6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кова Галина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01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а Але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98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курня Ирина Ю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1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ова Алена Пав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46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внева Татья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9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97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Илья Александ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 г. Омс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Ирина Евген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8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2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олоб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62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84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-Лано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69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17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а Лориса Михай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8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1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МЗ 5402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енко Наталия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88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кова Ларис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71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хоз.техника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Вад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-21063</w:t>
            </w:r>
          </w:p>
          <w:p>
            <w:pPr>
              <w:pStyle w:val="Normal"/>
              <w:jc w:val="center"/>
              <w:rPr/>
            </w:pPr>
            <w:r>
              <w:rPr/>
              <w:t>Легковая  ВАЗ-21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сова Татья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8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12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УАЗ-31512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</w:t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анина Ольг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28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7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чева Елена Геннад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ин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07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1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2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81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6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-2106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. техника МТЗ-8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 Светлана 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41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ФМС России по Омской области в г. Омс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01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елова Светла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41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37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АМ 811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енкова Татья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23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52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ц Татья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78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ох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08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3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ыгина Наталья Юрье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42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47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седес Вита</w:t>
            </w:r>
          </w:p>
          <w:p>
            <w:pPr>
              <w:pStyle w:val="Normal"/>
              <w:jc w:val="center"/>
              <w:rPr/>
            </w:pPr>
            <w:r>
              <w:rPr/>
              <w:t>Легковая ВАЗ 21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доятова Наталья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18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ов Иван Васил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77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8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аровская Евгения Михай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25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Дэу Некси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якова Юлия Вале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5,6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95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ыпова Окса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13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Гали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99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галина Виктория Алекс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 Ярослав Леонид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9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30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ольво 9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ец Ольга Вита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88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вцова Людмила Пет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77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28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ченко Оксана Пет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57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6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Ланд Крузер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чаева Надежда Роберт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09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канева Ольг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ТП 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66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6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Анатолий Леони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2172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46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Татьяна Генн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93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8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48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атина 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74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енко Татья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62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36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лия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49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93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нин Андрей Валер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50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Санн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53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 xml:space="preserve">Ланш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ик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06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 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77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77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-21074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ESPER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роприцеп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их Ольга 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77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Гараж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 210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ходская Татья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79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а Ольга 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77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ья Марина Геннад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06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енс Лилия Андр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9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4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Шевроле Ресс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енко Жанна Игор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95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а Людмил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86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Наталья Михай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5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шмакова Ольг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95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вых Оксана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49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ылаев Игорь Валентин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47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Филде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Анна Афанас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92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4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акова Наталья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94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18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Капел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йцель Наталья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46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05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ченко Оксана Константи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482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.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Lexu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trics</w:t>
            </w:r>
          </w:p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с Павел Андре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55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626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3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ромин Алексей Валер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30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а Марин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78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КАМАЗ 5410 (тягач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65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онда Одисс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 310 А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епуренко Наталья Алекс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5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ина Ольг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80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 2747-0000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енко Елена Василье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55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Мираж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Светлана Вале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75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03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 3151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Обь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веева Татьяна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3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даева Инна Вале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9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12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щупкин Дмитрий Владими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95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н Евгений Михайл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63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цова Галина Вас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67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ганкова Але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07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91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куш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8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тельская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93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аульт Лагу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фун Карго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468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кова Светлана Валенти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2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9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щук Ольг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20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кина Айда Мирхайда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99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макси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гурцева Евгения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8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0,</w:t>
            </w:r>
          </w:p>
          <w:p>
            <w:pPr>
              <w:pStyle w:val="Normal"/>
              <w:jc w:val="center"/>
              <w:rPr/>
            </w:pPr>
            <w:r>
              <w:rPr/>
              <w:t>БМВ Х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шная Любовь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38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27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ая Елена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2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1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тохина Елена Михай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27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анова Татья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54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ченко Любовь Кашфул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32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502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З-828420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таева Татья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лындова Марина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8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6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смик Татья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19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нос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88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МЗ 828420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ченко Любовь Фед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91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ьц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9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74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премье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91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50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</w:p>
          <w:p>
            <w:pPr>
              <w:pStyle w:val="Normal"/>
              <w:jc w:val="center"/>
              <w:rPr/>
            </w:pPr>
            <w:r>
              <w:rPr/>
              <w:t>модель 8213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билова Салтанат Кужабек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98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7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-212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ина Елен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4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щенко Лариса Анато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7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-21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ПМЗ8131 бортово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ьцева Татьяна Юр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93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68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Симокс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сьяненко Любовь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72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4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,5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шина 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7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т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76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лярова Наталья Валенти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2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30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сырская 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 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1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тман Татьяна Анато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68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00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ют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58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7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Ауди А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Тойота 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удзу Фургон 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барь Юлия Вас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38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3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иенко Светлана Станислав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1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55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УАЗ 469 Б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 Трактор ДТ-75 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а Ольга Леонид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87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96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ц Наталья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2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2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анская 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40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9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-21212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Грузовая ГАЗ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дник Наталья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28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22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-3210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вский Артем Владими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99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ьцева Людмила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25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56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ая ГАЗ 1029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З 8.103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я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11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17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ш Яна 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22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3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1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4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идер Юлия Владими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52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сан Либер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ова Наталья Викт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ения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01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4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илова Анастасия Серг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Цивик Ферио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женова Надежда Александ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2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4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укова Виктория Леонид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ения УФМС России по Ом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3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2-11-21T06:50:00Z</dcterms:modified>
  <cp:revision>629</cp:revision>
  <dc:subject/>
  <dc:title/>
</cp:coreProperties>
</file>