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 федеральных государственных служащи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правления Федеральной миграционной службы по Омской области за 2010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800"/>
        <w:gridCol w:w="2400"/>
        <w:gridCol w:w="1320"/>
        <w:gridCol w:w="2011"/>
        <w:gridCol w:w="29"/>
        <w:gridCol w:w="2370"/>
        <w:gridCol w:w="30"/>
      </w:tblGrid>
      <w:tr>
        <w:trPr>
          <w:tblHeader w:val="true"/>
          <w:trHeight w:val="6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0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558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лал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917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77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ин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67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26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жаева Надежда 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154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а</w:t>
            </w:r>
          </w:p>
          <w:p>
            <w:pPr>
              <w:pStyle w:val="Normal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0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рич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136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Сергей Анато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760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31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икова Ирина 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97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их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63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YОТА IРSU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797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497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KE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ева Алла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56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х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35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4356</w:t>
            </w:r>
            <w:r>
              <w:rPr/>
              <w:t>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erraca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4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84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765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дуллина Наталья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159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 ВАЗ 21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нин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147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а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689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ков Борис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094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Гала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Хонда Торне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21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тникова</w:t>
            </w:r>
          </w:p>
          <w:p>
            <w:pPr>
              <w:pStyle w:val="Normal"/>
              <w:jc w:val="center"/>
              <w:rPr/>
            </w:pPr>
            <w:r>
              <w:rPr/>
              <w:t>Анна 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49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BARU Forest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0155</w:t>
            </w:r>
            <w:r>
              <w:rPr/>
              <w:t>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чанов</w:t>
            </w:r>
          </w:p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3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V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Пав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-сотрудник 1 класс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507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Сергей Геннад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-сотрудник 1 класс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19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/>
              <w:t>Ник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54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ыненко Алексей Викто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99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лдин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9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анов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22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0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иенко Виктория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68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кановская Светлана Ибрагим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38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баненко Наталья Евген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18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ный бокс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Фамил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1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ин Игорь Владими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36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7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9,1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ов Евгений Серге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48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Аллион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ганова Снежана Геннад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5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шина Елена Анато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09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942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тоа Хайландер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билина Галина Дмитри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64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1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Универс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с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льный Дмитрий Алексе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80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21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лазская Ан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ая</w:t>
            </w:r>
            <w:r>
              <w:rPr>
                <w:lang w:val="en-US"/>
              </w:rPr>
              <w:t xml:space="preserve"> HUNDAI GALLOP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а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33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702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Алексей Анато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76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ик Яна Васи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0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с Е2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орожец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ин Андрей Михайл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-сотрудник 1 класс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9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евская Галина Геннад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36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81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10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30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49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Елена Игор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64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6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Прад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на Татьяна Роберт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69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ва Светла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94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97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18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икова Виктория Тэод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28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Хариер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Лариса Ива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щел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95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46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йман Александр Василь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39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09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инова 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9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49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жникова Еле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67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78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LATZ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янова Евгения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2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тман Ольга Серг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7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бальский Игорь Владими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инспектор по особым поручениям отдела УФМС России по Омской област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20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Санн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 Плат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йленко Александр Никола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2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8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 Плат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ет Инна Вольдыма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2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си Дел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Хонд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юзько Максим Никола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3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ан  Блюберд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енко Максим Серге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50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092" w:leader="none"/>
              </w:tabs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092" w:leader="none"/>
              </w:tabs>
              <w:rPr/>
            </w:pPr>
            <w:r>
              <w:rPr/>
              <w:tab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бкова Анастасия Вале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4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4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ейникова Ольга Васи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79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удзу Визарт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фь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Андре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504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3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цкая Наталья Франц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64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Валерия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33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жельский Андрей Александ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19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06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естив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одушкина Альвина Вячеслав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57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цов Максим Серге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0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3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та Екатерина Вадислав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03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31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юшонок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116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частны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1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 сотк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е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ин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447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160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ные боксы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-8131</w:t>
            </w:r>
          </w:p>
          <w:p>
            <w:pPr>
              <w:pStyle w:val="Normal"/>
              <w:jc w:val="center"/>
              <w:rPr/>
            </w:pPr>
            <w:r>
              <w:rPr/>
              <w:t>АВ 0207</w:t>
            </w:r>
          </w:p>
          <w:p>
            <w:pPr>
              <w:pStyle w:val="Normal"/>
              <w:jc w:val="center"/>
              <w:rPr/>
            </w:pPr>
            <w:r>
              <w:rPr/>
              <w:t>Лодка Каранд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31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ько Татьяна 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849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ентьева Елена Фед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57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530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арбаг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67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26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юр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54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енц Ольга 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50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уровская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755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Фус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а Надежда Пет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53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06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460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чук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2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4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Васи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25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46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ц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88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264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драч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5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jc w:val="center"/>
              <w:rPr/>
            </w:pPr>
            <w:r>
              <w:rPr/>
              <w:t>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4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хоменко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814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67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4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узина Людмил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92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аркина Елена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57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убович Ирин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1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5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вина Оксана Александро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8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89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лашова Людмил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22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34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занов Виталий Григорь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02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ашникова Лариса Пет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ения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37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8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ук Ольг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840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,30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722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лова Галина Васи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469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,60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Ти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темьева Алена Вале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7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енин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81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14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ева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23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Авео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87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Елена Ю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18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азда Деми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ицко Елена Ю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490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сырская </w:t>
            </w:r>
          </w:p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  № 1в Центральном АО г.О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81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 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89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28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56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73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шей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63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зина Анна Андр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62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48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макова Татьяна 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39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428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5 г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ко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Пиканто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47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ще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83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2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енев Сергей Александ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27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вощная ячей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95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ова Галина Александро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78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изова Гульчира Ильшат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775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рова Алл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77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Сатыбалдина</dc:creator>
  <dc:description/>
  <cp:keywords/>
  <dc:language>en-US</dc:language>
  <cp:lastModifiedBy>Сатыбалдина</cp:lastModifiedBy>
  <dcterms:modified xsi:type="dcterms:W3CDTF">2012-11-21T06:21:00Z</dcterms:modified>
  <cp:revision>648</cp:revision>
  <dc:subject/>
  <dc:title/>
</cp:coreProperties>
</file>