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 федеральных государственных гражданских служащи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я Федеральной миграционной службы по Омской области за 200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500"/>
        <w:gridCol w:w="2092"/>
        <w:gridCol w:w="2058"/>
        <w:gridCol w:w="1541"/>
        <w:gridCol w:w="2088"/>
        <w:gridCol w:w="73"/>
        <w:gridCol w:w="2597"/>
        <w:gridCol w:w="88"/>
      </w:tblGrid>
      <w:tr>
        <w:trPr>
          <w:tblHeader w:val="true"/>
          <w:trHeight w:val="62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4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кв.м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фь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Андрее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4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5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м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лазская </w:t>
            </w:r>
          </w:p>
          <w:p>
            <w:pPr>
              <w:pStyle w:val="Normal"/>
              <w:jc w:val="center"/>
              <w:rPr/>
            </w:pPr>
            <w:r>
              <w:rPr/>
              <w:t>Анна 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7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Спектр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INDAY</w:t>
            </w:r>
            <w:r>
              <w:rPr/>
              <w:t xml:space="preserve"> </w:t>
            </w:r>
            <w:r>
              <w:rPr>
                <w:lang w:val="en-US"/>
              </w:rPr>
              <w:t>GALLOPER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илина Галина Дмитри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8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тм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чанов</w:t>
            </w:r>
          </w:p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MPV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к</w:t>
            </w:r>
          </w:p>
          <w:p>
            <w:pPr>
              <w:pStyle w:val="Normal"/>
              <w:jc w:val="center"/>
              <w:rPr/>
            </w:pPr>
            <w:r>
              <w:rPr/>
              <w:t>Я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7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ЗАЗ-965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6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5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7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4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е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IUS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ц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 Франц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Евген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6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щелева Окс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6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унин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жельский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естив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енко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2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9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GHLANDER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37" w:hanging="0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KEI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5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ал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3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/>
              <w:t>Ник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8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4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енко</w:t>
            </w:r>
          </w:p>
          <w:p>
            <w:pPr>
              <w:pStyle w:val="Normal"/>
              <w:jc w:val="center"/>
              <w:rPr/>
            </w:pPr>
            <w:r>
              <w:rPr/>
              <w:t>Максим Серге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4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их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9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жн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6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LATZ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уз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х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6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3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льмант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3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7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ин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2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а</w:t>
            </w:r>
          </w:p>
          <w:p>
            <w:pPr>
              <w:pStyle w:val="Normal"/>
              <w:jc w:val="center"/>
              <w:rPr/>
            </w:pPr>
            <w:r>
              <w:rPr/>
              <w:t>Снежа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4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4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ич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4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юзько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7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SYLPHI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бальский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3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</w:tc>
      </w:tr>
      <w:tr>
        <w:trPr>
          <w:trHeight w:val="9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4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а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енко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4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анов</w:t>
            </w:r>
          </w:p>
          <w:p>
            <w:pPr>
              <w:pStyle w:val="Normal"/>
              <w:jc w:val="center"/>
              <w:rPr/>
            </w:pPr>
            <w:r>
              <w:rPr/>
              <w:t>Геннадий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0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7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йни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Исудзу Визар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 Алексей Анатолье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4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соненко Андрей Владимирович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85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Фит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62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ин Игорь Владимиро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4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,1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ва Светлана Никола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0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Фит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1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икова Ирина Владимировна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5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кановская Светлана Ибрагим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0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икова Виктория Тэодо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27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6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Хариер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йленко Александр Николаевич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3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2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евская Галина Геннад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02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Р-В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4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олева Ала Серге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45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п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Викто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  <w:p>
            <w:pPr>
              <w:pStyle w:val="Normal"/>
              <w:jc w:val="center"/>
              <w:rPr/>
            </w:pPr>
            <w:r>
              <w:rPr/>
              <w:t>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5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узина Людмила Никола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9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зина Анна Андре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7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вина Оксана Александ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95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арова Елена Васил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8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врентьева Елена Федо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8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4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ренц Ольга Иван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52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ходько Татаьяна Викто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4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Елена Юр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2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азда Деми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аркина Елена Владими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53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чова Галина Александ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6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олова Надежда Пет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82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н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олова Галина Васил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сан Т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йма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4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5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2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чук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5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ье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95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юшонок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Степан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16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ина 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7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4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арбаг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8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хом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ил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6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  <w:p>
            <w:pPr>
              <w:pStyle w:val="Normal"/>
              <w:jc w:val="center"/>
              <w:rPr/>
            </w:pPr>
            <w:r>
              <w:rPr/>
              <w:t>Бенс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8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шенин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8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егистрац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из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льчира </w:t>
            </w:r>
          </w:p>
          <w:p>
            <w:pPr>
              <w:pStyle w:val="Normal"/>
              <w:jc w:val="center"/>
              <w:rPr/>
            </w:pPr>
            <w:r>
              <w:rPr/>
              <w:t>Ильшат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4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а</w:t>
            </w:r>
          </w:p>
          <w:p>
            <w:pPr>
              <w:pStyle w:val="Normal"/>
              <w:jc w:val="center"/>
              <w:rPr/>
            </w:pPr>
            <w:r>
              <w:rPr/>
              <w:t>Алл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р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8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9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егистрац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ева 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по вопросам беженцев и вынужденных переселенце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3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7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бенев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Овощная ячейк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Субару импрес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8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8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ц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8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шей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</w:t>
            </w:r>
          </w:p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5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3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ева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  <w:p>
            <w:pPr>
              <w:pStyle w:val="Normal"/>
              <w:jc w:val="center"/>
              <w:rPr/>
            </w:pPr>
            <w:r>
              <w:rPr/>
              <w:t>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7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щен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8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драч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уровская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6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Кантер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8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4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-8131</w:t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ОпельАскон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4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ц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Субару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2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Сатыбалдина</dc:creator>
  <dc:description/>
  <cp:keywords/>
  <dc:language>en-US</dc:language>
  <cp:lastModifiedBy>Сатыбалдина</cp:lastModifiedBy>
  <dcterms:modified xsi:type="dcterms:W3CDTF">2012-11-21T07:24:00Z</dcterms:modified>
  <cp:revision>95</cp:revision>
  <dc:subject/>
  <dc:title/>
</cp:coreProperties>
</file>