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ведения о доходах (расходах) и об имуществе находящемся в собственности (пользовании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ы  Воскресенского муниципального района Московской области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 также его супруги за период работы с 1 января 2017 года по 31 декабря 2017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4296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4"/>
        <w:gridCol w:w="885"/>
        <w:gridCol w:w="800"/>
        <w:gridCol w:w="1418"/>
        <w:gridCol w:w="709"/>
        <w:gridCol w:w="1317"/>
        <w:gridCol w:w="526"/>
        <w:gridCol w:w="1276"/>
        <w:gridCol w:w="266"/>
        <w:gridCol w:w="1576"/>
        <w:gridCol w:w="215"/>
        <w:gridCol w:w="2008"/>
        <w:gridCol w:w="956"/>
        <w:gridCol w:w="1842"/>
        <w:gridCol w:w="1842"/>
        <w:gridCol w:w="1842"/>
        <w:gridCol w:w="1842"/>
        <w:gridCol w:w="1827"/>
        <w:gridCol w:w="1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И.О. лица, представляюще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доходах, супруга (супруги), несовершеннолетних</w:t>
              <w:br/>
              <w:t>детей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замещаемой   </w:t>
              <w:br/>
              <w:t>муниципальной</w:t>
              <w:br/>
              <w:t>должност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ая сумма     </w:t>
              <w:br/>
              <w:t>декларированного</w:t>
              <w:br/>
              <w:t xml:space="preserve">годового дохода </w:t>
              <w:br/>
              <w:t xml:space="preserve">за 2017 год    </w:t>
              <w:br/>
              <w:t>(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чень объектов недвижимого    </w:t>
              <w:br/>
              <w:t>имущества, принадлежащих на праве</w:t>
              <w:br/>
              <w:t xml:space="preserve">собственности или находящихся    </w:t>
              <w:br/>
              <w:t>в пользовании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чень     </w:t>
              <w:br/>
              <w:t xml:space="preserve">транспортных </w:t>
              <w:br/>
              <w:t xml:space="preserve">средств,     </w:t>
              <w:br/>
              <w:t>принадлежащих</w:t>
              <w:br/>
              <w:t xml:space="preserve">на праве     </w:t>
              <w:br/>
              <w:t>собственности</w:t>
              <w:br/>
              <w:t>(вид, марка)</w:t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</w:t>
              <w:br/>
              <w:t>(кв. м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ана      </w:t>
              <w:br/>
              <w:t>расположения</w:t>
              <w:br/>
              <w:t xml:space="preserve">объекта     недвижимого </w:t>
              <w:br/>
              <w:t>имущества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хар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лег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мирович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Воскресенского муниципального района Московской област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1925,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dillac SRX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9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035,2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9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Ф</w:t>
            </w:r>
          </w:p>
        </w:tc>
        <w:tc>
          <w:tcPr>
            <w:tcW w:w="22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5086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0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FFFFFF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20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2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9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33:00Z</dcterms:created>
  <dc:creator>User</dc:creator>
  <dc:description/>
  <dc:language>en-US</dc:language>
  <cp:lastModifiedBy>Konkina</cp:lastModifiedBy>
  <cp:lastPrinted>2018-04-10T14:58:00Z</cp:lastPrinted>
  <dcterms:modified xsi:type="dcterms:W3CDTF">2019-04-12T14:33:00Z</dcterms:modified>
  <cp:revision>2</cp:revision>
  <dc:subject/>
  <dc:title/>
</cp:coreProperties>
</file>