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80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520"/>
        <w:gridCol w:w="2160"/>
        <w:gridCol w:w="1980"/>
        <w:gridCol w:w="1620"/>
        <w:gridCol w:w="1980"/>
        <w:gridCol w:w="2800"/>
      </w:tblGrid>
      <w:tr>
        <w:trPr>
          <w:trHeight w:val="540" w:hRule="atLeast"/>
        </w:trPr>
        <w:tc>
          <w:tcPr>
            <w:tcW w:w="1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pageBreakBefore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ходах федеральных государственных гражданских служащих </w:t>
            </w:r>
          </w:p>
          <w:p>
            <w:pPr>
              <w:pStyle w:val="13"/>
              <w:ind w:right="-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ФМС России по Ульяновской области за 2012 год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</w:r>
          </w:p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2012 г.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икин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икиной О.В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пользова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икиной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60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 1/2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лиакберов Р.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8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нов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738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51%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16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Фольксваген-тигуа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ранова 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3" w:right="235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нова О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5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77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/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доми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93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абаевой О.В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8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доми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.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А/м  RЕNAULT </w:t>
            </w:r>
            <w:r>
              <w:rPr>
                <w:color w:val="000000"/>
                <w:lang w:val="en-US"/>
              </w:rPr>
              <w:t>SR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ой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а И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26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ой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м ВАЗ-21150 Седан 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ой И.В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ой И.В.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а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ина Л.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01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(Долевая 1/6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(Долевая 1/6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. участок 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6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иной Л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16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.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. участок (индиви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 ВАЗ-11113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 «NISSAN» X -Trall</w:t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овская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2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3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овск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инова К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4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8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улатов Ш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территориального пунк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777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52" w:right="-108" w:hanging="180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земельный участок (индивидуальн.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2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а/м ВАЗ 21102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а/м УАЗ -31512</w:t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 Булатова Ш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52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firstLine="72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 2.земельный участок (индивидуальн.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ирюкова Н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1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1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ирюковой Н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4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074</w:t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ина Н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70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7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селова И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53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 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явина Т.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21056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явиной Т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унова Ю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380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уновой Ю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06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уновой Ю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док Т.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063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 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 Квартир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Голодок  Т.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½ дол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горьева Е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80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2,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горьевой Е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6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91,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3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а/м  Вольво 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782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горьевой Е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 2</w:t>
            </w:r>
            <w:r>
              <w:rPr>
                <w:color w:val="000000"/>
                <w:lang w:val="en-US"/>
              </w:rPr>
              <w:t>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ина Ю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нчаро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9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ушак И.Э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3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1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 Глушак В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36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VolkSWAGEN Polo</w:t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ловина А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0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ловиной А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33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280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540</w:t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ловиной А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горова Н.М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9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2/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 Егоровой Н.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6,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елин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66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мелина 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мелина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рукова И.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65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(долевая ½)</w:t>
            </w:r>
          </w:p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земельный участок (долевая 1/2)</w:t>
            </w:r>
          </w:p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. жилой дом (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43,51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8,4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руковой И.Е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2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 (пользование)</w:t>
            </w:r>
          </w:p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ем. участок (инд.)</w:t>
            </w:r>
          </w:p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адовый доми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1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цикл «Урал» М6736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. специалист 3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79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4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ой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65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4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ой О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маилова Э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7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маиловой Э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,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Audi A4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пытцева К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2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пытцевой К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4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ев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21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ева 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0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ева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а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67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9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ой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4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м </w:t>
            </w:r>
            <w:r>
              <w:rPr>
                <w:color w:val="000000"/>
                <w:lang w:val="en-US"/>
              </w:rPr>
              <w:t>Kia Rio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ицина Н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2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ициной Н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а Э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2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ой Э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Хюндай-акцент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84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. участок под индивид. гаражное строительство(инд.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АЗ</w:t>
            </w:r>
            <w:r>
              <w:rPr>
                <w:color w:val="000000"/>
                <w:lang w:val="en-US"/>
              </w:rPr>
              <w:t xml:space="preserve"> 2101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VOLKSWAGEN TOUAGER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ой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10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кина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киной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9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2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02</w:t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киной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икова Е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8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Котельниковой Е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188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6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44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анова Д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/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ьмина Е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зьминой Е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7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.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3/10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Ниссан Мурано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Кузьминой Е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овалова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 2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8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</w:t>
            </w:r>
            <w:r>
              <w:rPr>
                <w:color w:val="000000"/>
                <w:lang w:val="en-US"/>
              </w:rPr>
              <w:t xml:space="preserve"> 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1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оваловой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6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Коноваловой  С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пушкин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пушкин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бедева Т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3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бедевой Т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11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93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9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ина</w:t>
            </w:r>
          </w:p>
        </w:tc>
      </w:tr>
      <w:tr>
        <w:trPr>
          <w:trHeight w:val="12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ркина Г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7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2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ркиной Г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746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2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40</w:t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яшина Г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30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ушкина Н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42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Малушкиной Н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72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28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а Рено Логан </w:t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ртьянов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55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гараж 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1230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Мартьянова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01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 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Мартьянова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афеева Н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1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,1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лафеевой Н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рышкина О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6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 доли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37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онова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3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 долевая 1/2 доли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0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0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3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а И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68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ой И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7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10</w:t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ой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кофьева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13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1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кофьевой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едан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RЕNAULT</w:t>
            </w:r>
            <w:r>
              <w:rPr>
                <w:color w:val="000000"/>
                <w:lang w:val="en-US"/>
              </w:rPr>
              <w:t xml:space="preserve">  SYMBOL EX 1493</w:t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мазанова Г.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909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мазановой Г.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38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мДЭУ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>XI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мазановой Г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мазановой Г.Д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аева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8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дакова Е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9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анова С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6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евая 1/2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Табановой С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RENO MEGANE GRAND TOUR</w:t>
            </w:r>
          </w:p>
        </w:tc>
      </w:tr>
      <w:tr>
        <w:trPr>
          <w:trHeight w:val="105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м </w:t>
            </w:r>
            <w:r>
              <w:rPr>
                <w:color w:val="000000"/>
                <w:lang w:val="en-US"/>
              </w:rPr>
              <w:t xml:space="preserve"> Д</w:t>
            </w:r>
            <w:r>
              <w:rPr>
                <w:color w:val="000000"/>
              </w:rPr>
              <w:t>еу-некси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ой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77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/м  ВАЗ – 2112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/м ТАТРА-815 УДС-114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ой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бирова Р.Х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2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а/м </w:t>
            </w:r>
            <w:r>
              <w:rPr>
                <w:color w:val="000000"/>
                <w:sz w:val="16"/>
                <w:szCs w:val="16"/>
                <w:lang w:val="en-US"/>
              </w:rPr>
              <w:t>HYNDAI GETZ</w:t>
            </w:r>
          </w:p>
        </w:tc>
      </w:tr>
      <w:tr>
        <w:trPr>
          <w:trHeight w:val="808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бировой Р.Х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9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.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 (инд.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 xml:space="preserve">м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</w:rPr>
              <w:t>Фольксваген Сантана</w:t>
            </w:r>
          </w:p>
        </w:tc>
      </w:tr>
      <w:tr>
        <w:trPr>
          <w:trHeight w:val="808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бировой  Р.Х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бировой  Р.Х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ев С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85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(долевая 1/3</w:t>
            </w:r>
          </w:p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гараж (индивид.)</w:t>
            </w:r>
          </w:p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. квартира (пользование)</w:t>
            </w:r>
          </w:p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4.зем. участок (индивидуальн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/м  АУДИ -6</w:t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ергеева С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28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(долевая 1/3)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 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олев В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5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идонова Ю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идоновой Ю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ирнова Т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309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доми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ирновой Т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73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RENAULT  SYMBOL </w:t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ркова Т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85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рковой Т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56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/м  ВАЗ-2106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/м ВАЗ- 21043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рковой Т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анина Т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37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зем.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.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5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.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37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абаниной Т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ифоно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18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ифоновой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97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 xml:space="preserve">м  </w:t>
            </w:r>
            <w:r>
              <w:rPr>
                <w:color w:val="000000"/>
                <w:sz w:val="16"/>
                <w:szCs w:val="16"/>
                <w:lang w:val="en-US"/>
              </w:rPr>
              <w:t>HYUNDAI SOLARIS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хваров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82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варов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7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. участок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. участок (огородная, индивид.)</w:t>
            </w:r>
          </w:p>
          <w:p>
            <w:pPr>
              <w:pStyle w:val="Normal"/>
              <w:snapToGrid w:val="false"/>
              <w:ind w:left="-16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. участок (огородная, индивид.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8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099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. грузовой  ЗИЛ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варовой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имо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стова Н.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16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евая 1/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стовой Н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5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/м  КИА СПЕКТ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Шевроле Нив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цкевич Н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15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цкевич  Н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49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ВАЗ 2112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цкевич Н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ликова Н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5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5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ликовой Н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охов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4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  <w:iCs/>
                <w:color w:val="000000"/>
              </w:rPr>
              <w:t>(</w:t>
            </w:r>
            <w:r>
              <w:rPr>
                <w:color w:val="000000"/>
              </w:rPr>
              <w:t>пользование</w:t>
            </w:r>
            <w:r>
              <w:rPr>
                <w:i/>
                <w:iCs/>
                <w:color w:val="00000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пелева И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66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пелевой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6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люкин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867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долевая 5/6)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люкин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60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долевая 1/6)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 xml:space="preserve"> м ФОРД  ФОКУС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люкиной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убина И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0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убиной И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дина Н.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51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диной Н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пользова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кова Н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5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танов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26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3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танов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6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6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4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ВАЗ   111830</w:t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тановой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тановой А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манчев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203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манчев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86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манчев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кунина Е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 специалист 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9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цких О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специалист 3 разря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4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,7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цких О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5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,7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/м  ЛАДА-КАЛИН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/м ДЕУ-НЕКСИЯ</w:t>
            </w:r>
          </w:p>
        </w:tc>
      </w:tr>
      <w:tr>
        <w:trPr>
          <w:trHeight w:val="10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цких О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5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29:00Z</dcterms:created>
  <dc:creator>ФМС России</dc:creator>
  <dc:description/>
  <cp:keywords/>
  <dc:language>en-US</dc:language>
  <cp:lastModifiedBy>Бамбуров</cp:lastModifiedBy>
  <cp:lastPrinted>2012-05-14T15:16:00Z</cp:lastPrinted>
  <dcterms:modified xsi:type="dcterms:W3CDTF">2013-11-13T12:12:00Z</dcterms:modified>
  <cp:revision>2</cp:revision>
  <dc:subject/>
  <dc:title>Фамилия, инициалы</dc:title>
</cp:coreProperties>
</file>