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520"/>
        <w:gridCol w:w="2160"/>
        <w:gridCol w:w="1980"/>
        <w:gridCol w:w="1620"/>
        <w:gridCol w:w="1980"/>
        <w:gridCol w:w="2700"/>
      </w:tblGrid>
      <w:tr>
        <w:trPr>
          <w:trHeight w:val="540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 федеральных государственных гражданских служащих </w:t>
            </w:r>
          </w:p>
          <w:p>
            <w:pPr>
              <w:pStyle w:val="Style15"/>
              <w:ind w:right="-2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МС России по Ульяновской области за 2010 год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2010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икин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икиной О.В.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ользование)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икиной О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89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стасина О.П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95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нов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641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51%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Седан-Шевроле-авео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ранова 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400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9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абаевой О.В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612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ой О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9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а И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99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евой И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07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м ВАЗ-21150 Седан 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абаевой И.В.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5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ина Л.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07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асток 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6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иной Л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396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 ВАЗ-11113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Н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32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ой Н.А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овская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90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3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довск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инова К.Н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65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8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62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на Н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99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7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ной Н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16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/м ВАЗ-21011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явина Т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92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явиной Т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м  Седан  </w:t>
            </w:r>
            <w:r>
              <w:rPr>
                <w:color w:val="000000"/>
                <w:lang w:val="en-US"/>
              </w:rPr>
              <w:t>BMW</w:t>
            </w:r>
            <w:r>
              <w:rPr>
                <w:color w:val="000000"/>
              </w:rPr>
              <w:t>-520</w:t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явиной Т.Б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ухова Н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19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9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уховой Н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9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нова Ю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25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новой Ю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99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уновой Ю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ебова Е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4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5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ебовой Е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7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5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ебовой Е.П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5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а Е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829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2,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ой Е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417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3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 Вольво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7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горьевой Е.Г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50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левая  2</w:t>
            </w:r>
            <w:r>
              <w:rPr>
                <w:color w:val="000000"/>
                <w:lang w:val="en-US"/>
              </w:rPr>
              <w:t>/3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убева. Ю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812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убевой Ю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2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ахтина И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11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мелин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977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мелина 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497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мелина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ев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41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ева 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18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селе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806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ой С.А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534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ВАЗ 2111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ицина Н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182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шициной Н.И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а Э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40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иной Э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37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Хендай-акцент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48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621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ой Е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кина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49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киной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05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2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киной О.А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икова Е.Н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47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5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овало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 2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48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</w:t>
            </w:r>
            <w:r>
              <w:rPr>
                <w:color w:val="000000"/>
                <w:lang w:val="en-US"/>
              </w:rPr>
              <w:t xml:space="preserve">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1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оваловой С.А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0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1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Коноваловой  С.А.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14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пушкин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9352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пушкин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ъянов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34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ъянова  Д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05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5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укъянова Д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5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ркина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23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2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зуркиной Г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00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2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яшина Г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12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ьянов Д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21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9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,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Мартьянова Д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9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ьянова Д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9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ьянова Д.Н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9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онова О.А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60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0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5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ифоров И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3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69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17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ой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4087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ой О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а И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76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ой И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53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  ГАЗ 322132</w:t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ой И.А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офьева И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35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3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1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кофьевой И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49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1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едан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en-US"/>
              </w:rPr>
              <w:t>RTNAULT  SYMBOL EX 1493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хова  О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26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4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ховой О.И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08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4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м </w:t>
            </w:r>
            <w:r>
              <w:rPr>
                <w:color w:val="000000"/>
                <w:lang w:val="en-US"/>
              </w:rPr>
              <w:t>TOYO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COROLLA</w:t>
            </w:r>
          </w:p>
        </w:tc>
      </w:tr>
      <w:tr>
        <w:trPr>
          <w:trHeight w:val="4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гурова М.Л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11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мазанова Г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09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(найм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мазановой Г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301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(найм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ДЭУ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>А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мазановой Г.Д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(найм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аева Н.Н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21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а С.Ю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751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Долевая 1/2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а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м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АЗ-210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й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0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/м  ВАЗ – 2112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/м ТАТРА-815 УДС-114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й А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идонова Ю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59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идоновой Ю.Н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ирнова Т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07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доми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7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ирновой Т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488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RENAULT SYMBOL 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ифон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08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ифоновой Е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807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ВАЗ-21102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варо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55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варов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7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хваровой А.А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стова Н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49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52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стовой Н.Л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39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5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 КИА СПЕКТРА</w:t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самутдинова А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61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7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КАМАЗ 5510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самутдиновой А.М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1100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75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КАМАЗ 55102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цкевич Н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48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цкевич  Н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92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ВАЗ 210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цкевич Н.П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икова Н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202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иковой Н.М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маева Н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50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1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охова А.А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583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Индивидуальна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92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пелева И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368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пелевой И.А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5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юкин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25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юкин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37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 м ФОРД  ФОКУС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люкиной Н.В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лова Н.П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22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1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9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пак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34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пак  О.А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пак О.А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Седан, ВАЗ-217030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дина Н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817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диной Н.Б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12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ользование)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84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3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61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6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44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м ВАЗ   111193</w:t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тановой А.А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манчев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709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манчев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5955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манчев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унина Е.И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 специалист  2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33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3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униной Е.И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485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евая ½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цких О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специалист 3 разряда 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393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цких О.И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01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м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АДА-КАЛИНА</w:t>
            </w:r>
          </w:p>
        </w:tc>
      </w:tr>
      <w:tr>
        <w:trPr>
          <w:trHeight w:val="10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цких О.И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вриненко И.С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бирова Р.Х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/м </w:t>
            </w:r>
            <w:r>
              <w:rPr>
                <w:color w:val="000000"/>
                <w:sz w:val="16"/>
                <w:szCs w:val="16"/>
                <w:lang w:val="en-US"/>
              </w:rPr>
              <w:t>HYNDAI GETZ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бировой Р.Х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00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.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 xml:space="preserve">м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</w:rPr>
              <w:t>Фольксваген Сантана</w:t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бировой  Р.Х.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29:00Z</dcterms:created>
  <dc:creator>ФМС России</dc:creator>
  <dc:description/>
  <cp:keywords/>
  <dc:language>en-US</dc:language>
  <cp:lastModifiedBy>ФМС России</cp:lastModifiedBy>
  <cp:lastPrinted>2010-04-30T10:29:00Z</cp:lastPrinted>
  <dcterms:modified xsi:type="dcterms:W3CDTF">2011-05-17T06:41:00Z</dcterms:modified>
  <cp:revision>34</cp:revision>
  <dc:subject/>
  <dc:title>Фамилия, инициалы</dc:title>
</cp:coreProperties>
</file>