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93"/>
        <w:gridCol w:w="2216"/>
        <w:gridCol w:w="1935"/>
        <w:gridCol w:w="2101"/>
        <w:gridCol w:w="1808"/>
        <w:gridCol w:w="1608"/>
        <w:gridCol w:w="2112"/>
      </w:tblGrid>
      <w:tr>
        <w:trPr>
          <w:trHeight w:val="540" w:hRule="atLeast"/>
        </w:trPr>
        <w:tc>
          <w:tcPr>
            <w:tcW w:w="14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 сотрудников органов внутренних дел, прикомандированных к </w:t>
            </w:r>
          </w:p>
          <w:p>
            <w:pPr>
              <w:pStyle w:val="Style15"/>
              <w:ind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ФМС России по Ульяновской области за 2010 год</w:t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10 г. (руб.)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орин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33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евая ½ 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гафонова И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33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евая ½ 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гафоновой И.И</w:t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660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евая ½ 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6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321144</w:t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гафоновой И.И.</w:t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6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лиякберова А.А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Алиякберовой А.А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13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а/м УАЗ 452 Д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а/м Лада – Приора 217230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ькина И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14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пользова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Алькиной И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509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Алькиной И.Н.</w:t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ышева Н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77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осова И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33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  Аносовой И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122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УАЗ- 31512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  Аносовой И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ишин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06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2/4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 Анишиной А.А.</w:t>
            </w:r>
          </w:p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572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Анишиной А.А.</w:t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траханкин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6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Астраханкина А.А.</w:t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357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Астраханкин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траханкин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по особым поручения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bookmarkStart w:id="0" w:name="OLE_LINK2"/>
            <w:bookmarkStart w:id="1" w:name="OLE_LINK1"/>
            <w:r>
              <w:rPr>
                <w:color w:val="000000"/>
              </w:rPr>
              <w:t>291357</w:t>
            </w:r>
            <w:bookmarkEnd w:id="0"/>
            <w:bookmarkEnd w:id="1"/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Астраханкиной А.А.</w:t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618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Астраханкин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дова О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90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3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Ахмедовой О.Е.</w:t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5379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Ахмедовой О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дзянова О.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6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7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упруг   Ахмедзяновой О.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00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7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/м ВАЗ 2107</w:t>
            </w:r>
          </w:p>
        </w:tc>
      </w:tr>
      <w:tr>
        <w:trPr>
          <w:trHeight w:val="2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 Ахмедзяновой О.Р.</w:t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7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нова Л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2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6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Бабановой Л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7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долевая ¼ доли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64,6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индивидуальная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0,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Бабановой Л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20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66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ыкина Е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07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/м ВАЗ 2121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фонина Ю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29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земельный участок (индивидуальн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Бафониной Ю.В.</w:t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317841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2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яева Ю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10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дивидуаль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Беляевой Ю.В.</w:t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723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АЗ-968 М</w:t>
            </w:r>
          </w:p>
        </w:tc>
      </w:tr>
      <w:tr>
        <w:trPr>
          <w:trHeight w:val="23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нчугова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804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ьзова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Бранчуговой О.А.</w:t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1/4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земельный участок (долевая ¼ доли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4,3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чко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53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латов Ш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18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right="-108" w:hanging="180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1.а/м ВАЗ 21102</w:t>
            </w:r>
          </w:p>
          <w:p>
            <w:pPr>
              <w:pStyle w:val="Normal"/>
              <w:tabs>
                <w:tab w:val="clear" w:pos="708"/>
                <w:tab w:val="left" w:pos="91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а/м УАЗ -31512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2.земельный участок (индивидуальн.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2,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 Булатова Ш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37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08" w:firstLine="72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 2.земельный участок (индивидуальн.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уйская С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622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квартира </w:t>
            </w:r>
          </w:p>
          <w:p>
            <w:pPr>
              <w:pStyle w:val="Normal"/>
              <w:ind w:left="72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ьзова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Toyota Corolla</w:t>
            </w:r>
          </w:p>
        </w:tc>
      </w:tr>
      <w:tr>
        <w:trPr>
          <w:trHeight w:val="247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) гараж (пользование)</w:t>
            </w:r>
          </w:p>
          <w:p>
            <w:pPr>
              <w:pStyle w:val="Normal"/>
              <w:ind w:left="-66" w:right="-108" w:hanging="0"/>
              <w:rPr>
                <w:color w:val="000000"/>
              </w:rPr>
            </w:pPr>
            <w:r>
              <w:rPr>
                <w:color w:val="000000"/>
              </w:rPr>
              <w:t>3)садово-огородный участок (индивидуальн.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4)жилое строение без права проживания, расположенного на садовом участке (индивидуальн.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льева В.Р.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62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асильевой В.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0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   Васильевой В.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елова И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84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пользова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шникина М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783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бьева Т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589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¼ дол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)45,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а/м Хонда </w:t>
            </w:r>
            <w:r>
              <w:rPr>
                <w:color w:val="000000"/>
                <w:lang w:val="en-US"/>
              </w:rPr>
              <w:t>CRV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2. Квартира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½ доли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) 48,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 жилой дом (пользование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)27,0</w:t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Воробьевой Т.Н.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2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)Жилой дом (индивидуальная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)27,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¼ доли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)45,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3) Квартира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½ доли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) 48,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4) земельный участок (индивид.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)11,9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кова С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50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1/2дол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Волковой С.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29082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)Квартира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)квартира (польз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7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/м  Нива ВАЗ -21213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Волковой С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 доли)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53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ныкина Е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36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жилой дом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земельный участок (индивидуаль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1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8,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а/м  ВАЗ 2109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.а/м  ВАЗ 21703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 ИЖ-7107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 Галныкиной Е.А.</w:t>
            </w:r>
          </w:p>
        </w:tc>
        <w:tc>
          <w:tcPr>
            <w:tcW w:w="2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5749</w:t>
            </w:r>
          </w:p>
        </w:tc>
        <w:tc>
          <w:tcPr>
            <w:tcW w:w="21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жилой дом (пользование)</w:t>
            </w:r>
          </w:p>
        </w:tc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1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250"/>
        <w:gridCol w:w="2264"/>
        <w:gridCol w:w="1935"/>
        <w:gridCol w:w="2141"/>
        <w:gridCol w:w="1875"/>
        <w:gridCol w:w="1613"/>
        <w:gridCol w:w="2177"/>
      </w:tblGrid>
      <w:tr>
        <w:trPr>
          <w:trHeight w:val="45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отов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68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52"/>
              <w:rPr>
                <w:color w:val="000000"/>
              </w:rPr>
            </w:pPr>
            <w:r>
              <w:rPr>
                <w:color w:val="000000"/>
              </w:rPr>
              <w:t>1.Квартира (долевая 1/3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долевая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/4 доли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док Т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482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 Квартира (долевая ½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Голодок  Т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0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½ доли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дко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77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½ доли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Гудковой О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0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   Гудковой О.В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½ доли)</w:t>
            </w:r>
          </w:p>
          <w:p>
            <w:pPr>
              <w:pStyle w:val="Normal"/>
              <w:ind w:right="-108" w:firstLine="72"/>
              <w:rPr>
                <w:color w:val="000000"/>
              </w:rPr>
            </w:pPr>
            <w:r>
              <w:rPr>
                <w:color w:val="000000"/>
              </w:rPr>
              <w:t>2.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щин В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 Гущина В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267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Жилой дом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11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72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</w:tc>
        <w:tc>
          <w:tcPr>
            <w:tcW w:w="16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Гущина В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орянова Е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99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янкина В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12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2,3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Деревянкиной В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51800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 жилой дом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55/100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2,3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/м  ТАЙОТА КАМРИ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земельный участок (долевая 55/100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4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амгозян И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9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8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4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 Джамгозян И.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  Джамгозян И.С.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946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жилой дом (индивид.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/м  ВАЗ-2113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43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43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ождина Н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Дрождиной Н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59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(долевая доля в праве 16,5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Квартира(долевая, доля в праве 16,5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NISSAN Wingroad</w:t>
            </w:r>
          </w:p>
        </w:tc>
      </w:tr>
      <w:tr>
        <w:trPr>
          <w:trHeight w:val="4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н Дрождиной Н.Ю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  Дрождиной Н.Ю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доля в праве 16,5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7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стигнеева Л.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7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Евстигнеевой Л.С.</w:t>
            </w:r>
          </w:p>
        </w:tc>
        <w:tc>
          <w:tcPr>
            <w:tcW w:w="22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842</w:t>
            </w:r>
          </w:p>
        </w:tc>
        <w:tc>
          <w:tcPr>
            <w:tcW w:w="214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2</w:t>
            </w:r>
          </w:p>
        </w:tc>
        <w:tc>
          <w:tcPr>
            <w:tcW w:w="16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Евстигнеевой Л.С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Евстигнеевой Л.С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(долевая ¼) 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орова Т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47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½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Гараж (индивидуальн.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земельный участок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7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Егоровой Т.П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202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а/м ВАЗ 2112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а/м ИЖ-ОДА 2717</w:t>
            </w:r>
          </w:p>
        </w:tc>
      </w:tr>
      <w:tr>
        <w:trPr>
          <w:trHeight w:val="1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Егоровой Т.П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66,2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орова Е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709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Егоровой Е.С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емин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8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Ереминой Н.В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Ереминой Н.В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укова И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по особым поручения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942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(долевая ½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1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Еруковой И.Е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00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 «Урал» М673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   Еруковой И.Е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 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1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исеева М.У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12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9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Елисеевой М.У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40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долевая ½ доли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9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   Елисеевой М.У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½ доли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95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адаева Н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8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 Жадаевой Н.Н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86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отдел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292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72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а М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74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Ивановой М.А.</w:t>
            </w:r>
          </w:p>
        </w:tc>
        <w:tc>
          <w:tcPr>
            <w:tcW w:w="22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000</w:t>
            </w:r>
          </w:p>
        </w:tc>
        <w:tc>
          <w:tcPr>
            <w:tcW w:w="214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6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 xml:space="preserve"> LIFAN BRIZ</w:t>
            </w:r>
          </w:p>
        </w:tc>
      </w:tr>
      <w:tr>
        <w:trPr>
          <w:trHeight w:val="3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Ивановой М.А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шенин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2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252" w:hanging="0"/>
              <w:rPr>
                <w:color w:val="000000"/>
              </w:rPr>
            </w:pPr>
            <w:r>
              <w:rPr>
                <w:color w:val="000000"/>
              </w:rPr>
              <w:t>1. Квартира (долевая 2/3 доли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252" w:hanging="0"/>
              <w:rPr>
                <w:color w:val="000000"/>
              </w:rPr>
            </w:pPr>
            <w:r>
              <w:rPr>
                <w:color w:val="000000"/>
              </w:rPr>
              <w:t>2. Квартира (долевая 1/2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8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 Ишенин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252" w:hanging="0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9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252" w:hanging="0"/>
              <w:rPr>
                <w:color w:val="000000"/>
              </w:rPr>
            </w:pPr>
            <w:r>
              <w:rPr>
                <w:color w:val="000000"/>
              </w:rPr>
              <w:t>2. квартира (долевая ½ доли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87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сева Н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28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6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Карасевой Н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Квартира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252" w:hanging="0"/>
              <w:rPr>
                <w:color w:val="000000"/>
              </w:rPr>
            </w:pPr>
            <w:r>
              <w:rPr>
                <w:color w:val="000000"/>
              </w:rPr>
              <w:t xml:space="preserve">2. 1. квартира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252" w:hanging="0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6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ягина А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13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 (индивид.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52,9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ГАЗ -24</w:t>
            </w:r>
          </w:p>
        </w:tc>
      </w:tr>
      <w:tr>
        <w:trPr>
          <w:trHeight w:val="3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Карягиной А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215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Жилой дом (индивид.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9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252" w:hanging="0"/>
              <w:rPr>
                <w:color w:val="000000"/>
              </w:rPr>
            </w:pPr>
            <w:r>
              <w:rPr>
                <w:color w:val="000000"/>
              </w:rPr>
              <w:t>2. земельный участок 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252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6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Карягиной А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252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52,9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алин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762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1/3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Качалиной О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4473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 доли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RENO  SANDERO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имо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521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3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21093</w:t>
            </w:r>
          </w:p>
        </w:tc>
      </w:tr>
      <w:tr>
        <w:trPr>
          <w:trHeight w:val="6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Климо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9455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3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21061</w:t>
            </w:r>
          </w:p>
        </w:tc>
      </w:tr>
      <w:tr>
        <w:trPr>
          <w:trHeight w:val="54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Климо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3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Климо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34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злова Н.Н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648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ле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42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41,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стюнева Е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06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82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 5321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Костюневой Е.П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32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8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дряшова Л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446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 Кудряшовой Л.Г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9815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а/м Опель «Зафира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а/м ВАЗ 2121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 а/м  УАЗ 45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  Кудряшовой Л.Г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6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 А.Л.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2035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земельный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,9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Хундай Акцент</w:t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жилой дом (индивидуальн.)</w:t>
            </w:r>
          </w:p>
        </w:tc>
        <w:tc>
          <w:tcPr>
            <w:tcW w:w="18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6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 Кузнецова А.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210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87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а Н.Г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46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)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  Кузнецовой Н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772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)квартира (пользование)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)гараж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  Кузнецовой Н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)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36,2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икова Ю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644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4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KIA JES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(Sportage, KM,KMS)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Котельниковой Ю.М.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5601</w:t>
            </w:r>
          </w:p>
        </w:tc>
        <w:tc>
          <w:tcPr>
            <w:tcW w:w="214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4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индивид.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Котельниковой Ю.М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4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65,8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юко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42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 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чь  Крюковой Е.В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9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кулина Т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90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земельный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 квартира (индивид.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гараж (индивид.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Кукулиной Т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194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РЕНО </w:t>
            </w:r>
            <w:r>
              <w:rPr>
                <w:color w:val="000000"/>
                <w:lang w:val="en-US"/>
              </w:rPr>
              <w:t>LOGAN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Кукулиной Т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агина И.П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32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земельный участок (индивид.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Жилой дом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4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Кулагиной И.П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50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Жилой дом (пользование)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4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BY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3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Кулагиной И.П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Жилой дом (пользование)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4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Кулагиной И.П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Жилой дом (пользование)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4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чангина  С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36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ж  Курчангиной С.В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00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Джип Лексус</w:t>
            </w:r>
          </w:p>
        </w:tc>
      </w:tr>
      <w:tr>
        <w:trPr>
          <w:trHeight w:val="2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 Курчангиной С.В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  Курчангиной С.В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каева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734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.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  Лакаевой О.А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6133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2</w:t>
            </w:r>
          </w:p>
        </w:tc>
      </w:tr>
      <w:tr>
        <w:trPr>
          <w:trHeight w:val="3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  Лакаевой О.А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ярина И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межрайонного отдел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9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86/100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юшова М.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58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Летюшовой М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318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Лада – Приора 21703</w:t>
            </w:r>
          </w:p>
        </w:tc>
      </w:tr>
      <w:tr>
        <w:trPr>
          <w:trHeight w:val="37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берман 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83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0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/м  ВАЗ-211240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LADA</w:t>
            </w:r>
            <w:r>
              <w:rPr>
                <w:color w:val="000000"/>
              </w:rPr>
              <w:t xml:space="preserve"> 112</w:t>
            </w:r>
          </w:p>
        </w:tc>
      </w:tr>
      <w:tr>
        <w:trPr>
          <w:trHeight w:val="2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земельный участок 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Либерман В.М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04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Либерман 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45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04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дача (индивид.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ямаева О.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14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Лямаевой О.В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20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Лямаевой О.В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арова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09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земельный участок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1. </w:t>
            </w:r>
          </w:p>
        </w:tc>
      </w:tr>
      <w:tr>
        <w:trPr>
          <w:trHeight w:val="16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жилой дом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Макаровой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162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земельный участок (индивидуально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lla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/м  У АЗ 330364</w:t>
            </w:r>
          </w:p>
        </w:tc>
      </w:tr>
      <w:tr>
        <w:trPr>
          <w:trHeight w:val="3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жилой дом(индивидуально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 гараж (индивид.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10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Макаровой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земельный участок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жилой дом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ова Е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70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Максимовой Е.П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2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ьянов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415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гараж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1230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Мартьянова А.В.</w:t>
            </w:r>
          </w:p>
        </w:tc>
        <w:tc>
          <w:tcPr>
            <w:tcW w:w="22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767</w:t>
            </w:r>
          </w:p>
        </w:tc>
        <w:tc>
          <w:tcPr>
            <w:tcW w:w="214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Мартьянова А.В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рскова О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Начальник  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2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0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долевая ½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Мурсковой О.Н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нова С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30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долевая ½)</w:t>
            </w:r>
          </w:p>
        </w:tc>
        <w:tc>
          <w:tcPr>
            <w:tcW w:w="18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2</w:t>
            </w:r>
          </w:p>
        </w:tc>
        <w:tc>
          <w:tcPr>
            <w:tcW w:w="16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Мироновой С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718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араж (индивид.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 Мироновой С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 Мироновой С.В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акова А.Ф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0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а/м  ВАЗ 2101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трактор ЛТЗ-60</w:t>
            </w:r>
          </w:p>
        </w:tc>
      </w:tr>
      <w:tr>
        <w:trPr>
          <w:trHeight w:val="16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  Минаковой А.Ф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200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Минаковой А.Ф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  Минаковой А.Ф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аева О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15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Минаевой О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429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  Минаевой О.Н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нов А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5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Миронова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еева Г.Ф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03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Надеевой Г.Ф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000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HYNDA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CENT</w:t>
            </w:r>
          </w:p>
        </w:tc>
      </w:tr>
      <w:tr>
        <w:trPr>
          <w:trHeight w:val="4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Надеевой Г.Ф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ын  Надеевой Г.Ф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арова В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32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¼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37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гметуллова Г.Э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94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угманова А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40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омнат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06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Нугмановой А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50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0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Опель Астра</w:t>
            </w:r>
          </w:p>
        </w:tc>
      </w:tr>
      <w:tr>
        <w:trPr>
          <w:trHeight w:val="44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  Нугмановой А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06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пчук В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483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жилой дом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зем. участок (индивид.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4.зем. участок (индивид.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.зем.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5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 HYNDAI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ELANRA1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LS AT</w:t>
            </w:r>
          </w:p>
        </w:tc>
      </w:tr>
      <w:tr>
        <w:trPr>
          <w:trHeight w:val="58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 Остапчук В.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000</w:t>
            </w:r>
          </w:p>
        </w:tc>
        <w:tc>
          <w:tcPr>
            <w:tcW w:w="214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53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  Остапчук В.Г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53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Остроумова Е.В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505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зем.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жилой дом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 квартира (долевая 2/3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Остроумовой Е.В.</w:t>
            </w:r>
          </w:p>
          <w:p>
            <w:pPr>
              <w:pStyle w:val="Normal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Остроумовой Е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Остроумо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74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(долевая 1/8 доли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5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9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9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хомова А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3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 Опель </w:t>
            </w:r>
            <w:r>
              <w:rPr>
                <w:color w:val="000000"/>
                <w:lang w:val="en-US"/>
              </w:rPr>
              <w:t>Corsa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Пахомовой А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7107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Жилой дом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земельный участок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Пахомовой А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ькова И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73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½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земельный участок (пользование.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 дач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 а/м Шкода </w:t>
            </w:r>
            <w:r>
              <w:rPr>
                <w:color w:val="000000"/>
                <w:lang w:val="en-US"/>
              </w:rPr>
              <w:t>fabia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Пеньковой И.Н.</w:t>
            </w:r>
          </w:p>
        </w:tc>
        <w:tc>
          <w:tcPr>
            <w:tcW w:w="22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32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9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/м  ВАЗ 2110</w:t>
            </w:r>
          </w:p>
        </w:tc>
      </w:tr>
      <w:tr>
        <w:trPr>
          <w:trHeight w:val="40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Пеньковой И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инская Е.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Подвинской Е.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66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81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общая совместная собственность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 HYUNDAI SANTA FE CLASSIK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Подвинской Е.Л.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 собственность)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6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Подвинской Е.Л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6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нко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1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кова Е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354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6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Поляковой Е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4541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6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а/м  ВАЗ 210990</w:t>
            </w:r>
          </w:p>
        </w:tc>
      </w:tr>
      <w:tr>
        <w:trPr>
          <w:trHeight w:val="60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гараж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.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кова Н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по особым поручения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701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  Поляковой Н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0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01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кова О.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3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Поляковой Н.Н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73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атуева И.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84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¼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Гараж (индивид.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 садовый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7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атуевой И.В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8079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77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Полатуевой И.В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77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манов В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100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3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 Романова В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324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-21093</w:t>
            </w:r>
          </w:p>
        </w:tc>
      </w:tr>
      <w:tr>
        <w:trPr>
          <w:trHeight w:val="43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Романова  В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Романова В.А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манова М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22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Романовой М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62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земельный участок (индивидуальн.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а/м  Фольксваген Джетта</w:t>
            </w:r>
          </w:p>
          <w:p>
            <w:pPr>
              <w:pStyle w:val="Normal"/>
              <w:ind w:left="360" w:right="-108" w:hanging="0"/>
              <w:rPr>
                <w:color w:val="000000"/>
              </w:rPr>
            </w:pPr>
            <w:r>
              <w:rPr>
                <w:color w:val="000000"/>
              </w:rPr>
              <w:t>2. а/м  УАЗ 39 629</w:t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жилой дом (индивидуальн.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Романовой М.В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81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Романовой М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8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яховская Е.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2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/м  ВАЗ 21124</w:t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ахутдинова Э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6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ьникова Л.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Старший 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9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1/2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3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04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Сальниковой Л.А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6535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1/2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3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Ниссан –Пульсар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/т Казанка 5 М3</w:t>
            </w:r>
          </w:p>
        </w:tc>
      </w:tr>
      <w:tr>
        <w:trPr>
          <w:trHeight w:val="46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Сальниковой Л.А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Сальниковой Л.А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ьникова Н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09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Сальниковой Н.И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жилой дом 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ГАЗ 33024</w:t>
            </w:r>
          </w:p>
        </w:tc>
      </w:tr>
      <w:tr>
        <w:trPr>
          <w:trHeight w:val="2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Сальниковой Н.И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мина Э.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594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6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Салминой Э.Н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632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1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Салминой Э.Н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1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нико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4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земельный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йгушев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4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Сайгушева Н.В.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000</w:t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2)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Сайгушева Н.В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1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яшкина С.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6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индивидуальная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садовый домик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Мицубиси лансер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ев С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06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(долевая 1/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АУДИ -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гараж (индивид.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 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 Сергеева С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290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(долевая 1/3)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доров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44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ortage</w:t>
            </w:r>
          </w:p>
        </w:tc>
      </w:tr>
      <w:tr>
        <w:trPr>
          <w:trHeight w:val="1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Сидоров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   Сидоровой Н.В.</w:t>
            </w:r>
          </w:p>
        </w:tc>
        <w:tc>
          <w:tcPr>
            <w:tcW w:w="22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659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38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яр Е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98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земельный участок (индивид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Седан ВАЗ 2110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 жилой дом 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 квартира (общая долевая ½)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1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Скляр Е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Скляр Е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40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рябина Е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05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а/м  ФОРД-ФОКУС</w:t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Скрябиной Е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3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Скрябиной Е.А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3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онова Л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80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Земельн. участок (ин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Симоновой Л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5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5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Шевроле Нива</w:t>
            </w:r>
          </w:p>
        </w:tc>
      </w:tr>
      <w:tr>
        <w:trPr>
          <w:trHeight w:val="449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оно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734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8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МАЗ 437041</w:t>
            </w:r>
          </w:p>
        </w:tc>
      </w:tr>
      <w:tr>
        <w:trPr>
          <w:trHeight w:val="4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Симоновой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8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Симоновой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кова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002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а/м  Фольксваген Гольф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а/м  ВАЗ 21213</w:t>
            </w:r>
          </w:p>
        </w:tc>
      </w:tr>
      <w:tr>
        <w:trPr>
          <w:trHeight w:val="43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Смоленковой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1/3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комнат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Смоленковой А.В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1/3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комнат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ова О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26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7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SUZUK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TAR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5/10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Соколовой О.Н.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ин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6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земельный участок (долевая ½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48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Старостиной Н.В.</w:t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0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земельный участок(долев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жилой дом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а/м Ниссан –Альмера-класс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 Старостин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Старостин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ценко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 ВАЗ 21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ягина А.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елец А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ъемщикова М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5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¼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9/10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3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Съемщиковой М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436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¼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3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120</w:t>
            </w:r>
          </w:p>
        </w:tc>
      </w:tr>
      <w:tr>
        <w:trPr>
          <w:trHeight w:val="17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Съемщиковой М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¼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38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акаева Т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589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68/186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 Форд </w:t>
            </w:r>
            <w:r>
              <w:rPr>
                <w:color w:val="000000"/>
                <w:lang w:val="en-US"/>
              </w:rPr>
              <w:t>Fusion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2.квартира 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4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1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.земельный участок (долевая 1012/5862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Табакаевой Т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земельный участок (долевая 1012/1954)</w:t>
            </w:r>
          </w:p>
        </w:tc>
        <w:tc>
          <w:tcPr>
            <w:tcW w:w="18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долевая 68/186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ентьева Н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8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8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мошина  А.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6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Тимошиной А.О.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185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 Тимошиной А.О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нова Л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ind w:left="72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мозова И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5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71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Тормозовой И.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1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71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1118 Калина</w:t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Тормозовой И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7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ютюнник В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60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Тютюнник В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5051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¼ доли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Тайота «Королла»</w:t>
            </w:r>
          </w:p>
        </w:tc>
      </w:tr>
      <w:tr>
        <w:trPr>
          <w:trHeight w:val="31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дина Н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403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 земельный участок (долевая ½)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2. жилой дом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8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Фадиной Н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630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 земельный участок (долевая ½)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2. жилой дом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(долев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8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а/м  ВАЗ 2107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ГАЗ 53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  Фадиной Н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йрутдинова Л.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510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9 доли0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ВАЗ 217030, </w:t>
            </w:r>
            <w:r>
              <w:rPr>
                <w:color w:val="000000"/>
                <w:lang w:val="en-US"/>
              </w:rPr>
              <w:t>PRIORA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 Хайрутдиновой Л.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  Хайрутдиновой Л.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Хайрутдиновой Л.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7096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9 доли)</w:t>
            </w:r>
          </w:p>
        </w:tc>
        <w:tc>
          <w:tcPr>
            <w:tcW w:w="18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9 доли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лимова З.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1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 доли)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1. Жилой дом 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4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Халимовой З.Р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775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емельный участок 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  Халимовой З.Р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брова Т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13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Храбровой Т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53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нова Т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108" w:righ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по особым поручениям отдел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6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2/3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Садов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Хариновой Т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3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нова Е.В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63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SKODA OCTAVIA TUR</w:t>
            </w:r>
          </w:p>
        </w:tc>
      </w:tr>
      <w:tr>
        <w:trPr>
          <w:trHeight w:val="48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Хариновой Е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2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45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Хариновой Е.В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2 доли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ванская О.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9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 (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 Хованской О.Л</w:t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врина И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9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(долев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Ховриной И.Ю.</w:t>
            </w:r>
          </w:p>
        </w:tc>
        <w:tc>
          <w:tcPr>
            <w:tcW w:w="22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мае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8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Лада – Калина 1117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Чемаевой Е.В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моданова Е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5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(пользование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Чемодановой Е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358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цикл УРАЛ</w:t>
            </w:r>
          </w:p>
        </w:tc>
      </w:tr>
      <w:tr>
        <w:trPr>
          <w:trHeight w:val="28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Чемодановой Е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ильникова С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266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21100</w:t>
            </w:r>
          </w:p>
        </w:tc>
      </w:tr>
      <w:tr>
        <w:trPr>
          <w:trHeight w:val="3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Чистильниковой С.Ю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дько Е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18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Шадько Е.Д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225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7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 ВАЗ 210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Шадько Е.Д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кирова Г.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емельный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илой дом 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restart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Шакировой Г.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73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 (долевая 1/2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 Misubishi Lancer</w:t>
            </w:r>
          </w:p>
        </w:tc>
      </w:tr>
      <w:tr>
        <w:trPr>
          <w:trHeight w:val="24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илой дом (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0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Шакировой Г.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0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61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Шакировой Г.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утова Т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79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 (долевая 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Шутовой Т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00</w:t>
            </w:r>
          </w:p>
        </w:tc>
        <w:tc>
          <w:tcPr>
            <w:tcW w:w="2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6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/м  ВАЗ 2121</w:t>
            </w:r>
          </w:p>
        </w:tc>
      </w:tr>
      <w:tr>
        <w:trPr>
          <w:trHeight w:val="28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Шутовой Т.Н.</w:t>
            </w:r>
          </w:p>
        </w:tc>
        <w:tc>
          <w:tcPr>
            <w:tcW w:w="22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38" w:gutter="0" w:header="0" w:top="16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29:00Z</dcterms:created>
  <dc:creator>ФМС России</dc:creator>
  <dc:description/>
  <cp:keywords/>
  <dc:language>en-US</dc:language>
  <cp:lastModifiedBy>Старостина</cp:lastModifiedBy>
  <dcterms:modified xsi:type="dcterms:W3CDTF">2011-05-17T09:39:00Z</dcterms:modified>
  <cp:revision>213</cp:revision>
  <dc:subject/>
  <dc:title>№</dc:title>
</cp:coreProperties>
</file>