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10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1980"/>
        <w:gridCol w:w="2160"/>
        <w:gridCol w:w="1728"/>
        <w:gridCol w:w="1620"/>
        <w:gridCol w:w="1882"/>
      </w:tblGrid>
      <w:tr>
        <w:trPr>
          <w:trHeight w:val="735" w:hRule="atLeast"/>
        </w:trPr>
        <w:tc>
          <w:tcPr>
            <w:tcW w:w="1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 федеральных государственных гражданских служащих 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МС России по Ульяновской области за 2009 год.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2009 г. (руб.)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фонов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ой О.В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льзование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на О.П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5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ов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705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51%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Шевроле-авео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Тайота-кариб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ранова 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7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4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баевой О.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1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102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а И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ВАЗ-21150 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а Л.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0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6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ой Л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4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 ВАЗ-11113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ой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а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чкарев А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3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чкарева А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2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чкарева А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чкарева А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овская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3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овск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а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63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7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ой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8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ВАЗ-21011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а Т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78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ой Т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 </w:t>
            </w:r>
            <w:r>
              <w:rPr>
                <w:color w:val="000000"/>
                <w:lang w:val="en-US"/>
              </w:rPr>
              <w:t>BMW</w:t>
            </w:r>
            <w:r>
              <w:rPr>
                <w:color w:val="000000"/>
              </w:rPr>
              <w:t>-520</w:t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ой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ухова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05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9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уховой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а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2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ой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ой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ова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86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5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овой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5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овой Е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5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а Е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33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  <w:lang w:val="en-US"/>
              </w:rPr>
              <w:t>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ой Е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3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3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Вольво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ой Е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ахтина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80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а 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а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44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3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11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ой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7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левая 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ВАЗ 2111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цин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9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циной Н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Э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72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ой Э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Хендай-акцент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17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чин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63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чина 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58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ой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2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ой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икова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69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</w:t>
            </w:r>
            <w:r>
              <w:rPr>
                <w:color w:val="000000"/>
                <w:lang w:val="en-US"/>
              </w:rPr>
              <w:t xml:space="preserve"> 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ой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ушк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ушкин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ъянов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84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ъянова 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укъянова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кин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58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киной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99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яшина Г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5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ьянов Д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Мартьянова Д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ьянова Д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ьянова Д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н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форов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4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ой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ой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а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46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ой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3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 ГАЗ 322132</w:t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ой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енко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офьева И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8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2/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офьевой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RTNAULT  SYMBOL EX 1493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хова  О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4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ховой О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</w:t>
            </w:r>
            <w:r>
              <w:rPr>
                <w:color w:val="000000"/>
                <w:lang w:val="en-US"/>
              </w:rPr>
              <w:t>TOYONA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COROLLA</w:t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гурова М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а Г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40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ае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3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а С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09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АЗ-210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й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ШЕВРОЛЕ НИВ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донова Ю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доновой Ю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мирнова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93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ой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68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RENAULT SYMBOL LE2 NRA</w:t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ькин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50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ой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-21102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ой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ова Н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07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овой Н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 КИА СПЕКТРА</w:t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исамутдинова А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8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КАМАЗ 5510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самутдиновой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КАМАЗ 5510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Н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 Н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 210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Н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кова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ковой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ае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6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ох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пелева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2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3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пелевой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2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5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8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1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 м ФОРД  ФОКУС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илова Н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7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пак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8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пак 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а Н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0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ой Н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льзование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1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3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   11119 (Калина)</w:t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77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4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нина Е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специалист 3 разря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69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АДА-КАЛИНА</w:t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14:00Z</dcterms:created>
  <dc:creator>ФМС России</dc:creator>
  <dc:description/>
  <dc:language>en-US</dc:language>
  <cp:lastModifiedBy>ФМС России</cp:lastModifiedBy>
  <dcterms:modified xsi:type="dcterms:W3CDTF">2010-05-17T11:57:00Z</dcterms:modified>
  <cp:revision>13</cp:revision>
  <dc:subject/>
  <dc:title>№</dc:title>
</cp:coreProperties>
</file>