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Сведения о доходах, расходах федеральных государственных служащих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деления УФМС России по ХМАО-Югре в г.Нягань за 2012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1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658"/>
        <w:gridCol w:w="1333"/>
        <w:gridCol w:w="1573"/>
        <w:gridCol w:w="921"/>
        <w:gridCol w:w="1312"/>
        <w:gridCol w:w="1466"/>
        <w:gridCol w:w="1398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нициалы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екларирован-ного годового дохода за 2012 год (руб.)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тманец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ьяна Александро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54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жкова Валентина Александро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79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 в общежитии (най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уруков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 Михайло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98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япин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ис Михайлови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отде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5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пина Д.М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73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ндай Акце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вк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 Владимирови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отде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95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амонова Татьяна Владимиро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отде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28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най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 Артамоновой Т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най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хоров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 Юрье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разряда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60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ровой Г.Ю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9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ровой Г.Ю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, член семьи собственник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инев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леся Владимировна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-эксперт отде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49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циальный най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льцваген Пол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невой О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88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циальный най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Вил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невой О.В.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циальный най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ндауров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лена Валерьевна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азряда отде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78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 Кандауровой Е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47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04:00Z</dcterms:created>
  <dc:creator>209_2</dc:creator>
  <dc:description/>
  <cp:keywords/>
  <dc:language>en-US</dc:language>
  <cp:lastModifiedBy>Наталья</cp:lastModifiedBy>
  <dcterms:modified xsi:type="dcterms:W3CDTF">2013-08-17T06:04:00Z</dcterms:modified>
  <cp:revision>11</cp:revision>
  <dc:subject/>
  <dc:title/>
</cp:coreProperties>
</file>