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Белоярский за 2012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11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иков Александр Александро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икова А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йм на период работы в МУЗ «БЦРБ»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шикова А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4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КО 520-433362; трактор МТЗ-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р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цубиси Диаман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лебород И.Н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ц.найм)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государственной гражданской  службы 3 разря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4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36:00Z</dcterms:created>
  <dc:creator>209_4</dc:creator>
  <dc:description/>
  <cp:keywords/>
  <dc:language>en-US</dc:language>
  <cp:lastModifiedBy>Наталья</cp:lastModifiedBy>
  <dcterms:modified xsi:type="dcterms:W3CDTF">2013-08-17T05:54:00Z</dcterms:modified>
  <cp:revision>16</cp:revision>
  <dc:subject/>
  <dc:title/>
</cp:coreProperties>
</file>