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/>
      </w:pPr>
      <w:r>
        <w:rPr>
          <w:b/>
          <w:u w:val="single"/>
        </w:rPr>
        <w:t>Отдела УФМС России по ХМАО-Югре в г.Нефтеюганске  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440"/>
        <w:gridCol w:w="1790"/>
        <w:gridCol w:w="910"/>
        <w:gridCol w:w="1251"/>
        <w:gridCol w:w="1469"/>
        <w:gridCol w:w="1420"/>
      </w:tblGrid>
      <w:tr>
        <w:trPr>
          <w:trHeight w:val="6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-ного годового дохода за 2012 год (руб.)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ind w:lef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а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Владими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8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Land Cruiser 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 8213В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Сабанина Е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анина Е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банина Е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ейманова Светлана Анато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18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Сулеймановой С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F 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Сулеймановой С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еймановой С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а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Алексе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16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Перевалова Д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9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алова Д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валова Д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атырева Елена Михай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Богатыревой Е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7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атыревой Е.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к Михаил Олег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8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Колесника М.О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794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ка М.О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ычева Наталья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ычевой Н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7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onda Accor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ычевой Н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бис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Никола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бисовой О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1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44108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Нефаз 9334-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исовой 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к Юли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0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ник Ю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8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к Ю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к Ю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виркина Олеся Александ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виркиной О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66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yundai Sonata; 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ВАЗ 11113; 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1;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МW</w:t>
            </w:r>
            <w:r>
              <w:rPr>
                <w:sz w:val="20"/>
                <w:szCs w:val="20"/>
              </w:rPr>
              <w:t xml:space="preserve"> 5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виркиной О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виркиной О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ест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Никола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ест Д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ест Д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ест Д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лаго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лаго С.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лаго С.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гильдина Лариса Пет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авгильдиной Л.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гильдиной Л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ынская Марина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ынской М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8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ia XM sorent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ынской М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ынской М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хина Алия Рафаи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хиной А.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иной А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а Олеся Борис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3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ой О.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0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 </w:t>
            </w:r>
            <w:r>
              <w:rPr>
                <w:sz w:val="20"/>
                <w:szCs w:val="20"/>
                <w:lang w:val="en-US"/>
              </w:rPr>
              <w:t>AS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ой О.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ой О.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л Елена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л Е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9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л Е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арова Лилия Ах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7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Л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3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Л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Л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тифуллина Флюза Миннихат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9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кая книж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ленская книж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тифуллиной Ф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ская книж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амр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5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1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ьшат Хасим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мовой Г.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3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мовой Г.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мовой Г.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42:00Z</dcterms:created>
  <dc:creator>medvea</dc:creator>
  <dc:description/>
  <cp:keywords/>
  <dc:language>en-US</dc:language>
  <cp:lastModifiedBy>Наталья</cp:lastModifiedBy>
  <cp:lastPrinted>2003-01-01T08:35:00Z</cp:lastPrinted>
  <dcterms:modified xsi:type="dcterms:W3CDTF">2013-08-16T13:02:00Z</dcterms:modified>
  <cp:revision>17</cp:revision>
  <dc:subject/>
  <dc:title>Сведения о доходах федеральных государственных служащих</dc:title>
</cp:coreProperties>
</file>