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Лангепас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8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6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308 </w:t>
            </w:r>
            <w:r>
              <w:rPr>
                <w:sz w:val="20"/>
                <w:szCs w:val="20"/>
                <w:lang w:val="en-US"/>
              </w:rPr>
              <w:t>sw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 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3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ство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вариществ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ство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вариществ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Нисан Кашка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нара Хурматулл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-эксперт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пользовате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Геннад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ндивидуальное жилищное строительств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4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(членство </w:t>
              <w:br/>
              <w:t>в товариществ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ство </w:t>
              <w:br/>
              <w:t>в товариществ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ленство </w:t>
              <w:br/>
              <w:t>в кооператив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лео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жел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ьян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20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кой  А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200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цкой А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кой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ая Галина Геннад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ой Г.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8:00Z</dcterms:created>
  <dc:creator>210_1</dc:creator>
  <dc:description/>
  <cp:keywords/>
  <dc:language>en-US</dc:language>
  <cp:lastModifiedBy>Наталья</cp:lastModifiedBy>
  <dcterms:modified xsi:type="dcterms:W3CDTF">2013-08-17T05:59:00Z</dcterms:modified>
  <cp:revision>13</cp:revision>
  <dc:subject/>
  <dc:title/>
</cp:coreProperties>
</file>