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Нижневартовском район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25"/>
        <w:gridCol w:w="1333"/>
        <w:gridCol w:w="1727"/>
        <w:gridCol w:w="921"/>
        <w:gridCol w:w="1312"/>
        <w:gridCol w:w="1466"/>
        <w:gridCol w:w="1398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исеев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ьга Абдулрагим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 отделения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5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ВАЗ - 210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исеевой О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бщая долевая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еспальченк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ена Александр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5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олевая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альченко Е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448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(общая 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стная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 213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альченко Е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стевк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талия Михайл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0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олевая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лен семьи собственника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 незавершенного строительства 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тевко Н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745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седес Бенц МЛ-32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цубиши Гранди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тевко Н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олевая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тевко Н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ыков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ихаил Александрович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76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версал Форд Бронк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кова М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3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йота Коро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кова М.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удри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стасия Серге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2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биков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дуард Хайрул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территориаль-ного пунк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.г.т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аганск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2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оциальный найм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 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евроле Ни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икова Э.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44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икова Э.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икова Э.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икова Э.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анилю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ри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сильев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разряда территориаль-ного пунк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гт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аганск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28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евралет Лаче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илюк И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87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м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индивидуальная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м (индивидуальный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индивидуальный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,4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 210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илюк И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илюк И.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ме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ыстров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риса Михайл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территориаль-ного пунк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1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индивидуальная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индивидуальная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индивидуальная)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нязев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ина Сабир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риториаль-ного пунк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6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ссан Кашка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рова Алена Юрье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риториаль-ного пункт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2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ind w:left="-181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йота Вит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4:00Z</dcterms:created>
  <dc:creator>209_2</dc:creator>
  <dc:description/>
  <cp:keywords/>
  <dc:language>en-US</dc:language>
  <cp:lastModifiedBy>Наталья</cp:lastModifiedBy>
  <dcterms:modified xsi:type="dcterms:W3CDTF">2013-08-17T06:24:00Z</dcterms:modified>
  <cp:revision>14</cp:revision>
  <dc:subject/>
  <dc:title/>
</cp:coreProperties>
</file>