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/>
      </w:pPr>
      <w:r>
        <w:rPr>
          <w:b/>
          <w:u w:val="single"/>
        </w:rPr>
        <w:t>отдела УФМС России по ХМАО-Югре в Сургутском районе з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440"/>
        <w:gridCol w:w="1800"/>
        <w:gridCol w:w="900"/>
        <w:gridCol w:w="1251"/>
        <w:gridCol w:w="1469"/>
        <w:gridCol w:w="1469"/>
      </w:tblGrid>
      <w:tr>
        <w:trPr>
          <w:trHeight w:val="9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-ного годового дохода за 2012 год (руб.)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нина Марина Анато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ниной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рожкова Галина Ива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– начальник отделения в г.Лян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2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индивидуальная);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фактическое предоставление 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лодочный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рожковой Г.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лодочный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,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рьянов Яков Юр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  <w:br/>
              <w:t xml:space="preserve">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а Татьяна Анато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ой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законченное строительст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ой Т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 общежити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а Наталья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1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комнаты в квартире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йм)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ой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комнаты в 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йм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Шиврол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я Сид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ой Н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омнаты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Татьяна Арнольд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ой Т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тьева Наталья Владимир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Леонтьевой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 </w:t>
            </w:r>
            <w:r>
              <w:rPr>
                <w:sz w:val="20"/>
                <w:szCs w:val="20"/>
                <w:lang w:val="en-US"/>
              </w:rPr>
              <w:t>ASX 2.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ой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а Татьяна Анато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баренда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оловьевой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б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Спасио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Торнео Конект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ой Т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аралеев Рифхат Рифхат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б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оматова Татьяна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 (индивидуальный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аломатовой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88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;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ауре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матовой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матовой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знева Ольга Никола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3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ой 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Церат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зневой О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фо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ой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ой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ой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ева Асуда Мирзага кыз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евай А.М.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корпи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арев Александр Никола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– экспер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sz w:val="20"/>
                <w:szCs w:val="20"/>
              </w:rPr>
              <w:t>(служебный найм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ундай -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рева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йм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рева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рева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ый найм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М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ргия Мирзага кы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  <w:br/>
              <w:t>3 разряд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ди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ьгуль Ережеп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в г.Лян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С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иевой Г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Рустам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.Лян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безвозмездного пользовани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аровой Е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безвозмездного поль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вролет Круз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Е.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говор безвозмездного пользовани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а Любовь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ерриториального пункта в пос.Нижнесортымский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безвозмездного поль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ой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безвозмездного поль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горь Анатол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ерриториального пункта в пос.Федоровск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индивидуальный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Суперб;</w:t>
            </w:r>
          </w:p>
          <w:p>
            <w:pPr>
              <w:pStyle w:val="Normal"/>
              <w:ind w:left="-79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прицеп КМ 38284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ушок Наталья Анатол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территориального пункта в пос.Федоровс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ушок Н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утленде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шок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тонина Ольга Александ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территориального пункта в пос.Федоровск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ониной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8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тониной О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ар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Александ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территориального пункта в пос.Солнечный отдел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евой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аревой М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сия Равил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мовой Г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9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мовой Г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мовой Г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ой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ой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каева София Сейфул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пункта в п.Солнечный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каевой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03:00Z</dcterms:created>
  <dc:creator>medvea</dc:creator>
  <dc:description/>
  <cp:keywords/>
  <dc:language>en-US</dc:language>
  <cp:lastModifiedBy>Наталья</cp:lastModifiedBy>
  <cp:lastPrinted>2012-05-02T09:25:00Z</cp:lastPrinted>
  <dcterms:modified xsi:type="dcterms:W3CDTF">2013-08-16T13:19:00Z</dcterms:modified>
  <cp:revision>49</cp:revision>
  <dc:subject/>
  <dc:title>Сведения о доходах федеральных государственных служащих</dc:title>
</cp:coreProperties>
</file>