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-Югре в г.Радужный за 2012 год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528"/>
        <w:gridCol w:w="1532"/>
        <w:gridCol w:w="1080"/>
        <w:gridCol w:w="1440"/>
        <w:gridCol w:w="1620"/>
        <w:gridCol w:w="1440"/>
      </w:tblGrid>
      <w:tr>
        <w:trPr>
          <w:trHeight w:val="42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12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48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ашин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й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1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ммерческий 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пруга Шашина С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имеет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ммерческий  най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шина С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шина С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ммерческий 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нгу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ьг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43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умани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7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упруг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уманиной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17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итсубиси </w:t>
            </w:r>
            <w:r>
              <w:rPr>
                <w:sz w:val="20"/>
                <w:lang w:val="en-US"/>
              </w:rPr>
              <w:t>AS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уманиной И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уманиной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джиева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сения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пециалист-эксперт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17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 Гаджиевой К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7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аджиевой К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име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валев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льг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ий специалист </w:t>
              <w:br/>
              <w:t>1 разря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2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валевой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30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алет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валевой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валевой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авленко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Юл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5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авл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кова Татья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ий специалист </w:t>
              <w:br/>
              <w:t>3 разря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4612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</w:rPr>
              <w:t>член семьи собственника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</w:rPr>
              <w:t>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ковой Т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4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1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ковой Т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</w:rPr>
              <w:t>член семьи собственник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35:00Z</dcterms:created>
  <dc:creator>209_4</dc:creator>
  <dc:description/>
  <cp:keywords/>
  <dc:language>en-US</dc:language>
  <cp:lastModifiedBy>Наталья</cp:lastModifiedBy>
  <dcterms:modified xsi:type="dcterms:W3CDTF">2013-08-16T13:52:00Z</dcterms:modified>
  <cp:revision>20</cp:revision>
  <dc:subject/>
  <dc:title/>
</cp:coreProperties>
</file>