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аппарата Управления ФМС России по ХМАО-Югр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620"/>
        <w:gridCol w:w="900"/>
        <w:gridCol w:w="1251"/>
        <w:gridCol w:w="1469"/>
        <w:gridCol w:w="1600"/>
      </w:tblGrid>
      <w:tr>
        <w:trPr>
          <w:trHeight w:val="7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-нного годового дохода за 2012 год (руб.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ind w:left="-12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ind w:left="-128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иммиграционного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жевский Андр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жевского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ИЕ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 Рамис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М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М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7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Наталь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ва Александр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визовой и регистрационной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 Елена Брони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OUTLAND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ой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ммерческий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ой О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ских Наталь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ских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овских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фуллин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фуллин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Светл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а Ири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ой И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ой И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Ма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а Анастаси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ой А.Ю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овой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аль Олес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шева Таиси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-</w:t>
              <w:br/>
              <w:t xml:space="preserve">ственного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я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ение учета и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Вероник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н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н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ицына Надежда Владислав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8/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а Ольг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 «Крепыш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Анастас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ой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ой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ой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оформления заграничных паспор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лачёва Светла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долевое участ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енковой Е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енковой Е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енковой Е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вина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вин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автоприцеп МЗСА-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ой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иновой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оутбэ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ение учетов и оказания государственных услуг в электронном вид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ославцева Алл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6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льг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  <w:br/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строительств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i El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Татья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ой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кса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вопросам граждан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нкина Я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нкиной Я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нкиной Я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нкиной Я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ой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ой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ой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ой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ой О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ой О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гунова Гузель Амерх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гуновой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Линиза Талг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Л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Т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ой Л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ткулова Любовь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ткуло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ткуло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шина Юл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 Лид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Airtre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ение межведомственного взаимодейств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а Ма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ой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f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ой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шева Евгения 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 период отпу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ходу за ребенком Вихровой М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шевой Е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житии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RSCHE CAYEN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лю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а Светла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ой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ой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ой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);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настас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ч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а Периханым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ой П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IS2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хвердиевой П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обеспечения паспортной и регистрационной рабо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адежда Ювенал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Fokus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Олег Дмитр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Еле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ой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ой Е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иктор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ых 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а Наталья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ла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а Ольг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y Get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ой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3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ой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ой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онно-аналитический отде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ветла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о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гина Окса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дулина Ма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Esku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дулиной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ение технической защиты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щенко Павел Никола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Fokus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-ma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Максим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РА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го М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а С.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 Анто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 1.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по вопросам трудовой миграции, беженцев и вынужденных переселенце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влюдова Майя Валер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д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юд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а Анастас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елан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ой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ой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ой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рде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канова Римма Рамаз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кановой Р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 Шевролет, лано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ир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Валент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Яна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ле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Татьяна Рагип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ой Т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ова  Ксения Вале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а Окс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ков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к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ковой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делопроизводства и режи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оя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к З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ская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жи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ск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енск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ар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вагончи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вагончи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хан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вагончи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а Диана Мит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вой Д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лодкова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Ларис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финансового и ресурсного обеспе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 Ю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под гараж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ур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 Руслан Серик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основного наним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ова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основного наним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чев Серге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«Шевролет-Нив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че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че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че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Марина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ой М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ой М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ле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– 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IX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ая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а Еле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ой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евой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Татьяна Бикбул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тар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основного наним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y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rai</w:t>
            </w:r>
            <w:r>
              <w:rPr>
                <w:sz w:val="20"/>
                <w:szCs w:val="20"/>
              </w:rPr>
              <w:t>7, лодка «Нема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емьи основного квартиросъемщ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й Т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емьи основного квартиро-съемщик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кате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йко-место в 2-х комнатной квартире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о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чник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мачников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юдмил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тдинова Надежд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RX-3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тдино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тдино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ой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кадрового обеспе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юк Еле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Y GET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юк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а «Авенс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ч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обым поруч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а Ксения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Обь 3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ой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говор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най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ой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ой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Серге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АР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а Ларис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нанима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ЛЬ КОСТ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ле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1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Е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Ольг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 «Маяк»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 «Водоканал»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вершенного строительства)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Ната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uz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ение правового обеспе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аксим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ой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ой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ru forest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а Наталь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аче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1:00Z</dcterms:created>
  <dc:creator>medvea</dc:creator>
  <dc:description/>
  <cp:keywords/>
  <dc:language>en-US</dc:language>
  <cp:lastModifiedBy>Наталья</cp:lastModifiedBy>
  <cp:lastPrinted>2012-05-02T09:25:00Z</cp:lastPrinted>
  <dcterms:modified xsi:type="dcterms:W3CDTF">2013-08-17T07:03:00Z</dcterms:modified>
  <cp:revision>16</cp:revision>
  <dc:subject/>
  <dc:title>Сведения о доходах федеральных государственных служащих</dc:title>
</cp:coreProperties>
</file>