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Сведения о доходах, расходах федеральных государственных служащих </w:t>
      </w:r>
    </w:p>
    <w:p>
      <w:pPr>
        <w:pStyle w:val="Normal"/>
        <w:jc w:val="center"/>
        <w:rPr/>
      </w:pPr>
      <w:r>
        <w:rPr>
          <w:b/>
          <w:u w:val="single"/>
        </w:rPr>
        <w:t>Отдела УФМС России по ХМАО-Югре в г.Сургуте за 2012 год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440"/>
        <w:gridCol w:w="1800"/>
        <w:gridCol w:w="900"/>
        <w:gridCol w:w="1440"/>
        <w:gridCol w:w="1620"/>
        <w:gridCol w:w="1440"/>
      </w:tblGrid>
      <w:tr>
        <w:trPr>
          <w:trHeight w:val="63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л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-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20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г. (руб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ав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48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янова Л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29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ндай Матри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яновой Л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бина Л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2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 Зыбиной Л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мянин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5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лужебное жиль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Хайлэн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мянина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4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лужебное жиль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мянина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лужебное жиль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вовар Т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-эксперт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вовар Т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оро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еев Р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8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нов Василий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-эксперт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а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ения паспортной работы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5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 Т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инспектор отделения паспортной работы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2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 Т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Ланд Круз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жо 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 Т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 Т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ьвова Р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ения паспортной работы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 Фие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 Львовой Р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94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пель</w:t>
            </w:r>
            <w:r>
              <w:rPr>
                <w:color w:val="000000"/>
                <w:sz w:val="20"/>
                <w:szCs w:val="20"/>
                <w:lang w:val="en-US"/>
              </w:rPr>
              <w:t>Insignia H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 Львовой Р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пицина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ения паспортной работы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пициной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2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пициной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пицыной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цало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-эксперт отделения паспортной работы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8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да СХ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цало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7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ат Дук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цало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а Н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специалист 1 разряда отделения паспортной работы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3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ой Н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Хендай </w:t>
            </w:r>
            <w:r>
              <w:rPr>
                <w:color w:val="000000"/>
                <w:sz w:val="20"/>
                <w:szCs w:val="20"/>
                <w:lang w:val="en-US"/>
              </w:rPr>
              <w:t>IX-</w:t>
            </w: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ой Н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ашева Р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разряда отделения паспортной работы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ашевой Р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4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льцваген Туар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лова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специалист 3 разряда отделения паспортной работы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 Сусловой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ина Е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ения по оформлению заграничных паспор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9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иной Е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исан Алме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3962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нда Цыв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ок Н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инспектор отделения регистрацион-ного учета населени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ок Н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 Фьюж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як А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ения регистрацион-ного учета населени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як А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исан Х-</w:t>
            </w:r>
            <w:r>
              <w:rPr>
                <w:color w:val="000000"/>
                <w:sz w:val="20"/>
                <w:szCs w:val="20"/>
                <w:lang w:val="en-US"/>
              </w:rPr>
              <w:t>TRAL 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як А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як А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шапова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ения регистрационного учета населения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7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шаповой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6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7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шаповой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етина А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-эксперт отделения регистрационного учета населения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8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етиной А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75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эу мат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етиной А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кель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специалист 3 разряда отделения регистрационного учета населения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34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кель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гушова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инспектор отделен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оформлению заграничных паспортов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3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зуки гранд вит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хтеева О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инспектор отделен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оформлению заграничных паспортов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хтеевой О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2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Рав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акаева Л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инспектор отделен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оформлению заграничных паспортов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ндай Гет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акаевой Л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8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, 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тенко Э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пектор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ен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формлению заграничных паспортов отде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а Пикан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тенко Э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деева Д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пектор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ен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формлению заграничных паспортов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ндай Ела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шева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пектор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ен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формлению заграничных паспортов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шевой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6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шевой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ясова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пектор отделения по оформлению заграничных паспортов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ясовой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а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пектор отделения по оформлению заграничных паспор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ой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9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вместн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анова Н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пектор отделен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оформлению заграничных паспортов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уди </w:t>
            </w: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 xml:space="preserve">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ановой Н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33023-20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3302 – 1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2705 – 1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31105 – 3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330232 – 4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32213 – 1 ед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322132 – 2 </w:t>
            </w:r>
            <w:r>
              <w:rPr>
                <w:color w:val="000000"/>
                <w:sz w:val="20"/>
                <w:szCs w:val="20"/>
              </w:rPr>
              <w:t>ед</w:t>
            </w:r>
            <w:r>
              <w:rPr>
                <w:color w:val="000000"/>
                <w:sz w:val="20"/>
                <w:szCs w:val="20"/>
                <w:lang w:val="en-US"/>
              </w:rPr>
              <w:t>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Renault logan – 4</w:t>
            </w:r>
            <w:r>
              <w:rPr>
                <w:color w:val="000000"/>
                <w:sz w:val="20"/>
                <w:szCs w:val="20"/>
              </w:rPr>
              <w:t>ед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Mitsubishi outlander 1 </w:t>
            </w:r>
            <w:r>
              <w:rPr>
                <w:color w:val="000000"/>
                <w:sz w:val="20"/>
                <w:szCs w:val="20"/>
              </w:rPr>
              <w:t>ед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land cruiser –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Kia optima – 3 </w:t>
            </w:r>
            <w:r>
              <w:rPr>
                <w:color w:val="000000"/>
                <w:sz w:val="20"/>
                <w:szCs w:val="20"/>
              </w:rPr>
              <w:t>ед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Volkswagen touareg – 1 </w:t>
            </w:r>
            <w:r>
              <w:rPr>
                <w:color w:val="000000"/>
                <w:sz w:val="20"/>
                <w:szCs w:val="20"/>
              </w:rPr>
              <w:t>ед</w:t>
            </w:r>
            <w:r>
              <w:rPr>
                <w:color w:val="000000"/>
                <w:sz w:val="20"/>
                <w:szCs w:val="20"/>
                <w:lang w:val="en-US"/>
              </w:rPr>
              <w:t>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oyota avensis – 1 </w:t>
            </w:r>
            <w:r>
              <w:rPr>
                <w:color w:val="000000"/>
                <w:sz w:val="20"/>
                <w:szCs w:val="20"/>
              </w:rPr>
              <w:t>ед</w:t>
            </w:r>
            <w:r>
              <w:rPr>
                <w:color w:val="000000"/>
                <w:sz w:val="20"/>
                <w:szCs w:val="20"/>
                <w:lang w:val="en-US"/>
              </w:rPr>
              <w:t>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oyota camry – 1 </w:t>
            </w:r>
            <w:r>
              <w:rPr>
                <w:color w:val="000000"/>
                <w:sz w:val="20"/>
                <w:szCs w:val="20"/>
              </w:rPr>
              <w:t>ед</w:t>
            </w:r>
            <w:r>
              <w:rPr>
                <w:color w:val="000000"/>
                <w:sz w:val="20"/>
                <w:szCs w:val="20"/>
                <w:lang w:val="en-US"/>
              </w:rPr>
              <w:t>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 5337 – 1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04405 – 1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-440-4 – 1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 – 520 Д – 1 ед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-510 – 2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-5557-10 – 1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-45714К-2 – 1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З 32053-60-1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54С-1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53-0000010-21 – 1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5-0000010-13-2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53-0000010-2111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7-0000010 – 1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5-0000010-13 – 1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 6520 – 1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 65115-И3-1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 65111 – 1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65115С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 131Н-1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131 – 1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ВЗ 3976-011- 1 ед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433362 – 1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ановой Н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ановой Н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пулова Ю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ения по оформлению заграничных паспортов отде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7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а Р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унов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ения по оформлению заграничных паспортов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уновой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6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– Ланд – Круз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к л/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уновой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их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ения регистрации и миграционного учета иностранных гражд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их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8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их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ко А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инспектор отделения регистрации и миграционного учета иностранных гражд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ский бил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ко А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3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ва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инспектор отделения регистрации и миграционного учета иностранных граждан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вой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4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Ипсум автоприцеп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вой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вой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вой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ая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ения регистрации и миграционного учета иностранных граждан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й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а И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ения регистрации и миграционного учета иностранных граждан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ой И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цубиси Ланс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ой И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болотина Светла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тарший инспектор отделен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и и миграционного учета иностранных граждан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лужеб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роле Кр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 Заболотиной С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0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лужеб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роле Лацет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 Заболотиной С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лужебный най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ельми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дина Изил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Инспектор отделен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и и миграционного учета иностранных граждан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6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льминой М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5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да Октави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ельминой М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ая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разряда отделен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страции и миграционного учета иностранных граждан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рдер на жилое помещ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ой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эит Вэл СС 6460 ФМК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ой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ой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упко В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ения иммиграцион-ного контр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 Цупко В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 Цупко В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 Цупко В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рбакова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инспектор отделения иммиграцион-ного контрол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исан Мар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инский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рший инспектор отделен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миграцион-ного контрол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0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9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А Р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инского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инского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малиев Ф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ения иммиграцион-ного контр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варова Э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рший инспектор отделения паспортной раб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варовой Э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варовой Э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юхо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ения иммиграцион-ного контр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юховой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899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юховой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мратов И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ения иммиграцион-ного контр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мратова И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мратова И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ржико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ли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ения иммиграцион-ного контр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, 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ржикова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фактическое предоставление, член семьи собственн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ики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толи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 отделения иммиграцион-ного контр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ни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 Евген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жер по должности инспектора отделения иммиграцион-ного контр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4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21Р легковой се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21:00Z</dcterms:created>
  <dc:creator>Olla-la</dc:creator>
  <dc:description/>
  <cp:keywords/>
  <dc:language>en-US</dc:language>
  <cp:lastModifiedBy>Наталья</cp:lastModifiedBy>
  <cp:lastPrinted>2012-05-02T11:25:00Z</cp:lastPrinted>
  <dcterms:modified xsi:type="dcterms:W3CDTF">2013-08-16T13:13:00Z</dcterms:modified>
  <cp:revision>278</cp:revision>
  <dc:subject/>
  <dc:title/>
</cp:coreProperties>
</file>