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ения УФМС России по ХМАО-Югре в г.Пыть-Ях за 2012 год</w:t>
      </w:r>
    </w:p>
    <w:p>
      <w:pPr>
        <w:pStyle w:val="Normal"/>
        <w:ind w:left="-90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 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800"/>
        <w:gridCol w:w="1080"/>
        <w:gridCol w:w="1440"/>
        <w:gridCol w:w="1620"/>
        <w:gridCol w:w="144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. (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силиця Татьян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СХ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кеева Елена Фед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терсон Светла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истяков Дмитр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);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;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Шеврале Ла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ильмановой Н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Фольксваген Дж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а Неля На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5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Щербаковой Н.Н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а Фарзана Калимул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земли сельхоз назначения)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ьяновой Ф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емли сельхоз назначения)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нда Одиссей; Хюндай </w:t>
            </w:r>
            <w:r>
              <w:rPr>
                <w:sz w:val="20"/>
                <w:lang w:val="en-US"/>
              </w:rPr>
              <w:t>N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ой Ф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нская Надежд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07:00Z</dcterms:created>
  <dc:creator>Olla-la</dc:creator>
  <dc:description/>
  <cp:keywords/>
  <dc:language>en-US</dc:language>
  <cp:lastModifiedBy>Наталья</cp:lastModifiedBy>
  <dcterms:modified xsi:type="dcterms:W3CDTF">2013-08-16T13:49:00Z</dcterms:modified>
  <cp:revision>22</cp:revision>
  <dc:subject/>
  <dc:title>Отделение УФМС России по Ханты-Мансийскому автономному округу – Югре в г</dc:title>
</cp:coreProperties>
</file>