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г.Мегионе за 2012 год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440"/>
        <w:gridCol w:w="1888"/>
        <w:gridCol w:w="992"/>
        <w:gridCol w:w="1440"/>
        <w:gridCol w:w="1620"/>
        <w:gridCol w:w="1440"/>
      </w:tblGrid>
      <w:tr>
        <w:trPr>
          <w:trHeight w:val="42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годового дох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2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48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6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ой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9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жип Комман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атья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74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258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ндай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Век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оровинская Гали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тарший специалист </w:t>
              <w:br/>
              <w:t>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95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оровинской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32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доводческ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я Си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«Ноу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лишин 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Ильгиз Да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 xml:space="preserve">  </w:t>
            </w:r>
            <w:r>
              <w:rPr>
                <w:sz w:val="20"/>
              </w:rPr>
              <w:t xml:space="preserve">Старший специалист </w:t>
              <w:br/>
              <w:t xml:space="preserve">1 разряд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49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К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шина И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4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шина И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олев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колзина Ма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тарший специалист </w:t>
              <w:br/>
              <w:t xml:space="preserve">1 разряд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67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ель Астра </w:t>
              <w:br/>
              <w:t>А-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мандияров Алексей Минлига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2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але-Лачетти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2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ела Гагик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28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16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льксваген Пасс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виных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р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0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36:00Z</dcterms:created>
  <dc:creator>Olla-la</dc:creator>
  <dc:description/>
  <cp:keywords/>
  <dc:language>en-US</dc:language>
  <cp:lastModifiedBy>Наталья</cp:lastModifiedBy>
  <cp:lastPrinted>2012-05-02T09:21:00Z</cp:lastPrinted>
  <dcterms:modified xsi:type="dcterms:W3CDTF">2013-08-16T13:46:00Z</dcterms:modified>
  <cp:revision>22</cp:revision>
  <dc:subject/>
  <dc:title/>
</cp:coreProperties>
</file>