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а УФМС России по ХМАО-Югре в г.Ханты-Мансийске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440"/>
        <w:gridCol w:w="1800"/>
        <w:gridCol w:w="900"/>
        <w:gridCol w:w="1251"/>
        <w:gridCol w:w="1449"/>
        <w:gridCol w:w="1469"/>
      </w:tblGrid>
      <w:tr>
        <w:trPr>
          <w:trHeight w:val="59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-ного годового дохода за 2012 год (руб.)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ind w:left="-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а Ири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 Комби Хетчбек Шевроле Спар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ой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универсал </w:t>
            </w:r>
            <w:r>
              <w:rPr>
                <w:sz w:val="20"/>
                <w:szCs w:val="20"/>
                <w:lang w:val="en-US"/>
              </w:rPr>
              <w:t>Subaru Tribec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вой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вой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3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3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Юл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елис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ой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ой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Окса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бер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сем Хамат-Салих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берг Г.Х-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Лачет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берг Г.Х-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Виктори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нбаева Марина Вита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нбаевой М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а К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а К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а К.А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Римма Шам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аре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ой Р.Ш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аре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ой Р.Ш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аре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Олеся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ова Любовь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овой Л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овой Л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н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ной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ева Людмила Николае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ой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, лансер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й УАЗ 339625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везде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fmot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Надежд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30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арина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ерриториаль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.Горноправд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21:00Z</dcterms:created>
  <dc:creator>medvea</dc:creator>
  <dc:description/>
  <cp:keywords/>
  <dc:language>en-US</dc:language>
  <cp:lastModifiedBy>Наталья</cp:lastModifiedBy>
  <cp:lastPrinted>2012-05-02T09:25:00Z</cp:lastPrinted>
  <dcterms:modified xsi:type="dcterms:W3CDTF">2013-08-16T13:16:00Z</dcterms:modified>
  <cp:revision>11</cp:revision>
  <dc:subject/>
  <dc:title>Сведения о доходах федеральных государственных служащих</dc:title>
</cp:coreProperties>
</file>