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Югорск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58"/>
        <w:gridCol w:w="1333"/>
        <w:gridCol w:w="1573"/>
        <w:gridCol w:w="921"/>
        <w:gridCol w:w="1312"/>
        <w:gridCol w:w="1466"/>
        <w:gridCol w:w="1398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Леонид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6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 xml:space="preserve">vitz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ой С.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585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ivi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ой С.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ой С.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ой Е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а Ольга Игор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– эксперт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18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ой О.И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е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86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ой Е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ой Е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Никола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Михайл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8:00Z</dcterms:created>
  <dc:creator>210_1</dc:creator>
  <dc:description/>
  <cp:keywords/>
  <dc:language>en-US</dc:language>
  <cp:lastModifiedBy>Наталья</cp:lastModifiedBy>
  <dcterms:modified xsi:type="dcterms:W3CDTF">2013-08-17T06:11:00Z</dcterms:modified>
  <cp:revision>16</cp:revision>
  <dc:subject/>
  <dc:title/>
</cp:coreProperties>
</file>