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Советском район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85"/>
        <w:gridCol w:w="1333"/>
        <w:gridCol w:w="1573"/>
        <w:gridCol w:w="921"/>
        <w:gridCol w:w="1312"/>
        <w:gridCol w:w="1466"/>
        <w:gridCol w:w="179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зд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305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иной Е.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706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 Яковл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66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ой С.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ой С.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чикова Наталья Александ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37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рянчиковой Н.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33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Solary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а Наталья Степан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71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 Hover H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74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La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81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говор безвозмездного пользовани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да» ИЖ 2126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8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( член семьи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жильц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-риального пункта в по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онерский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57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35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андров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разряда террито-риального пункта в пос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ионерский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34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22:00Z</dcterms:created>
  <dc:creator>210_1</dc:creator>
  <dc:description/>
  <cp:keywords/>
  <dc:language>en-US</dc:language>
  <cp:lastModifiedBy>Наталья</cp:lastModifiedBy>
  <dcterms:modified xsi:type="dcterms:W3CDTF">2013-08-17T06:34:00Z</dcterms:modified>
  <cp:revision>10</cp:revision>
  <dc:subject/>
  <dc:title/>
</cp:coreProperties>
</file>