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/>
      </w:pPr>
      <w:r>
        <w:rPr>
          <w:b/>
          <w:u w:val="single"/>
        </w:rPr>
        <w:t>Отдела УФМС России по ХМАО-Югре в г.Нижневартовске за 2012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0"/>
        <w:gridCol w:w="1790"/>
        <w:gridCol w:w="910"/>
        <w:gridCol w:w="1251"/>
        <w:gridCol w:w="1469"/>
        <w:gridCol w:w="1469"/>
      </w:tblGrid>
      <w:tr>
        <w:trPr>
          <w:trHeight w:val="56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-ного годового дохода за 2012 год (руб.)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ind w:left="-79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зде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иля Раис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Паздериной Р.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9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Eskap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здериной Р.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м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ур Фану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8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ская книж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ская книж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PASSA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манова Т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манов Вадим Вагиз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5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манова В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манова В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яхмет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Юр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6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Шаяхметовой С.Ю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35 2,0 </w:t>
            </w:r>
            <w:r>
              <w:rPr>
                <w:sz w:val="20"/>
                <w:szCs w:val="20"/>
                <w:lang w:val="en-US"/>
              </w:rPr>
              <w:t>GL A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аяхметовой С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 Алексей Геннад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4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ё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йсан Рифкат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07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ёмы Л.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ёмы Л.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ёмы Л.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яко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дежда Игор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атина Елена Геннад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паспортной работы 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-TRAI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атиной Е.Г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ова Татьяна Викто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паспортной работы 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Симоновой Т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37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ородный участок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Либерти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З-311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универсал Грейт </w:t>
            </w:r>
            <w:r>
              <w:rPr>
                <w:sz w:val="20"/>
                <w:szCs w:val="20"/>
                <w:lang w:val="en-US"/>
              </w:rPr>
              <w:t>WAL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овой Т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овой Т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ова Анастасия Игор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паспортной работы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92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ценко Лилия Валер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паспортной работы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9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ценко Л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59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ценко Л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абельникова Дарья Викто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паспортной работы 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3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абельниковой Д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генова Светлана Витал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отделения паспортной работы 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5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геновой С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97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геновой С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ько Елена Анатол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регистрационного учета населения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ько Е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9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сько Е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зняк Зиновия Павл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регистрационного учета населения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участок (членская книж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зняк З.П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ская книж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Теан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зняк З.П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ндт Ирина Владими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 отделения регистрационного учета населения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3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ндт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78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азда </w:t>
            </w:r>
            <w:r>
              <w:rPr>
                <w:sz w:val="20"/>
                <w:szCs w:val="20"/>
                <w:lang w:val="en-US"/>
              </w:rPr>
              <w:t>CX 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ндт И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ндт И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ндт И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рамш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юз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ва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регистрационного учета населения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9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урамшиной Г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62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урамшиной Г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рамшиной Г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ым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Валер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ения регистрационного учета населения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3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хетди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Александ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отделения регистрационного учета населения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рхетдиновой Е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68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6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рхетдиновой Е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танова Наталья Никола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регистрационного учета населения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7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Руникс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тановой Н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тановой Н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тановой Н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лим Лилия Валер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регистрационного учета населения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им Л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73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говор коммерческого найм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Нив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им Л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им Л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 Владимир Никола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ения по оформлению заграничных паспортов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25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членская книж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ская книж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а В.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LIA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а В.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ч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Юр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ения по оформлению заграничных паспортов 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8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вроле А</w:t>
            </w:r>
            <w:r>
              <w:rPr>
                <w:sz w:val="20"/>
                <w:szCs w:val="20"/>
                <w:lang w:val="en-US"/>
              </w:rPr>
              <w:t>VE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чевой Е.Ю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отова Елена Игор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по оформлению заграничных паспортов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4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отовой Е.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отовой Е.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вед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Викто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-эксперт отделения по оформлению заграничных паспортов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9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iida Lati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ой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Борис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по оформлению заграничных паспортов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5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А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карева Светлана Федо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3 разряда отделения по оформлению заграничных паспортов отдел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8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каревой С.Ф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54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каревой С.Ф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атова Ирина Владими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ения регистрации и миграционного учета иностранных граждан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7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PRIU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ой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3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а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Витал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-эксперт отделения рег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играционного учета иностранных граждан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83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и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Борис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разряда отделения регистрации и миграционного учета иностранных граждан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комната в квартире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ико Е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18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вартире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Крым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ико Е.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вартире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Серге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ения регистрации и миграционного учета иностранных граждан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Морозовой Е.С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4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Сорренто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ой Е.С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ист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Владими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отделения регистрации и миграционного учета иностранных граждан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истовой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7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истовой Е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истовой Е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истовой Е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ил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я Никола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отделения регистрации и миграционного учета иностранных граждан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3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ед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Валерь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ения иммиграционного контроля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8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Терракан;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3СА81771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 Удача-2900;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С-5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едова С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4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едова С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едова С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сонов Денис Александ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иммиграционного контроля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сонова Д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9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-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1 сер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манов Денис Шамиль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ения иммиграционного контроля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42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еа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Усманова Д.Ш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манова Д.Ш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манова Д.Ш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доц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ь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иммиграционного контроля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23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Семидоцкого П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нгареев Руслан Айрат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иммиграционного контроля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7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гареева Р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9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гареева Р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ов Владимир Кузьм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иммиграционного контроля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ова В.К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ова В.К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ова В.К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блу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Евген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-эксперт отделения иммиграционного контроля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8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и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жилого дом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г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ия Владими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иммиграционного контроля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4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24:00Z</dcterms:created>
  <dc:creator>medvea</dc:creator>
  <dc:description/>
  <cp:keywords/>
  <dc:language>en-US</dc:language>
  <cp:lastModifiedBy>Наталья</cp:lastModifiedBy>
  <dcterms:modified xsi:type="dcterms:W3CDTF">2013-08-16T13:09:00Z</dcterms:modified>
  <cp:revision>19</cp:revision>
  <dc:subject/>
  <dc:title>Сведения о доходах федеральных государственных служащих</dc:title>
</cp:coreProperties>
</file>