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деления УФМС России по ХМАО-Югре в г.Ура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58"/>
        <w:gridCol w:w="1333"/>
        <w:gridCol w:w="1573"/>
        <w:gridCol w:w="921"/>
        <w:gridCol w:w="1312"/>
        <w:gridCol w:w="1466"/>
        <w:gridCol w:w="1398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 за 2012 год (руб.)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зг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9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н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ениамин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разряд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3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Солярис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С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5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кооперати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6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6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у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я Юрьевн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Инспектор отд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овой А.Ю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говор социального найм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носта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Никола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социальный най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левой А.Н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говор аренды под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ого дом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натол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8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05:00Z</dcterms:created>
  <dc:creator>210_1</dc:creator>
  <dc:description/>
  <cp:keywords/>
  <dc:language>en-US</dc:language>
  <cp:lastModifiedBy>Наталья</cp:lastModifiedBy>
  <dcterms:modified xsi:type="dcterms:W3CDTF">2013-08-17T06:08:00Z</dcterms:modified>
  <cp:revision>10</cp:revision>
  <dc:subject/>
  <dc:title/>
</cp:coreProperties>
</file>