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служащих (сотрудников органов внутренних дел Российской Федерации, прикомандированных к ФМС УФМС России по Чувашской Республике), а также их супругов и несовершеннолетних детей за 2012 год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89"/>
        <w:gridCol w:w="2326"/>
        <w:gridCol w:w="1541"/>
        <w:gridCol w:w="1775"/>
        <w:gridCol w:w="1084"/>
        <w:gridCol w:w="1282"/>
        <w:gridCol w:w="1435"/>
        <w:gridCol w:w="2191"/>
      </w:tblGrid>
      <w:tr>
        <w:trPr>
          <w:tblHeader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).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14" w:hanging="0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Ирина Александ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межрайонного отдела УФМС России по Чувашской Республике в г. Цивильс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9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лена Геннад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межрайонного отдела УФМС России по Чувашской Республике в г. Цивильс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80,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вгений Анатол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УФМС России по Чувашской Республике в Калининском районе 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5 доли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адежда Геннадьев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УФМС России по Чувашской Республике в Калининском районе              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24,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Марина Владими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УФМС России по Чувашской Республике в Ленинском районе г.Чебоксар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ой, 1/3 доли)</w:t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ой), 1/3 д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Калин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 - 100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ind w:left="-83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-108" w:hanging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вакумова Елена Геннадье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оформления виз, разрешений, приглашений и регистрации иностранных граждан УФМС России по Чувашской Республик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68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Вероника Владислав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оформления виз, разрешений, приглашений и регистрации иностранных граждан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08,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Вероника Александр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формления виз, разрешений, приглашений и регистрации иностранных граждан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78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 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кова Елена Виктор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собым поручениям отдела оформления виз, разрешений, приглашений и регистрации иностранных граждан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44,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галов Василий Иван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иммиграционного контрол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7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71,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лена Никола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межрайонного отдела УФМС России по Чувашской Республике в г. Канаш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89,7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,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34,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 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6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 -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апова Татьяна Никола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межрайонного отдела УФМС России по Чувашской Республике в  г. Алатыр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43,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евая), ½ до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, ½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37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 собственность), 1/6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евая собственность), 1/6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ая               ВАЗ - 11183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 собственность), 1/6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(долевая собственность), 1/6 дол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 собственность), 1/6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евая собственность), 1/6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андр Алексе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отдела УФМС России по Чувашской Республике в Ленинском район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- Лога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енкова Нелли Владимир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УФМС России по Чувашской Республике в Московском районе 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6,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межрайонного отдела УФМС России по Чувашской Республике в                г. Алатыр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 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 (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 (безвозмездное бессрочное пользова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ькин Юрий Леонидович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УФМС России по Чувашской Республике в Ленинском район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79,7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гера Григорий Викторович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анализа, планирования, контроля и информационного обеспечени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44,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щая долевая собственность), 1/4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 Игорь Георгиевич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собым поручениям отдела кадрового,  правового обеспечения и противодействия коррупции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78,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48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а Елена Гурье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 отдела УФМС России по Чувашской Республике  в Московском районе 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17,6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29,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ельянова Наталья Василье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УФМС России по Чувашской Республике в г. Новочебоксарс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17,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а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 фург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иммиграционного контрол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19,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кова Анна  Владимир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отделения правового обеспечения отдела кадрового, правового обеспечения и противодействия коррупции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7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 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NL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enaut Premium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elber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лексе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УФМС России по Чувашской Республике в Московском район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16,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Татьяна Львов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пектор отделения обеспечения паспортной и регистрационной работы отдела обеспечения паспортной, регистрационной работы и оформления заграничных паспортов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70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льга Валери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формления виз, разрешений, приглашений и регистрации иностранных граждан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0,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66,9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лександ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собым поручениям отдела анализа, планирования, контроля и информационного обеспечения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40,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18,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ва Галина Вита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УФМС России по Чувашской Республике в Чебоксарском район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ина Евгения Серге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беспечения паспортной, регистрационной работы и оформления заграничных паспортов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80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88,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  R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по исполнению административного законодательства отдела иммиграционного контрол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9,3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ссрочное пользование по договору найма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80,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ссрочное пользование по договору найма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3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ссрочное пользование по договору найма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ксана Никола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УФМС России по Чувашской Республике в Калининском районе г. Чебокса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40,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 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у найма служебного помещен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42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 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у найма служебного помещен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у найма служебного помещен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Александр Александ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иммиграционного контроля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46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78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а Татьяна Вячеслав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межрайонного отдела УФМС России по Чувашской Республике в г. Кана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62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 xml:space="preserve">CHERI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8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Наталия Гермогенов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отдела обеспечения паспортной, регистрационной работы и оформления заграничных паспортов УФМС России по Чувашской Республик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7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-14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Светлана Михайл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обеспечения паспортной и регистрационной работы отдела обеспечения паспортной, регистрационной работы и оформления заграничных паспортов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Игорь Иван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 по исполнению административного законодательства отдела иммиграционного контроля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36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Юрий Валентин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 ресурсного обеспечения отдела финансового и ресурсного обеспечения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09,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лина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42,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Ирина Иванов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ого,  правового обеспечения и противодействия коррупции УФМС России по Чувашской Республи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69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ва Елена Анато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иммиграционного контрол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84,9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Jazz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Галина Федо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обеспечения паспортной, регистрационной работы и оформления заграничных паспортов УФМС России по Чувашской Республик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34,4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vl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vl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vl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o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Kro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Kro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ая Татьяна Александ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УФМС России по Чувашской Республике 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чебоксарс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, 1/2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OGAN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унова Татьяна Валер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УФМС России по Чувашской Республике в Московском район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5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Надежда Алексе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оформления виз, разрешений, приглашений и регистрации иностранных граждан УФМС России по Чувашской Республик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3,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яев Алексей Никола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межрайонного отдела УФМС России по Чувашской Республике в г. Алатыр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28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62,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 по фактическому предоставлению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манбекова Ольга Иван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УФМС России по Чувашской Республике в г. Новочебоксарс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иммиграционного контроля УФМС России по Чувашской Республи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87,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а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6:00Z</dcterms:created>
  <dc:creator>Кадры</dc:creator>
  <dc:description/>
  <cp:keywords/>
  <dc:language>en-US</dc:language>
  <cp:lastModifiedBy>Admin</cp:lastModifiedBy>
  <cp:lastPrinted>2013-05-13T16:23:00Z</cp:lastPrinted>
  <dcterms:modified xsi:type="dcterms:W3CDTF">2014-04-22T10:52:00Z</dcterms:modified>
  <cp:revision>102</cp:revision>
  <dc:subject/>
  <dc:title/>
</cp:coreProperties>
</file>