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 гражданских  служащих Управления Федеральной миграционной службы по Чувашской Республике, а также их супругов и несовершеннолетних детей 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1440"/>
        <w:gridCol w:w="2880"/>
        <w:gridCol w:w="1440"/>
        <w:gridCol w:w="1440"/>
        <w:gridCol w:w="1755"/>
        <w:gridCol w:w="1909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)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теева Эльвир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Чувашской Республике в Москов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Татьяна Осип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Чувашской Республике в Калинин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38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95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723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Татьяна 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оформления виз, разрешений, приглашений и регистрации иностранн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15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собственность,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собственность,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обеспечения паспортной, регистрационной работы и оформления заграничных паспор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Натали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финансового и ресурсн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,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Надежд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трудовой миграции и содействия интег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23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ун Екатери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оформления виз, разрешений, приглашений и регистрации иностранных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13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УФМС России по Чувашской Республике в Ленинском районе 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«Форд-Транзит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Вячесла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а обеспечения паспортной, регистрационной работы и оформления заграничных паспор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49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бина Мар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УФМС России по Чувашской Республике в Московском районе 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3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1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11174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Валентина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межрайонного отдела УФМС России по Чувашской Республике в г. Кана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41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айота кор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-03303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а Екатерина Вячеслав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Чувашской Республике в Ленин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86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ун Любовь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трудовой миграции и содействия интег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6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71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астова Венер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Чувашской Республике в Московском районе 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11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а Татьяна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обеспечения паспортной, регистрационной работы и оформления заграничных паспор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9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Анастас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в г. Мариинский Посад межрайонного отдела УФМС России по Чувашской Республике в г. Цивиль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23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анализа, планирования, контроля и информационн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48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7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керт 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анализа, планирования, контроля и информационн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, 1/3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40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opel antara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ьцова Анжелик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обеспечения паспортной, регистрационной работы и оформления заграничных паспо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32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мачкова Валент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Чувашской Республике в Москов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8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о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территориального пункта в г. Шумерля межрайонного отдела УФМС России по Чувашской Республике в г. Алаты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5</w:t>
            </w:r>
          </w:p>
          <w:p>
            <w:pPr>
              <w:pStyle w:val="Normal"/>
              <w:jc w:val="center"/>
              <w:rPr/>
            </w:pPr>
            <w:r>
              <w:rPr/>
              <w:t>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703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а Альбин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ерриториального пункта в с. Шихазаны межрайонного отдела УФМС России по Чувашской Республике в г. Кана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Ири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обеспечения паспортной, регистрационной работы и оформления заграничных паспор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08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а Олеся 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делопроизводства и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0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Екате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трудовой миграции и содействия интег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57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Людмила Александр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Чувашской Республике в Калининском районе 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49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67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187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144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ов Сергей Вита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финансового и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62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йдак Людмил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территориального пункта в с. Шихазаны межрайонного отдела УФМС России по Чувашской Республике в г. Кана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02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87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фирьева Елизавет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финансового и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- 2121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анова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кадрового, правового обеспечения и противодейств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91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14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собственность, 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Наталия Венедик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оформления виз, разрешений, приглашений и регистрации иностранн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/4,5/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дерова Алевт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УФМС России по Чувашской Республике в Калининском районе 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йлова Нина Леонид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трудовой миграции и содействия интег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32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цов Евгений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 отдела анализа, планирования, контроля и информационн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05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35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 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Александр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анализа, планирования, контроля и информационн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 -11193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5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уганова Мар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кадрового, правового обеспечения и противодейств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Opel Astra</w:t>
            </w:r>
            <w:r>
              <w:rPr/>
              <w:t>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2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3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лод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Silverado 40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а Елена Алексе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– эксперт  отдела УФМС России по Чувашской Республике в Московском районе 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57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АЗ-21140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57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083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трудовой миграции и содействия интег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3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Ольга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межрайонного отдела УФМС России по Чувашской Республике в г. Алаты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43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  <w:p>
            <w:pPr>
              <w:pStyle w:val="Normal"/>
              <w:jc w:val="center"/>
              <w:rPr/>
            </w:pPr>
            <w:r>
              <w:rPr/>
              <w:t>10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46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6</w:t>
            </w:r>
          </w:p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150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тов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Чувашской Республике в г. Новочебокса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89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0:00Z</dcterms:created>
  <dc:creator>Admin</dc:creator>
  <dc:description/>
  <cp:keywords/>
  <dc:language>en-US</dc:language>
  <cp:lastModifiedBy>Мариночка</cp:lastModifiedBy>
  <cp:lastPrinted>2010-04-21T09:52:00Z</cp:lastPrinted>
  <dcterms:modified xsi:type="dcterms:W3CDTF">2014-04-04T12:07:00Z</dcterms:modified>
  <cp:revision>43</cp:revision>
  <dc:subject/>
  <dc:title/>
</cp:coreProperties>
</file>