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федеральных государственных служащих (начальников отделов, отделений, территориальных пунктов) а также их супругов и несовершеннолетних детей за период с 1 января 2012 г. по 31 декабря 2012 г.</w:t>
      </w:r>
    </w:p>
    <w:p>
      <w:pPr>
        <w:pStyle w:val="Normal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10"/>
        <w:gridCol w:w="2977"/>
        <w:gridCol w:w="2050"/>
        <w:gridCol w:w="2126"/>
        <w:gridCol w:w="1276"/>
        <w:gridCol w:w="1417"/>
        <w:gridCol w:w="2051"/>
        <w:gridCol w:w="1777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)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гешкина Марина Вале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пункта в с. Красные Четаи межрайонного отдела УФМС России по Чувашской Республике в г. Ядри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09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милия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обеспечения паспортной и регистрационной работы отдела обеспечения паспортной, регистрационной работы и оформления заграничных паспортов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61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хин Александр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а отдела УФМС России по Чувашской Республике в Калининском районе г. Чебокса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75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KIA ED (CEED)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091,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да Калина 111960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онова Светлана Олег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пункта в с.Красноармейское межрайонного отдела в г.Цивильс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52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YUNDAI  GETZ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 GL 5 M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Натали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- главный бухгалтер отдела финансового и ресурсного обеспеч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50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Окса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иммиграционного контрол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77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инина Анна Усти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пункта в с. Янтиково межрайонного отдела УФМС России по Чувашской Республике в г. Канаш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79,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4/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4/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лександр Е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пункта в с. Аликово межрайонного отдела УФМС России по Чувашской Республике в г. Ядри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9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аз 21150»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62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Евгени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территориального пункта в п. Ибреси  межрайонного отдела УФМС России по Чувашской Республике в г. Канаш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 21144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ВЗ-лиде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Арина Вениам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пункта в с. Комсомольское межрайонного отдела УФМС России по Чувашской Республике в с. Батырев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01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5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долевая, 5/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7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Ваз 2107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Т-75»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Ив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о оказанию государственных услуг в электронном виде, информационного обеспечения и технической защиты информации отдела анализа, планирования, контроля и информационн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, 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-«Соболь»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63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KIA CEED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межрайонного отдела УФМС России по Чувашской Республике в г. Цивильск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73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аз 21093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аз-3303»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Евгени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межрайонного отдела УФМС России по Чувашской Республике в г. Ядрин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58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1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Юр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межрайонного отдела УФМС России по Чувашской Республике в г. Алатырь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6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Фольксваген Гольф»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3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льга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еспечения паспортной, регистрационной работы и оформления заграничных паспор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Черр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12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Юрий Вале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ого, правового обеспечения и противодействия корруп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16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цубиши-Лансер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квич-412 ИЭ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Юлия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территориального пункта в п. Вурнары межрайонного отдела УФМС России по Чувашской Республике в г. Канаш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6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954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1/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1/6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 Focus -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ева Татьян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территориального пункта в с. Яльчики межрайонного отдела УФМС России по Чувашской Республике в с.Батырево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13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льксваген-поло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Алевтина Георг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ФМС России по Чувашской Республике в Московском районе г. Чебокса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5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ов Владислав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пункта в с. Шемурша межрайонного отдела УФМС России по Чувашской Республике в с. Батырев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64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6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АЗ 31512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 214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да 217130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ина Виталина Геннад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елопроизводства и режим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7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чова Любовь Геннад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пункта в с. Моргау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районного отдела УФМС России по Чувашской Республике в г. Цивильс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8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-сценик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293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ркин Вениамин Ипат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УФМС России по Чувашской Республике в Чебоксарском район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1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 21150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98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Надежда Владислав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ФМС России по Чувашской Республике в Ленинском районе г. Чебокса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9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вестров Олег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анализа, планирования, контроля и информационного обеспечения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19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Мар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о исполнению административного законодательства отдела иммиграционного контрол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6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Вячеслав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иммиграционного контроля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2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,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52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,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,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гутский Геннадий Георги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межрайонного отдела УФМС России по Чувашской Республи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. Батырев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48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аз 21120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АЗ-3303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Людмил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правового обеспечения отдела кадрового, правового обеспечения и противодействия коррупции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8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ендай акцен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0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В.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рудовой миграции и содействия интегра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205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д фокус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43.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Ирина Геннад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пункта в п. Урмары межрайонного отдела УФМС России по Чувашской Республике в г. Цивильс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-11170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З-21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Тамар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межрайонного отдела  УФМС России по Чувашской Республике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наш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2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XONDA CIVIC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возмездное пользова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Снежана Вале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ио начальника территориального пункта в п.Вурнары межрайонного отдела  УФМС России по Чувашской Республике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наш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8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бессрочное пользование по фактическому предоставлению)</w:t>
            </w:r>
          </w:p>
          <w:p>
            <w:pPr>
              <w:pStyle w:val="Normal"/>
              <w:ind w:hanging="762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бессрочное пользование по фактическому предостав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бессрочное пользование по фактическому предостав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53:00Z</dcterms:created>
  <dc:creator>Admin</dc:creator>
  <dc:description/>
  <cp:keywords/>
  <dc:language>en-US</dc:language>
  <cp:lastModifiedBy>Мариночка</cp:lastModifiedBy>
  <cp:lastPrinted>2010-04-21T09:52:00Z</cp:lastPrinted>
  <dcterms:modified xsi:type="dcterms:W3CDTF">2014-04-04T12:11:00Z</dcterms:modified>
  <cp:revision>59</cp:revision>
  <dc:subject/>
  <dc:title>Сведения о доходах федеральных государственных служащих Управления Федеральной миграционной службы по Чувашской Республике за 2009</dc:title>
</cp:coreProperties>
</file>